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0"/>
          <w:szCs w:val="20"/>
        </w:rPr>
      </w:pPr>
      <w:r>
        <w:rPr>
          <w:rFonts w:cs="Arial" w:ascii="Arial" w:hAnsi="Arial"/>
          <w:b/>
          <w:sz w:val="20"/>
          <w:szCs w:val="20"/>
          <w:lang w:val="en-US" w:eastAsia="en-US"/>
        </w:rPr>
        <w:drawing>
          <wp:inline distT="0" distB="0" distL="0" distR="0">
            <wp:extent cx="86169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861695" cy="888365"/>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cs="Arial"/>
          <w:color w:val="000000"/>
          <w:sz w:val="20"/>
          <w:szCs w:val="20"/>
        </w:rPr>
      </w:pPr>
      <w:r>
        <w:rPr>
          <w:rFonts w:cs="Arial" w:ascii="Arial" w:hAnsi="Arial"/>
          <w:b/>
          <w:sz w:val="20"/>
          <w:szCs w:val="20"/>
        </w:rPr>
        <w:t>GOVERNO FEDERAL</w:t>
      </w:r>
    </w:p>
    <w:p>
      <w:pPr>
        <w:pStyle w:val="Legenda1"/>
        <w:rPr>
          <w:rFonts w:ascii="Arial" w:hAnsi="Arial" w:cs="Arial"/>
          <w:sz w:val="20"/>
          <w:szCs w:val="20"/>
        </w:rPr>
      </w:pPr>
      <w:r>
        <w:rPr>
          <w:rFonts w:cs="Arial"/>
          <w:color w:val="000000"/>
          <w:sz w:val="20"/>
          <w:szCs w:val="20"/>
        </w:rPr>
        <w:t>MINISTÉRIO DO MEIO AMBIENTE</w:t>
      </w:r>
    </w:p>
    <w:p>
      <w:pPr>
        <w:pStyle w:val="Normal"/>
        <w:spacing w:lineRule="auto" w:line="240" w:before="0" w:after="0"/>
        <w:rPr>
          <w:rFonts w:ascii="Arial" w:hAnsi="Arial" w:cs="Arial"/>
          <w:sz w:val="20"/>
          <w:szCs w:val="20"/>
        </w:rPr>
      </w:pPr>
      <w:r>
        <w:rPr>
          <w:rFonts w:cs="Arial" w:ascii="Arial" w:hAnsi="Arial"/>
          <w:sz w:val="20"/>
          <w:szCs w:val="20"/>
        </w:rPr>
      </w:r>
    </w:p>
    <w:p>
      <w:pPr>
        <w:pStyle w:val="TextosemFormatao1"/>
        <w:jc w:val="both"/>
        <w:rPr>
          <w:rFonts w:ascii="Arial" w:hAnsi="Arial" w:cs="Arial"/>
          <w:sz w:val="20"/>
          <w:szCs w:val="20"/>
        </w:rPr>
      </w:pPr>
      <w:r>
        <w:rPr>
          <w:rFonts w:cs="Arial" w:ascii="Arial" w:hAnsi="Arial"/>
          <w:sz w:val="20"/>
          <w:szCs w:val="20"/>
        </w:rPr>
      </w:r>
    </w:p>
    <w:p>
      <w:pPr>
        <w:pStyle w:val="TextosemFormatao1"/>
        <w:jc w:val="both"/>
        <w:rPr>
          <w:rFonts w:ascii="Arial" w:hAnsi="Arial" w:cs="Arial"/>
          <w:sz w:val="20"/>
          <w:szCs w:val="20"/>
        </w:rPr>
      </w:pPr>
      <w:r>
        <w:rPr>
          <w:rFonts w:cs="Arial" w:ascii="Arial" w:hAnsi="Arial"/>
          <w:sz w:val="20"/>
          <w:szCs w:val="20"/>
        </w:rPr>
      </w:r>
    </w:p>
    <w:p>
      <w:pPr>
        <w:pStyle w:val="TextosemFormatao1"/>
        <w:jc w:val="center"/>
        <w:rPr>
          <w:rFonts w:ascii="Arial" w:hAnsi="Arial" w:cs="Arial"/>
          <w:b/>
          <w:b/>
          <w:sz w:val="20"/>
          <w:szCs w:val="20"/>
        </w:rPr>
      </w:pPr>
      <w:r>
        <w:rPr>
          <w:rFonts w:cs="Arial" w:ascii="Arial" w:hAnsi="Arial"/>
          <w:b/>
          <w:sz w:val="20"/>
          <w:szCs w:val="20"/>
        </w:rPr>
      </w:r>
    </w:p>
    <w:p>
      <w:pPr>
        <w:pStyle w:val="TextosemFormatao1"/>
        <w:jc w:val="both"/>
        <w:rPr>
          <w:rFonts w:ascii="Arial" w:hAnsi="Arial" w:cs="Arial"/>
          <w:b/>
          <w:b/>
          <w:sz w:val="20"/>
          <w:szCs w:val="20"/>
        </w:rPr>
      </w:pPr>
      <w:r>
        <w:rPr>
          <w:rFonts w:cs="Arial" w:ascii="Arial" w:hAnsi="Arial"/>
          <w:b/>
          <w:sz w:val="20"/>
          <w:szCs w:val="20"/>
        </w:rPr>
      </w:r>
    </w:p>
    <w:p>
      <w:pPr>
        <w:pStyle w:val="TextosemFormatao1"/>
        <w:jc w:val="both"/>
        <w:rPr>
          <w:rFonts w:ascii="Arial" w:hAnsi="Arial" w:cs="Arial"/>
          <w:b/>
          <w:b/>
          <w:sz w:val="20"/>
          <w:szCs w:val="20"/>
        </w:rPr>
      </w:pPr>
      <w:r>
        <w:rPr>
          <w:rFonts w:cs="Arial" w:ascii="Arial" w:hAnsi="Arial"/>
          <w:b/>
          <w:sz w:val="20"/>
          <w:szCs w:val="20"/>
        </w:rPr>
      </w:r>
    </w:p>
    <w:p>
      <w:pPr>
        <w:pStyle w:val="TextosemFormatao1"/>
        <w:jc w:val="both"/>
        <w:rPr>
          <w:rFonts w:ascii="Arial" w:hAnsi="Arial" w:cs="Arial"/>
          <w:b/>
          <w:b/>
          <w:sz w:val="20"/>
          <w:szCs w:val="20"/>
        </w:rPr>
      </w:pPr>
      <w:r>
        <w:rPr>
          <w:rFonts w:cs="Arial" w:ascii="Arial" w:hAnsi="Arial"/>
          <w:b/>
          <w:sz w:val="20"/>
          <w:szCs w:val="20"/>
        </w:rPr>
      </w:r>
    </w:p>
    <w:p>
      <w:pPr>
        <w:pStyle w:val="TextosemFormatao1"/>
        <w:jc w:val="both"/>
        <w:rPr>
          <w:rFonts w:ascii="Arial" w:hAnsi="Arial" w:cs="Arial"/>
          <w:b/>
          <w:b/>
          <w:sz w:val="20"/>
          <w:szCs w:val="20"/>
        </w:rPr>
      </w:pPr>
      <w:r>
        <w:rPr>
          <w:rFonts w:cs="Arial" w:ascii="Arial" w:hAnsi="Arial"/>
          <w:b/>
          <w:sz w:val="20"/>
          <w:szCs w:val="20"/>
        </w:rPr>
      </w:r>
    </w:p>
    <w:p>
      <w:pPr>
        <w:pStyle w:val="TextosemFormatao1"/>
        <w:jc w:val="both"/>
        <w:rPr>
          <w:rFonts w:ascii="Arial" w:hAnsi="Arial" w:cs="Arial"/>
          <w:b/>
          <w:b/>
          <w:sz w:val="20"/>
          <w:szCs w:val="20"/>
        </w:rPr>
      </w:pPr>
      <w:r>
        <w:rPr>
          <w:rFonts w:cs="Arial" w:ascii="Arial" w:hAnsi="Arial"/>
          <w:b/>
          <w:sz w:val="20"/>
          <w:szCs w:val="20"/>
        </w:rPr>
      </w:r>
    </w:p>
    <w:p>
      <w:pPr>
        <w:pStyle w:val="TextosemFormatao1"/>
        <w:jc w:val="both"/>
        <w:rPr>
          <w:rFonts w:ascii="Arial" w:hAnsi="Arial" w:cs="Arial"/>
          <w:b/>
          <w:b/>
          <w:sz w:val="20"/>
          <w:szCs w:val="20"/>
        </w:rPr>
      </w:pPr>
      <w:r>
        <w:rPr>
          <w:rFonts w:cs="Arial" w:ascii="Arial" w:hAnsi="Arial"/>
          <w:b/>
          <w:sz w:val="20"/>
          <w:szCs w:val="20"/>
        </w:rPr>
      </w:r>
    </w:p>
    <w:p>
      <w:pPr>
        <w:pStyle w:val="TextosemFormatao1"/>
        <w:jc w:val="both"/>
        <w:rPr>
          <w:rFonts w:ascii="Arial" w:hAnsi="Arial" w:cs="Arial"/>
          <w:b/>
          <w:b/>
          <w:sz w:val="20"/>
          <w:szCs w:val="20"/>
        </w:rPr>
      </w:pPr>
      <w:r>
        <w:rPr>
          <w:rFonts w:cs="Arial" w:ascii="Arial" w:hAnsi="Arial"/>
          <w:b/>
          <w:sz w:val="20"/>
          <w:szCs w:val="20"/>
        </w:rPr>
      </w:r>
    </w:p>
    <w:p>
      <w:pPr>
        <w:pStyle w:val="TextosemFormatao1"/>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86ª Reunião da</w:t>
      </w:r>
    </w:p>
    <w:p>
      <w:pPr>
        <w:pStyle w:val="Normal"/>
        <w:spacing w:lineRule="auto" w:line="240" w:before="0" w:after="0"/>
        <w:jc w:val="center"/>
        <w:rPr>
          <w:rFonts w:ascii="Arial" w:hAnsi="Arial" w:cs="Arial"/>
          <w:sz w:val="20"/>
          <w:szCs w:val="20"/>
        </w:rPr>
      </w:pPr>
      <w:r>
        <w:rPr>
          <w:rFonts w:cs="Arial" w:ascii="Arial" w:hAnsi="Arial"/>
          <w:sz w:val="20"/>
          <w:szCs w:val="20"/>
        </w:rPr>
        <w:t>Câmara Técnica de Ciência e Tecnologia (CTCT)</w:t>
      </w:r>
    </w:p>
    <w:p>
      <w:pPr>
        <w:pStyle w:val="Normal"/>
        <w:spacing w:lineRule="auto" w:line="240" w:before="0" w:after="0"/>
        <w:jc w:val="center"/>
        <w:rPr>
          <w:rFonts w:ascii="Arial" w:hAnsi="Arial" w:cs="Arial"/>
          <w:sz w:val="20"/>
          <w:szCs w:val="20"/>
        </w:rPr>
      </w:pPr>
      <w:r>
        <w:rPr>
          <w:rFonts w:cs="Arial" w:ascii="Arial" w:hAnsi="Arial"/>
          <w:sz w:val="20"/>
          <w:szCs w:val="20"/>
        </w:rPr>
        <w:t>Conselho Nacional de Recursos Hídricos (CNRH)</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Style w:val="StrongEmphasis"/>
          <w:rFonts w:ascii="Arial" w:hAnsi="Arial" w:cs="Arial"/>
          <w:color w:val="000000"/>
          <w:sz w:val="20"/>
          <w:szCs w:val="20"/>
        </w:rPr>
      </w:pPr>
      <w:r>
        <w:rPr>
          <w:rStyle w:val="StrongEmphasis"/>
          <w:rFonts w:cs="Arial" w:ascii="Arial" w:hAnsi="Arial"/>
          <w:color w:val="000000"/>
          <w:sz w:val="20"/>
          <w:szCs w:val="20"/>
        </w:rPr>
        <w:t>OFICINA DE TRABALHO</w:t>
      </w:r>
    </w:p>
    <w:p>
      <w:pPr>
        <w:pStyle w:val="Normal"/>
        <w:spacing w:lineRule="auto" w:line="240" w:before="0" w:after="0"/>
        <w:jc w:val="center"/>
        <w:rPr>
          <w:rFonts w:ascii="Arial" w:hAnsi="Arial" w:cs="Arial"/>
          <w:sz w:val="20"/>
          <w:szCs w:val="20"/>
        </w:rPr>
      </w:pPr>
      <w:r>
        <w:rPr>
          <w:rStyle w:val="StrongEmphasis"/>
          <w:rFonts w:cs="Arial" w:ascii="Arial" w:hAnsi="Arial"/>
          <w:color w:val="000000"/>
          <w:sz w:val="20"/>
          <w:szCs w:val="20"/>
        </w:rPr>
        <w:t>"RACIONALIZAÇÃO E REÚSO DE ÁGUA NO SETOR INDUSTRIAL"</w:t>
      </w:r>
      <w:r>
        <w:rPr>
          <w:rFonts w:cs="Arial" w:ascii="Arial" w:hAnsi="Arial"/>
          <w:sz w:val="20"/>
          <w:szCs w:val="20"/>
        </w:rPr>
        <w:t xml:space="preserve">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Style w:val="StrongEmphasis"/>
          <w:rFonts w:ascii="Arial" w:hAnsi="Arial" w:cs="Arial"/>
          <w:b w:val="false"/>
          <w:b w:val="false"/>
          <w:sz w:val="20"/>
          <w:szCs w:val="20"/>
        </w:rPr>
      </w:pPr>
      <w:r>
        <w:rPr>
          <w:rFonts w:cs="Arial" w:ascii="Arial" w:hAnsi="Arial"/>
          <w:sz w:val="20"/>
          <w:szCs w:val="20"/>
        </w:rPr>
        <w:t>Brasília/DF</w:t>
      </w:r>
    </w:p>
    <w:p>
      <w:pPr>
        <w:pStyle w:val="Normal"/>
        <w:spacing w:lineRule="auto" w:line="240" w:before="0" w:after="0"/>
        <w:jc w:val="center"/>
        <w:rPr>
          <w:rFonts w:ascii="Arial" w:hAnsi="Arial" w:cs="Arial"/>
          <w:b/>
          <w:b/>
          <w:sz w:val="20"/>
          <w:szCs w:val="20"/>
        </w:rPr>
      </w:pPr>
      <w:r>
        <w:rPr>
          <w:rStyle w:val="StrongEmphasis"/>
          <w:rFonts w:cs="Arial" w:ascii="Arial" w:hAnsi="Arial"/>
          <w:b w:val="false"/>
          <w:sz w:val="20"/>
          <w:szCs w:val="20"/>
        </w:rPr>
        <w:t>14 de agosto de 2014</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Arial" w:hAnsi="Arial" w:cs="Arial"/>
          <w:b/>
          <w:b/>
          <w:sz w:val="20"/>
          <w:szCs w:val="20"/>
        </w:rPr>
      </w:pPr>
      <w:r>
        <w:rPr>
          <w:rFonts w:cs="Arial" w:ascii="Arial" w:hAnsi="Arial"/>
          <w:i/>
          <w:sz w:val="20"/>
          <w:szCs w:val="20"/>
        </w:rPr>
        <w:t>Empresa ProiXL Estenotipia</w:t>
      </w:r>
    </w:p>
    <w:p>
      <w:pPr>
        <w:pStyle w:val="TextosemFormatao"/>
        <w:jc w:val="both"/>
        <w:rPr>
          <w:rFonts w:ascii="Arial" w:hAnsi="Arial" w:cs="Arial"/>
          <w:b/>
          <w:b/>
          <w:sz w:val="20"/>
          <w:szCs w:val="20"/>
        </w:rPr>
      </w:pPr>
      <w:r>
        <w:rPr>
          <w:rFonts w:cs="Arial" w:ascii="Arial" w:hAnsi="Arial"/>
          <w:b/>
          <w:sz w:val="20"/>
          <w:szCs w:val="20"/>
        </w:rPr>
      </w:r>
    </w:p>
    <w:p>
      <w:pPr>
        <w:sectPr>
          <w:footerReference w:type="default" r:id="rId3"/>
          <w:type w:val="nextPage"/>
          <w:pgSz w:w="12240" w:h="15840"/>
          <w:pgMar w:left="1701" w:right="1701" w:gutter="0" w:header="0" w:top="1417" w:footer="720" w:bottom="1417"/>
          <w:lnNumType w:countBy="1" w:restart="continuous" w:distance="283"/>
          <w:pgNumType w:fmt="decimal"/>
          <w:formProt w:val="false"/>
          <w:textDirection w:val="lrTb"/>
          <w:docGrid w:type="default" w:linePitch="360" w:charSpace="0"/>
        </w:sectPr>
      </w:pPr>
    </w:p>
    <w:p>
      <w:pPr>
        <w:pStyle w:val="TextosemFormatao"/>
        <w:ind w:left="279" w:right="0" w:hanging="0"/>
        <w:jc w:val="both"/>
        <w:rPr>
          <w:rFonts w:ascii="Arial" w:hAnsi="Arial" w:cs="Arial"/>
          <w:color w:val="000000"/>
          <w:sz w:val="20"/>
          <w:szCs w:val="20"/>
        </w:rPr>
      </w:pPr>
      <w:r>
        <w:rPr>
          <w:rFonts w:cs="Arial" w:ascii="Arial" w:hAnsi="Arial"/>
          <w:b/>
          <w:color w:val="000000"/>
          <w:sz w:val="20"/>
          <w:szCs w:val="20"/>
        </w:rPr>
        <w:t xml:space="preserve">SR. RINALDO MANCIN (IBRAM) – </w:t>
      </w:r>
      <w:r>
        <w:rPr>
          <w:rFonts w:cs="Arial" w:ascii="Arial" w:hAnsi="Arial"/>
          <w:color w:val="000000"/>
          <w:sz w:val="20"/>
          <w:szCs w:val="20"/>
        </w:rPr>
        <w:t>Bom dia a todos. Sou Rinaldo Mancin, do IBRAM, Diretor de Assuntos Ambientais, e, tendo em vista que o Brasil está em um luto oficial, o que nós combinamos, o IBRAM não é uma entidade de Governo, mas lidamos 24 horas do nosso tempo com o Governo, combinamos fazer um minuto de silêncio. Pediria para todos ficarem em pé, dirigir nossos pensamentos à família do Eduardo Campos e dos sete que estiveram no acidente ontem. Um minuto de silêncio.</w:t>
      </w:r>
    </w:p>
    <w:p>
      <w:pPr>
        <w:pStyle w:val="TextosemFormatao"/>
        <w:ind w:left="279" w:right="0" w:hanging="0"/>
        <w:jc w:val="both"/>
        <w:rPr>
          <w:rFonts w:ascii="Arial" w:hAnsi="Arial" w:cs="Arial"/>
          <w:color w:val="000000"/>
          <w:sz w:val="20"/>
          <w:szCs w:val="20"/>
        </w:rPr>
      </w:pPr>
      <w:r>
        <w:rPr>
          <w:rFonts w:cs="Arial" w:ascii="Arial" w:hAnsi="Arial"/>
          <w:color w:val="000000"/>
          <w:sz w:val="20"/>
          <w:szCs w:val="20"/>
        </w:rPr>
      </w:r>
    </w:p>
    <w:p>
      <w:pPr>
        <w:pStyle w:val="TextosemFormatao"/>
        <w:ind w:left="279" w:right="0" w:hanging="0"/>
        <w:jc w:val="both"/>
        <w:rPr>
          <w:rFonts w:ascii="Arial" w:hAnsi="Arial" w:cs="Arial"/>
          <w:color w:val="000000"/>
          <w:sz w:val="20"/>
          <w:szCs w:val="20"/>
        </w:rPr>
      </w:pPr>
      <w:r>
        <w:rPr>
          <w:rFonts w:cs="Arial" w:ascii="Arial" w:hAnsi="Arial"/>
          <w:i/>
          <w:color w:val="000000"/>
          <w:sz w:val="20"/>
          <w:szCs w:val="20"/>
        </w:rPr>
        <w:t>(Um minuto de silêncio)</w:t>
      </w:r>
    </w:p>
    <w:p>
      <w:pPr>
        <w:pStyle w:val="TextosemFormatao"/>
        <w:ind w:left="279" w:right="0" w:hanging="0"/>
        <w:jc w:val="both"/>
        <w:rPr>
          <w:rFonts w:ascii="Arial" w:hAnsi="Arial" w:cs="Arial"/>
          <w:color w:val="000000"/>
          <w:sz w:val="20"/>
          <w:szCs w:val="20"/>
        </w:rPr>
      </w:pPr>
      <w:r>
        <w:rPr>
          <w:rFonts w:cs="Arial" w:ascii="Arial" w:hAnsi="Arial"/>
          <w:color w:val="000000"/>
          <w:sz w:val="20"/>
          <w:szCs w:val="20"/>
        </w:rPr>
      </w:r>
    </w:p>
    <w:p>
      <w:pPr>
        <w:pStyle w:val="TextosemFormatao"/>
        <w:ind w:left="279" w:right="0" w:hanging="0"/>
        <w:jc w:val="both"/>
        <w:rPr>
          <w:rFonts w:ascii="Arial" w:hAnsi="Arial" w:cs="Arial"/>
          <w:sz w:val="20"/>
          <w:szCs w:val="20"/>
        </w:rPr>
      </w:pPr>
      <w:r>
        <w:rPr>
          <w:rFonts w:cs="Arial" w:ascii="Arial" w:hAnsi="Arial"/>
          <w:b/>
          <w:color w:val="000000"/>
          <w:sz w:val="20"/>
          <w:szCs w:val="20"/>
        </w:rPr>
        <w:t xml:space="preserve">SR. RINALDO MANCIN (IBRAM) – </w:t>
      </w:r>
      <w:r>
        <w:rPr>
          <w:rFonts w:cs="Arial" w:ascii="Arial" w:hAnsi="Arial"/>
          <w:color w:val="000000"/>
          <w:sz w:val="20"/>
          <w:szCs w:val="20"/>
        </w:rPr>
        <w:t>Obrigado, amigos. Obrigado. Eu trouxe aqui uma frase do Eduardo Campos, da entrevista para o Jornal Nacional, está no Correio Braziliense de hoje. “Não vamos desistir do Brasil, é aqui onde nós vamos criar nossos filhos e é aqui onde temos que criar uma sociedade mais justa. o Brasil tem jeito, vamos juntos”. Uma bela mensagem o Eduardo deixou. Amigos, um pouquinho aí do IBRAM. Primeiro, agradecer imensamente a presença de todos. É uma grande honra, o IBRAM costuma organizar as discussões sempre pautadas em melhoria das políticas públicas, temos alguns destaques aí. Um pouquinho sobre o IBRAM, não muito, o IBRAM é uma associação de empresas mineradoras, uma entidade de classe. Reunimos perto de 250 empresas associadas, a imensa maioria mineradoras, mas também aceitamos como associados empresas que são da cadeia produtiva, da mineração, empresas de pesquisa mineral, tecnologia. O IBRAM existe há quase 40 anos e, em termos de PIB mineral, o IBRAM representa perto de 90% da produção mineral brasileira. 250 empresas parece um número grande, mas o Brasil tem perto de 9.000 empresas de mineração, a imensa maioria empresa de pequeno porte. O IBRAM atua, basicamente, em três linhas, a mais identificada conosco, a mais visível talvez seja defesa de interesses do setor mineral. Atuamos monitorando políticas públicas no Plano Federal Executivo e Legislativo. Algumas vezes no Judiciário também, atuando em defesa do setor. Temos um escritório em Belo Horizonte, o IBRAM nasceu em Belo Horizonte. Temos um outro escritório em Belém. A mineração, gradativamente, vai se deslocando para a região Norte. Esse é um viés de atuação do IBRAM, a defesa de interesses. Alguns chamam de lobby, lobby no sentido americano da palavra, lobby republicano. Outra corrente que atuamos bastante é na linha de melhores práticas para o setor. O IBRAM tem um acervo muito interessante de estudos, pesquisas que apontam melhores práticas. Vocês estão recebendo um brinde do IBRAM. Esse livro verde é um inventário da evolução da gestão ambiental na mineração brasileira. Esse trabalho foi apresentado na Rio + 20, dois anos atrás, com muita repercussão. É muito interessante, uma linguagem bem gostosa de ser lida. Tentamos capturar em 20 anos, na Rio 92 até a Rio + 20. O que nós evoluímos em termos de percepção, em termos de gestão da sustentabilidade. A última linha da atuação do IBRAM é congressos e feiras. O IBRAM organiza há muitos anos grandes eventos. O Congresso Brasileiro de Mineração e a ExpoIBRAM que é uma feira internacional. Realizamos a última em setembro em Belo Horizonte, recebemos 65.000 pessoas visitando o nosso evento. E o Congresso que é organizado lateralmente perto de 2000 pessoas. Mais particularmente aqui</w:t>
      </w:r>
      <w:r>
        <w:rPr>
          <w:rFonts w:cs="Arial" w:ascii="Arial" w:hAnsi="Arial"/>
          <w:sz w:val="20"/>
          <w:szCs w:val="20"/>
        </w:rPr>
        <w:t xml:space="preserve"> </w:t>
      </w:r>
      <w:r>
        <w:rPr>
          <w:rFonts w:cs="Arial" w:ascii="Arial" w:hAnsi="Arial"/>
          <w:color w:val="000000"/>
          <w:sz w:val="20"/>
          <w:szCs w:val="20"/>
        </w:rPr>
        <w:t xml:space="preserve">sobre o nosso evento de hoje, eu preparei um improviso. Apenas para recordar alguns pontos só para nós guiarmos um pouquinho o nosso debate, o CNRH é um Fórum de discussão onde os interesses coletivos relacionados às melhores práticas de gestão de recursos hídricos têm sido debatidos. Esqueci uma parte importante, o IBRAM é um integrante nato do CNRH, participamos desde a formação, atuamos em rotação cm os colegas da siderurgia por bastante tempo, estudo brasileiro de siderurgia naquela época, Instituto Aço Brasil e temos um histórico muito interessante com recursos hídricos, tem uma publicação do IBRAM muito famosa, em parceria com a ANA lançada em 2006, deve estar disponível aí, se não tiver em meio físico tem em meio digital, muito bem aceito pela comunidade. A temática de reúso para setor produtivo e especialmente para a mineração é muito relevante, visto a grande dependência desses setores com a água. No setor mineral o reúso da água tem sido implementado e com taxas de grandes sucessos. Algumas tipologias minerais atingem 90% de reúso em seus processos de produção, água para mineração é constante, a água tem diversos papéis, é quase impossível ter uma mineração a seco, água é usada às vezes para minerar jatos de água são usados para minerar, para lavar, para tratar minérios e para transportar minérios. É muito comum operações minério de ferro utilizarem minerodutos, uma espécie de </w:t>
      </w:r>
      <w:r>
        <w:rPr>
          <w:rFonts w:cs="Arial" w:ascii="Arial" w:hAnsi="Arial"/>
          <w:i/>
          <w:color w:val="000000"/>
          <w:sz w:val="20"/>
          <w:szCs w:val="20"/>
        </w:rPr>
        <w:t xml:space="preserve">Pipeline </w:t>
      </w:r>
      <w:r>
        <w:rPr>
          <w:rFonts w:cs="Arial" w:ascii="Arial" w:hAnsi="Arial"/>
          <w:color w:val="000000"/>
          <w:sz w:val="20"/>
          <w:szCs w:val="20"/>
        </w:rPr>
        <w:t>onde uma solução aquosa desse</w:t>
      </w:r>
      <w:r>
        <w:rPr>
          <w:rFonts w:cs="Arial" w:ascii="Arial" w:hAnsi="Arial"/>
          <w:sz w:val="20"/>
          <w:szCs w:val="20"/>
        </w:rPr>
        <w:t xml:space="preserve"> minério é bombeada e é uma infraestrutura muito interessante. Então, água é um ativo muito interessante e também um custo muito elevado para a indústria mineral. Então, hoje em dia é praticamente impossível imaginar um projeto de mineração que não parta para uma tecnologia de circuito fechado, buscando a reutilização da água, recurso água em seus processos. Contudo o reúso da água e efluentes ainda não é uma prática comum na maioria dos segmentos do setor industrial, quer seja por desafios tecnológicos, como também questões orçamentárias. Nesse contexto essa oficina a qual iremos participar tem o objetivo de contextualizar a prática do reúso no setor industrial, apresentando ao público presente, as dificuldades, desafios e dificuldades para sua implementação, bem como possibilitar a construção conjunta de uma normativa legal que estabeleça diretrizes e critérios para a prática de reúso direto, não potável de água na modalidade industrial. Um último ponto, o IBRAM vem trabalhando junto com Fiesp e CNI, há um excelente material de boas práticas por reúso no setor, nós estamos empenhados em transformar isso num guia disponível para a sociedade, estamos juntando os nossos esforços, é um compêndio que traz práticas de reúso de diversos segmentos industriais, apresentando estudos, padrões. Amigos, é uma honra para a IBRAM tê-los aqui, nós vamos ter almoço, até tem uma história muito gozada, não se alguém viveu, talvez o Ricardo, da Votorantim, estávamos nós numa reunião em Belo Horizonte complicadíssima, o pau comendo na nossa reunião, o IBRAM de lá e chegava a hora de almoço e o almoço não chegava, chegava a hora de almoço e não chegava. O almoço viria de fora para nos atender, o buffet, o carro capotou nós ficamos sem almoço, mas aqui as mesas já estão aí fora, é um bom sinal, eu acredito que tudo vá bem. Muito obrigado a todo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i/>
          <w:sz w:val="20"/>
          <w:szCs w:val="20"/>
        </w:rPr>
        <w:t xml:space="preserve">(Palmas!)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RINALDO MANCIN (IBRAM) – </w:t>
      </w:r>
      <w:r>
        <w:rPr>
          <w:rFonts w:cs="Arial" w:ascii="Arial" w:hAnsi="Arial"/>
          <w:sz w:val="20"/>
          <w:szCs w:val="20"/>
        </w:rPr>
        <w:t>Quem fala, Claudinha? Professor Jefferson.</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 xml:space="preserve">Bom dia a todos. Estão me ouvindo? Professor Jefferson, da Unesp, represento aqui as Organizações Técnicas de Ensino e Pesquisa do País, e também estou presidente da Câmara Técnica de Ciência e Tecnologia. É uma honra e um prazer tê-los aqui hoje, prestigiando o nosso evento que é de suma importância não só para a indústria, mas também para o Brasil. Retomamos uma pauta que é uma pauta muito importante, é uma pauta não só de presente, mas uma pauta principalmente de futuro, se nós pensamos em água e pensamos na frase dita aqui pelo nosso colega Rinaldo, nós não vamos desistir deste País, este País ele vai ficar, nós passaremos. Então, é importante para nós termos essa discussão não só de reúso como do uso racional, da racionalização da água, a indústria embora não tenha a grande quantidade de água de Países desenvolvidos, chega a quase 40% do consumo total, o nosso País chega a 20% no máximo. A indústria, mas há uma importância brutal nisso em termos que nós exportamos quando exportamos as nossas commodities, exportamos água. É uma água virtual que circula no mundo, é uma água que pode ser o quê? Minimizada no termo de produção. Então, nós ficamos muito contentes e temos aqui colegas bem gabaritados, como o professor Petrus que vai nos ajudar nessa discussão. Temos também aqui vários casos exitosos dentro da indústria em termos de uso racional e reúso da água, porque é muito importante. Nós hoje vamos debater quais foram as dificuldades de implementação, porque é muito bonito você ouvir falar que 90% é reutilizado, mas para chegar a esses 90% de reúso teve toda uma briga, todo um trabalho, teve toda uma técnica envolvida e buscada muitas vezes com </w:t>
      </w:r>
      <w:r>
        <w:rPr>
          <w:rStyle w:val="Emphasis"/>
          <w:rFonts w:cs="Arial" w:ascii="Arial" w:hAnsi="Arial"/>
          <w:bCs/>
          <w:iCs w:val="false"/>
          <w:sz w:val="20"/>
          <w:szCs w:val="20"/>
          <w:shd w:fill="FFFFFF" w:val="clear"/>
        </w:rPr>
        <w:t>Know-how</w:t>
      </w:r>
      <w:r>
        <w:rPr>
          <w:rFonts w:cs="Arial" w:ascii="Arial" w:hAnsi="Arial"/>
          <w:sz w:val="20"/>
          <w:szCs w:val="20"/>
        </w:rPr>
        <w:t xml:space="preserve"> puramente nacional, quer dizer, o nosso jeito de fazer, a nossa maneira de fazer, isso é importante. E nada melhor do que ciência e tecnologia para ajudar nisso tudo. O País ainda anseia por Prêmio Nobel, mas o País também anseia por melhorias de base, essas melhorias de base vão passar quando todo mundo tiver água para beber e comida na mesa, além de ter principalmente educação. Então, eu agradeço mais uma vez a presença de todos aqui, espero que aproveitem bem, participem, interajam conosco nesse momento. Agradeço imensamente a essa moça que passou aqui na frente a Cláudia, ela foi a grande articuladora do IBRAM aqui para que esse evento tivesse sucesso, e espero que todos sejam muito bem-vindos aqui, aproveitem o evento, não só o almoço que está garantido, podem acreditar, mas aproveitem também... Não isso não vai acontecer não, tem a piscina que vai dar uma ajeitada. Então, a ideia é essa, a ideia é que todo mundo aproveite e que sorva realmente o conhecimento que vai ser passado aqui e que cada um de vocês, sempre falo isso em sala de aula, se 10% aproveitar, eu já estou bem realizado. Nesses 25 anos de magistério que nós temos é muito bom ver pessoas surpreendidas com informações e pessoas que absorvem informações. Então, muito obrigado a todos e tenham um bom event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i/>
          <w:sz w:val="20"/>
          <w:szCs w:val="20"/>
        </w:rPr>
        <w:t>(Palm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RINALDO MANCIN (IBRAM) – </w:t>
      </w:r>
      <w:r>
        <w:rPr>
          <w:rFonts w:cs="Arial" w:ascii="Arial" w:hAnsi="Arial"/>
          <w:sz w:val="20"/>
          <w:szCs w:val="20"/>
        </w:rPr>
        <w:t xml:space="preserve">Eu gostaria de convidar o Percy Soares, Coordenador da Rede de Recursos Hídricos, da CNI, gaúcho, atrasado. </w:t>
      </w:r>
      <w:r>
        <w:rPr>
          <w:rFonts w:cs="Arial" w:ascii="Arial" w:hAnsi="Arial"/>
          <w:i/>
          <w:sz w:val="20"/>
          <w:szCs w:val="20"/>
        </w:rPr>
        <w:t>(Risos!)</w:t>
      </w:r>
      <w:r>
        <w:rPr>
          <w:rFonts w:cs="Arial" w:ascii="Arial" w:hAnsi="Arial"/>
          <w:sz w:val="20"/>
          <w:szCs w:val="20"/>
        </w:rPr>
        <w:t xml:space="preserve"> Cláudio a palavra para o Percy agora. Percy sua palavr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PERCY SOARES NETO (CNI) –</w:t>
      </w:r>
      <w:r>
        <w:rPr>
          <w:rFonts w:cs="Arial" w:ascii="Arial" w:hAnsi="Arial"/>
          <w:sz w:val="20"/>
          <w:szCs w:val="20"/>
        </w:rPr>
        <w:t xml:space="preserve"> Bom, inicialmente queria pedir desculpas aí pelo atraso e pela ausência do Doutor Shelley, Gerente Executivo de Meio Ambiente e Sustentabilidade da CNI. O Doutor Shelley passou por um problema sério de saúde e tinha hoje uma revisão médica, e pede desculpas por não estar presente. Mancin, eu vou ser bastante rápido, eu acho que o tema, essa oficina e somo as palavras do professor Jefferson, o trabalho da Cláudia em articular essa oficina, eu acho que foi muito positivo porque ela cria também uma agenda positiva importante. Quem está acompanhando as crises de água aí no setor industrial vê que as empresas que se adiantaram em fazer reúso, se adiantaram em melhorar o gerenciamento corporativo da água, estão passando com, digamos assim, com menos impacto por essas crises que estão acontecendo na área de recursos hídricos. O que nós vimos discutindo no âmbito da rede muito sobre sistema carece eu acho de agendas como essa, agendas positivas, de agendas que construam melhor a interação entre a política pública e as iniciativas positivas do setor privado. Nesse sentido eu acho que aí nós temos algumas questões importantes na pauta, a questão de reúso tem uma interface muito grande com a questão de saúde pública, tem uma interface muito grande com a questão ambiental, é um tema que aí Doutor Ney, vou lhe pedir uma ajuda, é um tema que temos que abrir uma agenda com outras áreas, não só a áreas de recursos hídricos do Ministério do Meio Ambiente, no sentido de criar regulamentos e incentivos para que as práticas de reúso sejam mais disseminadas. A própria Câmara Técnica discutiu muito já esse tema e a posição do setor industrial sempre foi que a regulamentação do reúso ela tem que ser voltada ao incentivo da prática do reúso, e ao incentivo da adoção dessas medidas. O Comin, eu não sei o quanto o MDIC vem acompanhando, mas o que nós vemos, não é Comin? É que as empresas que fazem reúso acabam ganhando competitividade pela redução de custos associados, aqueles insumos que são carreados pela água quando diminuo os fluxos eu consigo reduzir algum insumo, seguramente a energia. Então, quer dizer, a prática do reúso ela tem uma função importante na questão do uso da água dentro dos processos industriais, mas tem uma função também importante em ganhos de competitividade em outros insumos e aí energia, nós sempre brincamos que o metro cúbico de água pesa uma tonelada. Então, se transportamos uma tonelada de água no processo produtivo que não seja necessário, um conjunto de energia que acabamos gastando sem necessidade. Então, fechando eu acho que essa é uma pauta positiva e essa é uma pauta que nós acreditamos que possa ser construída em conjunt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i/>
          <w:sz w:val="20"/>
          <w:szCs w:val="20"/>
        </w:rPr>
        <w:t>(Palm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RINALDO MANCIN (IBRAM) – </w:t>
      </w:r>
      <w:r>
        <w:rPr>
          <w:rFonts w:cs="Arial" w:ascii="Arial" w:hAnsi="Arial"/>
          <w:sz w:val="20"/>
          <w:szCs w:val="20"/>
        </w:rPr>
        <w:t>Doutor Ney Maranhão. Marcos, desculp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 NEVES (ANA) </w:t>
      </w:r>
      <w:r>
        <w:rPr>
          <w:rFonts w:cs="Arial" w:ascii="Arial" w:hAnsi="Arial"/>
          <w:sz w:val="20"/>
          <w:szCs w:val="20"/>
        </w:rPr>
        <w:t>– Bom dia a todos e a todas. Eu queria agradecer e também deixar aqui o abraço do Doutor Vicente, o Presidente da Agência Nacional de Águas, o agradecimento dele pelo convite, a agenda dele não permitiu que ele pudesse estar aqui hoje, vocês têm acompanhado de perto as intermediações e a presença da Agência Nacional de Águas nos problemas que temos enfrentado como cidadãos, como brasileiros, aí na questão da água, na Região Sudeste. Então, eu queria deixar aqui o agradecimento pelo convite e o abraço do Vicente. E dizer para o Rinaldo que a questão do almoço, não é Rinaldo? Se o pão de queijo ele é um prenúncio do que vai ser o almoço, olha, eu como um bom mineiro eu tive que segurar a mão ali, deve ter sido um mineiro que fez aquele pão de queijo ali. Claudinha. E há algum tempo atrás a CNI coordenou, mediou um debate com associações industriais e uma parte desse debate, isso aconteceu aqui não é Cláudia? Aqui no IBRAM, e sobre assim a explicitação do consumo de água no setor industrial, e foi muito interessante todo aquele processo, essa intermediação da CNI, podermos ter estado e conhecer um pouco mais de perto, foi um trabalho conduzido aí pela Secretaria de Recursos Hídricos e Ambiente Urbano em parceria com a Fundação Banco do Brasil, em suma é um trabalho de informação, agregação de informação, explicitação de informação quanto ao consumo específico. A Zeila ela participou ativamente disso junto com a Funarbi, o professor Demétrius Davi e o mais importante, o mais interessante uma coisa que... Claro que tudo ali foi importante, mas o que me chamou muito a atenção foi o fato, naquele momento, do setor industrial junto com a CNI, junto com a SRHU, ou seja, nesse processo de aproximação construir junto aqueles indicadores, aqueles coeficientes de consumo. Claro que saíram números no final, mas mais do que isso, o que chama a atenção é a construção de parcerias e era esse recado eu acho que é importante, muitas vezes nós ficamos com a pé atrás, mas por que vão ser utilizados esses coeficientes de consumo de água na indústria, o que vai acontecer com isso. Eu me lembro desse debate na Fiesp. E isso resultou, entre outros, nessa publicação da CNI, o uso da água no setor industrial brasileiro com aqueles coeficientes explicitados, mas o que está por traz disso é a construção de parcerias e a questão do reúso da água ou do uso racional, eu não tenho dúvida de que isso passa pela construção de parcerias, pela construção de acreditar enquanto grupo que uma regulamentação que favoreça, claro que obviamente você para construir um ótimo um ótimo ou um melhor para todos alguns têm que ceder, alguns têm que abrir mão de algumas questões, mas assim, o fato de estarmos juntos, em especial pela mediação do Conselho Nacional de Recursos Hídricos, buscando a construção de regulamentação no uso racional, no uso, no reúso da água na indústria é muito importante. Então, esse é um primeiro ponto que eu queria ressaltar com a experiência nessa aproximação com o setor industrial da área de recursos hídricos com o setor industrial. Uma outra questão é que parece óbvio que o que se pretende com isso, isso é ressaltado é explicitado, é agudizado pelo que nós temos verificado mais recentemente das incertezas relacionadas a clima. A agudização de secas é um tema que acaba trazendo como mais urgência soluções sejam elas técnicas, sejam elas de regulamentação, na área de uso da água isso explicita a necessidade e dá maior urgência à necessidade dessa regulamentação. Então, para área de recursos hídricos, para a ANA de uma forma especial como agência técnica, ela tem todo o interesse em contribuir no Conselho Nacional de Recursos Hídricos, na Câmara Técnica, nas Câmaras Técnicas pertinentes com esse processo. E por fim, queridos, durante aquele processo, Cláudia, que nós debatemos, Percy, Zeila, ficou muito claro que existia uma diferenciação entre a possibilidade de incorporação de práticas poupadoras de água para as indústrias de maior porte em relação as indústrias de menor porte. E talvez um dos gargalos principais seja não a disponibilidade da tecnologia em si, porque parece que são tecnologias disponíveis, mas é o acesso às tecnologias, principalmente a questão financeira que possibilite o pequeno, o médio, acessar a tecnologia por meio de incentivos quaisquer que sejam. Então, eu queria mais uma vez agradecer o convite, falar que a Agência Nacional de Águas é parceira nesse processo, como tem sido parceira nesse processo e coloca à disposição para apoio inclusive financeiro, para programas, propostas de programas, que CNI, que, enfim, queiram apresentar, que estejam focados aí no uso mais racional da água na indústria. Muito obrigado. Tenham um bom seminári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i/>
          <w:sz w:val="20"/>
          <w:szCs w:val="20"/>
        </w:rPr>
        <w:t>(Palm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RINALDO MANCIN (IBRAM) – </w:t>
      </w:r>
      <w:r>
        <w:rPr>
          <w:rFonts w:cs="Arial" w:ascii="Arial" w:hAnsi="Arial"/>
          <w:sz w:val="20"/>
          <w:szCs w:val="20"/>
        </w:rPr>
        <w:t>Obrigado. Alexandre Comin, Ministério do Desenvolvimento Indústria e Comércio Exterior.</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ALEXANDRE COMIN (MDIC) – </w:t>
      </w:r>
      <w:r>
        <w:rPr>
          <w:rFonts w:cs="Arial" w:ascii="Arial" w:hAnsi="Arial"/>
          <w:sz w:val="20"/>
          <w:szCs w:val="20"/>
        </w:rPr>
        <w:t xml:space="preserve">Bom dia a todos. Eu queria em nome do Rinaldo agradecer o convite para estar discutindo com o setor privado, que é o que nós mais fazemos. E agradecer também ao CTCT pelo convite e falar rapidamente aqui. O MDIC eu fiz questão de vir aqui para trazer uma mensagem do MDIC, o MDIC vê com muito bons olhos essa iniciativa dessa oficina em particular, e a ideia de que passa a ser uma prioridade muito grande dentro da Câmara e, enfim, do conjunto do CNRH a questão do reúso da água. Por quê? Porque essa é essencialmente, como diz o Percy, essencialmente não, além de ser muitas outras coisas boas ela é uma orientação de competitividade, é uma política de competitividade que é o nosso, vamos dizer, enquanto MDIC a nossa principal missão. E digo isso porque nós temos alguns indicadores, eu ainda ontem estava no Congresso do Aço do Instituto Aço Brasil que o Rinaldo citou aqui, um setor siderúrgico hoje no Brasil ele reaproveita, mais de 90, não lembro exatamente, estava vendo o relatório de sustentabilidade da Aço Brasil, mais de 95%, se não me engano, de toda água que utiliza. Para ser mais preciso. Obrigado. Então, quer dizer, mostra como que os setores que são bem estruturados, que em termos de escala, de porte e capacidade financeira eles enxergam isso e fazem disso uma agenda de competitividade e redução de custos pelos motivos que o Percy falou, e tantos outros. O problema é que isso é mais exceção do que regra no Brasil, tanto quanto nós somos capazes de diagnosticar isso, diferentemente de outros países que estão, enfim, mais avançados nisso, eu acho que talvez o grande objetivo desse nosso trabalho seja fazer o que hoje é uma exceção se transforme numa regra. Eu acho que esse é o grande desafio, é nós disseminarmos isso para o conjunto do setor industrial que é muito heterogêneo em termos de porte, localização. O próprio uso da água que é feito no setor industrial é muito heterogêneo, é muito diferente o uso da água numa empresa de processamento de alimentos em relação a uma mineração, a siderurgia, enfim, tem usos, o setor químico faz usos bem diversos. Eu acho que tem um desafio da diversidade, como tudo no Brasil nós sempre nos deparamos com muitas diversidades. Eu acho que o que torna esse momento muito importante, e acho que esse verão, esse ano vai entrar para a história para todos nós como uma alerta importante de que a situação do uso da água no Brasil não é tão confortável como imaginávamos até um tempo atrás. Talvez os grandes especialistas aqui, falo isso porque estou do lado de um dos maiores, que já vem nos alertando, pode falar nós avisamos e tal, mas a verdade é que infelizmente os especialistas não dão a linha, o que dá a linha é a percepção do público em geral. Eu acho que essa percepção está mudando, está ficando claro. E o que o Percy falou foi importante, quer dizer, as empresas que saíram na frente elas vão ser motivo de inveja das outras. Então, nós temos que aproveitar o mau momento para tentar tirar disso alguma coisa positiva. Essa era a primeira coisa que eu queria. A segunda coisa que já foi mencionado aqui também, eu acho que nós temos que pensar isso um pouco na lógica da política de clima, eu acho que isso tem muito a ver com a questão clima pelo seguinte, o pessoal fala de mudança do clima, antigamente nós nos referiríamos a ela como aquecimento global, que é uma expressão hoje já em desuso, na verdade o problema na mudança do clima não é a temperatura, a temperatura na pior das hipóteses vai subir 5, 6 graus, o que vai ser um terror, vai ser uma desgraça, não é a elevação de 5 graus, 6 graus que vai matar ninguém. O que vai matar todo mundo de fome é a falta de água, sobretudo, para a agricultura que é o grande... Agropecuária que é o grande consumidor de água, mas também vai afetar outros setores, a começar do consumo humano, questão de saúde pública e vai bater na indústria também. Na indústria, na mineração, na construção civil, na indústria de um modo geral. Então, eu acho que temos que pensar essas coisas juntos. E também do ponto de vista de execução políticas eu diria que temos um pouco mais de experiência em outras áreas ligadas à política do clima, particularmente estou pensando na questão de eficiência enérgica e racionalização do uso de energia que são ideias que poderíamos tentar aproveitar para o caso da água. O uso racional da água tem várias externalidades positivas, como o Percy falou, de saúde pública e etc., mas tentando olhar ainda sem considerar todas essas externalidades positivas, olhando apenas do ponto de vista de economia, de uso de recursos, tem uma grande externalidade positiva que assim como nós dizemos que a melhor fonte de energia, que tem a mais barata e mais racional é a conservação, é a energia que você poupa, eu acho que esse raciocínio vale para água também. Na medida em que o custo marginal, o custo adicional da geração da água, da produção, do tratamento de água é por definição crescente, você tem que buscar essa água mais longe, uma água pior porque a água mais perto e melhor você já aproveitou primeiro, isso é uma coisa Ricardiana, os economistas sabem isso desde o começo do Século XIX. Então, você tem, ao se haver com esses custos crescentes, essa externalidade de poupar a água se ganha economicamente, poupa água ele vai se tornando crescente, portanto temos que atacar isso. E aí eu acho que para finalizar o grande desafio é nós pegarmos essa oportunidade e efetivá-la pela criação de instrumentos tributários e financeiros que possam ao mesmo tempo com uma disseminação de conhecimento, quer dizer, muitas vezes nós vemos isso claramente na área de conservação de energia, muita coisa não é feita simplesmente porque as pessoas não sabem que poderiam economizar substantivamente energia, com investimentos pequenos, às vezes nem são investimentos em ativo fixo, em equipamentos, às vezes são investimento em gestão, coisas tão simples como apagar a luz na hora que sai de um ambiente e coisas assim, que as pessoas simplesmente não sabem que tem um fruta baixa, que tem um ganho fácil que pode ser obtido. Então, nós temos que aturar nessa linha de disseminação, mas eu acho que o Brasil precisa começar a pensar nisso. A parte tributária não posso falar nada porque nós estamos vivendo sobre um constrangimento fiscal muito grande, não é o um assunto do MDIC, o que posso me comprometer desde já com vocês, a tentar fazer uma ponte e tentar ajudar é pensar em termos de instrumentos financeiros, pensar em termos de soluções que possamos mobilizar o BNDES e outros bancos federais, no sentido de você, vamos dizer, usar essa externalidade positiva para reduzir o </w:t>
      </w:r>
      <w:r>
        <w:rPr>
          <w:rFonts w:cs="Arial" w:ascii="Arial" w:hAnsi="Arial"/>
          <w:i/>
          <w:sz w:val="20"/>
          <w:szCs w:val="20"/>
        </w:rPr>
        <w:t>playback</w:t>
      </w:r>
      <w:r>
        <w:rPr>
          <w:rFonts w:cs="Arial" w:ascii="Arial" w:hAnsi="Arial"/>
          <w:sz w:val="20"/>
          <w:szCs w:val="20"/>
        </w:rPr>
        <w:t xml:space="preserve"> de certos investimentos em reúso de água. Por outro lado nós sermos criativos, usar, por exemplo, coisas como o cartão BNDES que foi um dos instrumentos financeiros mais inteligentes que o Governo Brasileiro criou nos últimos anos, tem sido usado com muito sucesso em várias áreas, tanto quanto eu saiba não tem sido usado nessa área, para pequenas e médias empresas essa pode ser uma solução interessante. Então, eu acho que a contribuição que o MDIC pode dar é mais ou menos nessa linha. Obriga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i/>
          <w:sz w:val="20"/>
          <w:szCs w:val="20"/>
        </w:rPr>
        <w:t>(Palm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RINALDO MANCIN (IBRAM) – </w:t>
      </w:r>
      <w:r>
        <w:rPr>
          <w:rFonts w:cs="Arial" w:ascii="Arial" w:hAnsi="Arial"/>
          <w:sz w:val="20"/>
          <w:szCs w:val="20"/>
        </w:rPr>
        <w:t>Finalizando, o Secretário Ney Maranhã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NEY MARANHÃO (Secretário Executivo do CNRH) – </w:t>
      </w:r>
      <w:r>
        <w:rPr>
          <w:rFonts w:cs="Arial" w:ascii="Arial" w:hAnsi="Arial"/>
          <w:sz w:val="20"/>
          <w:szCs w:val="20"/>
        </w:rPr>
        <w:t xml:space="preserve">Antes de tudo, eu queria saudar os presentes, particularmente o Instituto, o IBRAM na sua presença, Rinaldo, e também na presença da Cláudia que desde muito eu conheço e tem nos ajudado em várias oportunidades. É sempre um prazer estar com ela em alguma atividade porque nós temos certeza que ela vai funcionar bem, vai dar tudo certo, é a garantia de sucesso. Mas também gostaria de mencionar o fato que esta é uma iniciativa da nossa Câmara Técnica de Ciência e Tecnologia, do Conselho Nacional de Recursos Hídricos e aí também eu gostaria de destacar a atuação do nosso professor Jefferson, que é o Presidente da Câmara, e também da Raquel e da Mirela que atuam na Secretaria do Conselho Nacional de Recursos Hídricos, e que também deram uma boa contribuição para que nós estivéssemos hoje aqui confortavelmente reunidos, e cheios de expectativa quanto ao que vai resultar dessa conversa. Eu também gostaria de destacar a importância e a oportunidade desse evento, face ao momento atual que nós vivemos no País. Todos nós temos lido nos jornais uma situação crítica de suprimento de água da região metropolitana de São Paulo, mas eu gostaria de dizer que lamentavelmente esse não deve ser o único problema que nós temos e que vão se multiplicando gradualmente a medida que o País vai crescendo, crescendo na sua demografia, as nossas cidades vão inchando e passando, nós temos hoje 299 cidades com mais de 100.000 habitantes e que representam hoje cerca de 55% da população brasileira. Então, nós temos um problema bem localizado, bem definido que tende a se agravar porque muitas dessas cidades estão situadas junto ao litoral, sem recursos hídricos suficientes para sustentar o desenvolvimento econômico e demográfico nos próximos anos. E nós nos descuidamos muito também do aumento da reservação per capita, durante muito tempo não aumentamos a nossa capacidade de armazenamento de água, a população cresceu, o per capita diminui, mudanças climáticas no horizonte, um quadro preocupante. O que antes era uma situação de conforto começa se desenhar como um quadro de preocupação a médio de prazo já e nós precisamos então, à gestão de recursos hídricos deste País uma outra dimensão, que seja capaz de se antecipar, que seja capaz de responder com velocidade os desafios, seja capaz de ser inovadora, seja capas de articular os diversos atores de forma construtiva e não conflitiva. Eu acho que nós devemos partir de uma ideia central, que resumiria em 4 R principalmente, reduzir, racionalizar, reaproveitar e reciclar. Nesse contexto se encontra o reúso da água e que precisamos inclusive colocá-la numa perspectiva econômica, volto a dizer, o caso em São Paulo no primeiro momento se procurou bonificar as pessoas que economizassem água, parece pedagógico, mas não funcionou. E nós temos a discussão entre bonificar ou penalizar pelo consumo, exigir maior performance e rendimento de produção na medida em que nós consumamos menos água. Então, nós estaremos aumentando a nossa capacidade e a nossa tecnologia assuntos. Percy, Alexandre, Comin, Jefferson, todos que antecederam aqui falaram sobre essa necessidade e esse cruzamento da economia com a performance com o reúso da água ou utilização de água e energia. As duas estão muito associadas sempre. E eu acrescentaria mais uma coisa, nós precisamos retirar a pressão sobre recursos naturais, nós temos que ser capaz de reaproveitar e reutilizar mais os recursos naturais que nós temos, nós não podemos ser desperdiçadores, não podemos resolver um problema de demanda crescente apenas com aumento de oferta, nós temos que racionalizar o nosso uso, nós temos que buscar uma capacidade de tirar a pressão sobre esses recursos hídricos no caso particular sobre os nossos mananciais. E essa substituição é possível sim em função da qualidade requerida por diferentes usos específicos. Além disso, o Brasil não é igual, o Brasil é bem diferencio e nós precisamos adequar a nossa gestão a essas regionalidades, a essas diferenças que existem aqui dentro, e tirar partido delas. Não podemos uma gestão de recursos que seja homogênea para todo o País que é divertem recursos, é diferente em povo, é diferente em cultura, é diferente em meio físico e que tem toda uma expectativa de crescimento econômico diferenciado. Portanto, nós temos que ser capazes de considerar as diferenças e as regionalidades. E precisamos então vencer vários preconceitos, precisamos articular a nossa gestão ambiental com a gestão dos recursos hídricos, com os instrumentos econômicos colocados à disposição. Eu tive a oportunidade de ver alguns casos no mundo sobre reúso de água e pude ver que países como os Estados Unidos que começaram a reusar água só para a irrigação, verificaram que água é um novo insumo importante para poder tirar a pressão de recursos naturais. Então, há um crescente uso na indústria, há um crescente uso no suprimento doméstico, principalmente na parte sanitária das casas e já existem cidades como San Diego e Las Vegas que reutilizam 100% da água que estão consumindo. San Diego ainda não está com 100% de reutilização, mas tem estações experimentais de pegar o esgoto e transformar e conhecer em água potável. E leva a juventude a conhecer e se habituar com essa ideia que será o futuro deles, porque a Califórnia, nós sabemos tem dificuldades muito grandes de suprir suas necessidades, busca no Estado de Nevada, no Rio Colorado, em vários lugares, a 400 quilômetros de distância as suas fontes de suprimento, ela é o exemplo dramático de uma sociedade que se instalou em um local, com grande concurso de recursos econômicos, mas não tem recursos naturais para poder sustentar. E ela tem que buscar muito além dos seus limites as fontes e suprimentos. Então, isso torna a necessidade da reciclar e aproveitar sempre. Israel, 80% da água consumida no território de Israel, pela população, provém de esgoto que é tratado e reutilizado. A Austrália, Espanha, Índia, Japão, África do Sul Estados Unidos novamente falando, são países que estão realmente imbuídos dessa ideia de que tem que dar sustentabilidade ao recurso hídrico, nós não podemos ter essa noção só apenas de usar e buscar cada vez mais longe. Felizmente no Brasil já há exemplos bem sucedidos, eu destacaria a Universidade de São Paulo que tem um centro destinado a estudar o reúso da água; destacaria uma experiência em Santo André, inclusive com o Polo de Capuava; destacaria a siderúrgica, especialmente em Tubarão, que já alcançou índices elevados de tratamento e reutilização da água que é usada lá. E alguns shoppings centers que têm buscado reciclar e aproveitam já 35% da água que eles usaram primariamente, volta para a descarga e casos sanitários e volta para a irrigação dos jardins desses lugares. Então, eu acho que nós temos já alguns exemplos, temos que superar uma série de limitações, eu vou enumerar algumas que me passam pela cabeça, a maior, a primeira todas é uma gestão integrada e efetiva dos recursos hídricos, quer dizer, o reúso da água tem que estar inserido dentro de uma gestão de recursos hídricos e aí a Raquel me lembrou que o Plano Nacional de Recursos Hídricos tem até um programa, o Programa 6, e um Programa 6.2 que trata exatamente dessa matéria. Depois nós temos que gerar, criar, fomentar a cooperação entre os vários </w:t>
      </w:r>
      <w:r>
        <w:rPr>
          <w:rFonts w:cs="Arial" w:ascii="Arial" w:hAnsi="Arial"/>
          <w:i/>
          <w:iCs/>
          <w:sz w:val="20"/>
          <w:szCs w:val="20"/>
        </w:rPr>
        <w:t>stake</w:t>
      </w:r>
      <w:r>
        <w:rPr>
          <w:rStyle w:val="Emphasis"/>
          <w:rFonts w:cs="Arial" w:ascii="Arial" w:hAnsi="Arial"/>
          <w:bCs/>
          <w:iCs w:val="false"/>
          <w:sz w:val="20"/>
          <w:szCs w:val="20"/>
          <w:shd w:fill="FFFFFF" w:val="clear"/>
        </w:rPr>
        <w:t>holders</w:t>
      </w:r>
      <w:r>
        <w:rPr>
          <w:rFonts w:cs="Arial" w:ascii="Arial" w:hAnsi="Arial"/>
          <w:sz w:val="20"/>
          <w:szCs w:val="20"/>
        </w:rPr>
        <w:t xml:space="preserve"> envolvidos. De novo sair da situação de gestão conflitiva para gestão cooperativa. E nesse particular eu gostaria de saudar a iniciativa da Câmara Técnica acolhida pelo CNI, acolhida pelo IBRAM, esse é um exemplo de cooperação, é um exemplo de fomentar debate, de buscar soluções, de construir caminhos para nós podermos superar em pastas que se apresentarão para nós no futuro. Falaria também, como outro obstáculo, a definição clara dos padrões a serem observadas. As normas, os critérios, as diretrizes para que possamos ter certeza e segurança de que as soluções que vão ser aplicadas terão amparo e terão acolhidos órgãos normalizadores, nos órgãos licenciadores. Nesse sentido precisamos trabalhar uma ponte entre a gestão ambiental, a gestão de recursos hídricos, as normas técnicas do País. Acho que também há uma falta de divulgação muito grande sobre o que vem a ser reúso de água, a população tem que ter certeza que a água que ela vai reusar naquela condição é absolutamente segura e saudável. Então, para isso vamos ter que definir de novo as normas, vamos ter que divulgar essas normas, vamos ter que divulgar também laudos sobre essas águas para que todo mundo possa ter certeza, até que se tenha o conceito que reúso da água é uma coisa absolutamente normal e natural, precisamos vencer preconceitos, mitos, gerar uma aceitação social desse uso da água, precisamos ter acesso fácil a equipamentos envolvidos no reúso da água. Ainda mencionaria a adoção do conceito de reúso pelo setor de construção civil, quer dizer, colocando nos projetos tubulações para reúso de água porque isso não acontece. Então, quem quiser fazer isso por sua conta própria vai ter que quebrar parede e fazer toda uma instalação nova. Então, isso já tem que começar já no projeto. E aí precisamos ter normas técnicas para isso. E há muito temor sobre o montante dos investimentos e o retorno desse investimento, um estudo da Universidade de São Paulo demonstrou que no caso de construção civil esse investimento pode recuar em dois anos, portanto, é preciso linha de crédito para que possa fazer o investimento e ter o seu retorno no tempo devido. Precisamos ter clareza e permanência das regras, precisamos ter incentivos econômicos e você, Comin, falou muito bem sobre a dificuldade fiscal que o País atravessa de conceder essas desonerações, mas eu acho que linha de crédito é alguma coisa perfeitamente possível. E por fim, temos que também levarem consideração para a viabilização disso a proximidade das estações de tratamento dos pontos de consumo. Então, imagino que tudo isso vai ser discutido com muito mais pormenor pelos especialistas aqui presentes, mas o importante e até para encerrar a minha fala, eu gostaria de dizer que eu espero que efetivamente que disso resulte uma retomada da discussão e transformações. Nós temos discutido muito essa questão, ela não é nova, mas ela não progride, ela não avança. Então, vamos ver se hoje nós damos o primeiro passo numa retomada dessa discussão para chegar realmente a medidas concretas e as transformações. Saúdo novamente as instituições envolvidas neste evento e fico, desejo uma oficina exitosa, com resultados que contribuam efetivamente para transformação do quadro hoje existente. Muito obriga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i/>
          <w:sz w:val="20"/>
          <w:szCs w:val="20"/>
        </w:rPr>
        <w:t>(Palm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RINALDO MANCIN (IBRAM) – </w:t>
      </w:r>
      <w:r>
        <w:rPr>
          <w:rFonts w:cs="Arial" w:ascii="Arial" w:hAnsi="Arial"/>
          <w:sz w:val="20"/>
          <w:szCs w:val="20"/>
        </w:rPr>
        <w:t>Últimas palavras, só um lembrete, aqueles que forem usar da palavra identificaram-se, pois está sendo gravado e é fundamental a pessoa se identificar. Uma propaganda, Secretário, o IBRAM realiza em novembro, em Belém do Pará, a IV ExpoIBRAM Amazônica, 4º Congresso de Mineração da Amazônia, dois painéis serão sobre recursos hídricos, é uma região de abundância de recursos hídricos, mas a gestão é um grande desafio. Obrigado a todos, vamos desfazer... Pois não Jefferson.</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É o seguinte, mais um aviso também, haverá uma declaração de participação todos que estão presentes aqui, contanto que estejam na lista, quem não estiver na lista, por favor, dê seu nome e depois disso será colocada essa declaração de participação para quem tiver alguma necessidade disso. Está OK? Muito obrigado. Desculpe só esse último avis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NEY MARANHÃO (Secretário Executivo do CNRH) – </w:t>
      </w:r>
      <w:r>
        <w:rPr>
          <w:rFonts w:cs="Arial" w:ascii="Arial" w:hAnsi="Arial"/>
          <w:sz w:val="20"/>
          <w:szCs w:val="20"/>
        </w:rPr>
        <w:t>Rinaldo falou que Belém é a região amazônica do Pará é abundante de água, nós estamos falando de recursos hídricos e de reúso, Belém tem 62% de perda física do suprimento de água, isso dá uma ideia do desperdício e dá uma ideia do desafio para nós fazermos uma gestão sustentável de recursos hídrico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RINALDO MANCIN (IBRAM) – </w:t>
      </w:r>
      <w:r>
        <w:rPr>
          <w:rFonts w:cs="Arial" w:ascii="Arial" w:hAnsi="Arial"/>
          <w:sz w:val="20"/>
          <w:szCs w:val="20"/>
        </w:rPr>
        <w:t>Obrigado a todos. Desfazemos essa pequena mesa e começamos os trabalho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CLAUDIA SALLES (IBRAM) – </w:t>
      </w:r>
      <w:r>
        <w:rPr>
          <w:rFonts w:cs="Arial" w:ascii="Arial" w:hAnsi="Arial"/>
          <w:sz w:val="20"/>
          <w:szCs w:val="20"/>
        </w:rPr>
        <w:t>Bom dia a todos. Vamos retornar porque nós temos uma agenda bem intensa hoje. Bom dia a todos, por favor, vamos retornar porque nós temas uma agenda bastante intensa. Professor Jefferson, Presidente da CTCT, Presidente da CTCT, professor Jefferson. Então, vamos retornar nós temos, como eu comentei uma agenda intensa, bastante produtiva e bem apertada, eu vou convidar agora o professor Mierzwa para fazer a para nós, você quer fazer a apresentação dele, vou passar a palavra para o President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Bom dia a todos de novo. Mais uma vez muito obrigado. Agora teremos um palestrante, o professor José Carlos Mierzwa, que vem militando nesse assunto, eu acho que senão desde a Gradação, não é Mierzwa? Desde a primeira vez que teve contato a Academia mais forte, com seu Mestrado e seu Doutorado, principalmente. É uma pessoa que está dentro do centro de estudos dessa questão de uso racional da água, na Escola Politécnica, na Escola de Engenharia Politécnica de São Paulo, que é uma das instituições que mais nos honra no Estado, mais de 100 anos de existência. E nós temos aqui umas pessoas que militam nessa questão e que vai ter muito a acrescentar a nós todos com relação ao uso racional e ao reúso, principalmente, da água na indústria. O professor Mierzwa tem publicações, tem livros e principalmente dissemina esse conhecimento, dissemina a cultura do reúso no nosso País. Professor Mierzwa muito obrigado pela presenç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 xml:space="preserve">Agradeço o Conselho Nacional de Recursos Hídricos em nome do professor Jefferson pelo convite, também ao IBRAM por auxiliar na organização desse evento e obviamente para mim fica bastante fácil quando todas as ideias convergem para um objetivo comum, ou seja, só para dar um histórico do tempo que eu venho trabalhando com essa questão da racionalização do uso e do reúso da água, tudo isso se iniciou em 1991 quando eu ainda não era da Academia e eu trabalhava para a Marinha no Centro Tecnológico da Marinha que por questões já naquela época do Centro Experimental em relação à disponibilidade de água, nós tivemos que desenvolver um sistema já visando a prática do reúso de todo o efluente gerado naquele centro. Isso foi o objeto da minha dissertação de Mestrado, no Doutorado eu tive a felicidade de encontrar o professor Ivanildo espanhol, que foi o meu orientador e continuei com o foco no trabalho de racionalização e reúso da água, agora com foco direto para processos industriais. Então assim, parabenizar o Jefferson pelo título, na maioria dos eventos que vou sempre tem lá o primeiro foco o reúso, esse aqui não é racionalização e reúso, são duas questões que são indissociáveis. Eu preciso entender a forma como eu uso a água e depois identificar nas oportunidades que eu vou ter para poder aproveitar melhor essa água. Bom, pelo que vocês viram, pela apresentação da mesa, quer dizer, todas as falas elas convergem para um tema bastante relevante e ainda mais evidenciado agora na região metropolitana de São Paulo, que não vai ser a única região que vai ser privilegiada por esse problema, outras vão ter essa problema também, principalmente as grandes regiões metropolitanas do Brasil. E obviamente isso serve para poder dar mais força e mais, digamos assim, mostrar o empenho maior das pessoas na busca de uma solução. Então, obviamente quando o problema não atinge muitas pessoas, apenas algumas pessoas se interessam pelo tema, mas quando isso se espalha o esforço de cada um vai resultar no efeito sinergético muito maior. Seguindo aqui a solicitação do professor Jefferson eu vou fazer uma abordagem geral sobre a problemática da água, e obviamente não dá para eu falar de outra área que não a região metropolitana de São Paulo, que é evidentemente a que eu vivo, não que ela seja a mais importante, mas é a que eu tenho mais domínio e mais conhecimento, e que obviamente outras regiões têm o mesmo problema e têm outras pessoas também gabaritadas que atuam nessa área e que eventualmente vão falar. Então, o tema da minha palestra, racionalização do uso e reúso da água, com antecedentes, definições, requisitos para sua implantação. Então, o Jefferson falou, sou da Universidade de São Paulo, da Escola Politécnica, coordeno tecnicamente junto com o professor Ivanildo Espanhol o Centro Internacional de Referência e reúso da Água, que foi inaugurado oficialmente com recursos do CNPq e Finep em 2002. Tem o meu e-mail, quem precisar de contato ou alguma coisa. Bom, rapidamente um sumário da minha apresentação para nós não criarmos muita expectativa, vocês já veem mais ou menos o que eu vou abordar e eventualmente havendo necessidade de alguma complementação, isso pode ser feito. Então, vou dar uma conceituação sobre práticas de racionalização do uso e reúso da água, a questão da implantação da prática de reúso, obviamente quais são os benefícios, todo mundo sabe dos benefícios da implantação da prática de reúso, mas dificilmente as pessoas falam das dificuldades que são as coisas que são pouco divulgadas. Ou seja, nós sempre ouvimos os casos de sucesso, mas às vezes para aquele caso ser de sucesso ele teve vários fracassos. E eu acho que assim, principalmente para nós da Área da Academia, tanto o sucesso como o fracasso ele é benéfico porque ele vai evitar depois que outras pessoas repitam aquelas coisas que deram erradas. E muitas vezes por falta dessa atenção e pelo fato das pessoas só falarem o que é bom, todo mundo entra de cabeça no tema e depois dá errado, se frustra e pior ainda, a propaganda negativa ela é muito maior do que a positiva. E às vezes para que nós possamos reverter um caso negativo em qualquer setor, ele é muito difícil. Vou falar um pouco do Projeto Coroado. Veja então, nós estamos falando no Brasil sobre escassez e reúso e nós temos um financiamento europeu, da Comunidade Europeia, para estudar o problema de escassez de água na América Latina. É um projeto que envolve a comunidade Europeia, são 10 instituições europeias e mais 4 da América do Sul, Brasil representado pela Escola Politécnica da Universidade de São Paulo, nós temos Argentina, Chile e México. E o objetivo é desenvolver diretrizes de um sistema de suporte à decisão, para implantação de programas de reúso, tanto para a indústria quanto para a área urbana. Então, eu vou mostrar um pouco e vou depois fazer uma propaganda que nós vamos ter um seminário, um workshop, em meados de setembro, final de setembro, para avaliar a ferramenta de sistema de suporte à decisão que foi desenvolvida para programas de reúso. E depois algumas conclusões. Bom, obviamente a questão de gestão de recurso hídrico começa por uma relação bastante simples, que é quantidade de água e número de pessoas disputando essa água em uma região. Então, há um tempo, em 1989, uma pesquisadora chamada Maren Falquemarck, ela decidiu fazer um estudo estatístico de avaliar quais seriam as consequências de um certo número de pessoas disputando um volume específico de água. E criou o índice que nós chamamos de índice ou disponibilidade hídrica específica que várias instituições e organizações usam hoje. Ou seja, resumindo o índice dela às vezes ele vai até valores acima desses, mas eu peguei os mais restritivos, ou seja, acima de 1700 metros cúbicos/ano por habitantes, sem problemas, abaixo de 500 nós atingimos o limite critico, ou seja, com certeza vão existir problemas sérios de conflitos pelo uso da água e isso vai exigir uma organização bastante grande de todos os setores da sociedade, para não... Para que nós não cheguemos a uma condição mais severa em relação à água. Bom, e aí dá para nós mostrarmos aqui alguns números, esse número tem a ver com duas coisas, a disponibilidade de água na região e a população que ocupa essa região. Então, só para darmos um cenário para o Brasil, nós temos na primeira figura à esquerda de vocês a relação entre disponibilidade hídrica em termos percentuais e a população. Então, a barrinha azul é a população, a barra tijolo é a disponibilidade hídrica. Então, se nós avaliarmos nós vemos que primeira coisa, existe uma distribuição desigual água e da população, ou seja, tenho mais água onde tem menos pessoas, ou tenho menos pessoas onde tem mais água. E aí nós comparamos, sempre quando... Na escola eu me lembro, sempre que nós ouvíamos falar em escassez de água sempre era referida a região do semiárido nordestino como sendo a região crítica em termos de água. Só que agora que nós usamos esse índice para avaliar, nós vamos verificar que a Região Sudeste ela tem uma situação até pior em termos de relação água disponível e população, que o semiárido ou a Região Nordeste. Óbvio, não vou aqui discutir por que uma região é mais evidenciada e tem mais problemas do que a outra, mas significa o seguinte, se nós olharmos a Região Sudeste temos uma situação crítica, a Região Nordeste tem esperança, ou seja, é preciso fazer alguma coisa que nos possibilite equilibrarmos a oferta e a demanda. E a hora que eu detalho esse índice para as regiões nós vamos ver aqui a região metropolitana de São Paulo comparando com o índice da Maren Falquemarck, de 500 é crítico, São Paulo naturalmente tem 133 metros cúbicos por habitante por ano. Ou seja, só para vocês termo uma ideia, no levantamento que fizemos para o Projeto Coroado, a nossa demanda de água hoje na região metropolitana é de 180 metros cúbicos por ano, por habitante. E nós temos 133, como resolvemos o nosso problema? Nós trazemos água de outras regiões que é o modelo antigo, aquele modelo romano que ainda prevalece. Bom, e nesse cenário, obviamente como engenheiro, como professor, não adianta nós ficarmos reclamando, a ideia são as necessidades que levam às inovações ou às novas descobertas, nem sempre nós temos, quando eu não tenho problema não vou preocupar muito em buscar soluções. Então, no contexto da gestão de recursos hídricos ou no problema de uso da água que nós temos ou da disponibilidade, nós temos algumas opções, e daí o primeiro deles é obviamente o uso racional, ou seja, a forma mais barata e mais efetiva para que nós possamos ter água, que é usar a água de maneira mais eficiente. Ou seja, pensar por que nós estamos usando aquela água e se ela é necessária naquela quantidade, ou se eu poderia reduzir essa quantidade. Aprimoramento dos processos de tratamento de água e efluentes. De novo, às vezes em São Paulo nós temos o conceito que nós chamamos de escassez induzida por dois problemas, demanda excessiva e poluição dos recursos hídricos. Quando falamos em água temos que atender dois requisitos: quantidade e qualidade. Então, usamos bastante água e isso não é só em São Paulo, no Brasil inteiro a questão do esgotamento sanitário é precário e é o que acaba induzindo a uma escassez mais severa. Então, se imaginarmos o seguinte, se eu tenho um litro de esgoto não tratado, se eu quiser usar a água para diluir e ter a água disponível para uso, eu vou precisar pelo menos 10 litros de água limpa. Então, para cada litro de esgoto não tratado, 10 litros de água, a cada metro cúbico por segundo 10 metros cúbicos por segundo. Então, isso também tem um efeito significativo na possibilidade de nós resolvermos o nosso problema em relação à água. E obviamente depois nós temos a opção de reciclagem e reúso. Bom, a racionalização é o primeiro fator, ou seja, é a forma que eu vou avaliar aquela operação, aquele processo para usar a água de maneira mais adequada. Às vezes nós não fazemos isso por quê? Aquele conceito, o País tem muita água, o Brasil é um País abundante por que eu vou me preocupar com isso? Por que eu preciso saber se, por exemplo, para eu produzir um frango em média cada indústria gasta 17 litros de água. Então, se eu vou a um supermercado e compro um frango, estou já com 17 litros de água, se eu for comprar papel tem lá um certo valor. Então, cada produto tem associado. Se pensar, será que isso é necessário ou não é necessário? É preciso avaliar, a única forma que eu consigo ver é sem fazer previsão, senão avaliando, ou seja, ir lá investigar e analisar, que é uma coisa que nós não temos muita tradição porque o conceito de abundância, eu tenho muita água, para que eu vou me preocupar? Eu vou garantir o desempenho do processo produtivo, é um insumo barato. Então, não vou me preocupar com isso. A outra pergunta: existe possibilidade de reduzir o consumo? Como eu avalio isso? Eu tenho que analisar detalhamento o meu processo, eu posso melhorar o processo e as operações e posso usar equipamentos mais eficientes. Então, qual é a dificuldade? Por que muitas vezes as pessoas não conseguem claramente identificar e todo mundo vai para o reúso? Porque a maioria das pessoas enxergam processos produtivos dessa forma, eu tenho uma caixa preta literalmente aqui, que representa o processo industrial, na qual eu tenho insumos entrando, matéria-prima, energia, água, alguma coisa ali naquele processo acontece, eu tenho o meu produto final que eu agrego valor e tenho obviamente os meus subprodutos, entre eles efluentes e resíduos. Aí vamos perguntar para alguém: como eu consigo otimizar o uso da água aqui? A resposta vai ser simples, reúso, porque eu não tenho, eu não enxergo dentro da caixa preta e isso aí é um problema que acabou sendo disseminado muito para vários profissionais, inclusive, da engenharia, que vêm sempre que há... Eu tenho o problema de água, o que vou fazer? reúso. Na verdade não é bem assim. Então, o problema é não saber como a água é utilizada dentro do meu processo, como eu consigo otimizar o insumo se eu não sei como ela é utilizada. Então, dentro da minha casa quanto eu gasto de água? Eu vejo a conta de água, por que eu gasto aqueles... Por exemplo, na minha casa são três pessoas e gasto 20 metros cúbicos por mês de água, por que eu gasto aqueles 20 metros cúbicos por mês de água? Quanto eu uso para tomar banho, para descarga para chuveiro, preparar alimentos e entre outras coisas? E aí eu não sei identificar a oportunidade de reduzir o consumo. Então, muitas vezes o processo de racionalização ele começa pelo conhecimento da forma que a água é utilizada dentro dos setores industriais, ou seja, se eu quero otimizar o uso da água a primeira coisa, vou cortar aonde? Onde eu gasto mais. Se eu não sei onde eu gasto mais eu não consigo cortar. Então, o primeiro trabalho seria eu avaliar onde eu gasto mais água, porque eu sempre vi programas com o advento da gestão ambiental criando políticas ambientais, redução do consumo de água e energia é um dos temas principais das políticas. E aí plano de ação substituição de torneiras dos vestiários, dos banqueiros por torneiras automáticas. Quanto isso efetivamente contribuiu para o meu objetivo comum sem eu saber? É óbvio, é uma opção para reduzir? É. Mas eu vou avaliar o seguinte, o custo benefício vale a pena? Aí então nós avaliamos. Então, por exemplo, você quer um caso típico uma indústria que nós fizemos o estudo, vamos ver onde está uso doméstico 3% do consumo da água. Então, eu tenho toda uma política ambiental embasada naquele meu programa ambiental, naquela meta de substituir torneira de vestuário, imagina que eu consigo 50% de eficiência de redução. Aí eu olho ali o quanto isso vai representar no meu processo? Nada. Enquanto que eu tenho um outro consumo que representa quase 60%, por pouco esforço que eu fizer, se eu reduzirem 10% o consumo de água aqui e reduzo o dobro do que eu tenho no consumo no outro setor. Então, fundamental é o conhecimento, conhecimento das etapas. Isso às vezes é difícil porque eu entendo, já fiz programas desse tipo dentro de indústrias e a indústria compete, quer dizer, você tem várias coisas para fazer, mas veja, isso é feito uma vez não vai ser para sempre, a ideia é fazer uma vez e depois só manter. E aí para demonstrar, muito se falou de custo porque muita gente pensa, e custo quanto isso vai valer? Isso é viável ou não é? Na verdade nós fizemos várias avaliações e aqui é um exemplo típico de uma outra indústria que ela estava com problema de água, veja, o objetivo dela é reduzir custo por conta de que ela comprava água muito caro. A primeira opção ela falou: “vamos fazer reúso”. Não; Vamos fazer uma coisa melhor, vamos ver como você está gastando a água, e aí nós fizemos essa avaliação com quanto ele estava utilizando. E verificamos Acre maior consumo era para uma operação secundária. E aí nós identificamos as oportunidades de redução do consumo com práticas de troca de vaso sanitários, melhorar equipamentos e principalmente melhorar a operação do processo. E aqui o potencial de redução do consumo, veja, não estou falando nada em reúso, é o que eu vou reduzir da minha conta de água sem fazer nada. Então, praticamente 50% do consumo que existia poderia ser reduzido. E economicamente? Eu tenho que investir tudo isso? Quanto fica? Os valores investidos R$ 24.700,00 e aí os benefícios. Então, o custo médio de água que eles tinham 4,38 médio do efluente, 6,40 redução na demanda, redução dos gastos de esgoto e água diários R$ 510,00 por dia, ou seja, em 48 dias eles amortizaram o investimento. Então, veja eu foquei uma questão ambiental e obviamente atingi a questão de lucro, como foi falado, água ou questões ambientais não é só fazer o bem para o meio ambiente também é questão de competitividade, lucro, ou seja, eu deixo de gastar depois de um certo tempo todo aquele valor e passo a economizar. Então, a minha competitividade melhora de maneira significativa, mas para eu chegar aqui eu preciso ter um investimento inicial. Eu preciso ter conhecimento das técnicas. Bom, e obviamente como eu disse, essa parte da racionalização é mais fácil porque aí depois eu vou reduzir, ali só está associado custo de água não tem o custo de energia que é para bombear a água e transferir água como foi comentado, cada tonelada de água tem um valor de energia associado, que isso não foi identificado. E outra, eu diminuo a necessidade de tratamento, vou diminuir a capacidade da minha estação, eu vou diminuir a necessidade de outorga do direito de uso, vou pagar menos. Então, eu tenho esse benefício. Quero melhorar adicionalmente. Posso? Posso. Agora então, eu posso partir para a prática de reúso, ou seja, reúso se nós falarmos, eu estou discutindo aqui com vocês, mas é até é um crédito indevido porque a natureza já faz reúso há muito tempo, desde que água surgiu no planeta nós fazemos reúso, é a mesma água, a única coisa que nós queremos fazer é tentar acelerar um pouquinho o processo de recuperação de qualidade da água no ciclo, ou seja, tornar essa água que eu contaminei apropriada para uma aplicação num espaço de tempo menor, e isso obviamente também contribui para o aumento da disponibilidade. E vejam, o reúso também é diferenciado, eu tenho várias formas. Então, todo mundo às vezes fala reúso eu vou ter que colocar tratamento, vou ter que fazer isso ou aquilo. Não. Às vezes eu posso fazer reúso sem tratar nada, simplesmente gerenciar as fontes de água e efluentes que eu tenho no meu processo produtivo. Veja, quando nós falamos em reúso, obviamente, vêm duas visões, o reúso no </w:t>
      </w:r>
      <w:r>
        <w:rPr>
          <w:rFonts w:cs="Arial" w:ascii="Arial" w:hAnsi="Arial"/>
          <w:i/>
          <w:sz w:val="20"/>
          <w:szCs w:val="20"/>
        </w:rPr>
        <w:t>stricto sensu</w:t>
      </w:r>
      <w:r>
        <w:rPr>
          <w:rFonts w:cs="Arial" w:ascii="Arial" w:hAnsi="Arial"/>
          <w:sz w:val="20"/>
          <w:szCs w:val="20"/>
        </w:rPr>
        <w:t xml:space="preserve"> da palavra, que é o fornecimento de água de segunda qualidade, por uma companhia externa ao meu processo. Então, isso é a definição clássica de reúso. Então, reúso é aproveitamento de efluentes tratados ou não que foram gerados em uma outra operação e não na minha. Isso é mais do pessoal purista, para mim é tudo reúso, só explicar para vocês que alguém faz diferença entre reúso e depois a reciclagem. A reciclagem já não é reutilizar o efluente do meu processo produtivo no meu próprio processo. Então, é mais interno. Na questão do reúso mais abrangente ou planejado, do ponto de vista urbano ou de grande escala, eu preciso ter um planejamento, ou seja, hoje fica difícil você imaginar a região metropolitana de São Paulo ou qualquer região metropolitana do Brasil, em pensar em fazer sistema de reúso centralizado, isso vai gerar um custo e as oportunidades vão ser muito menores do que se eu planejar já aquela área como um programa já visando o reúso. Veja, a região metropolitana de São Paulo, nós temos 5 grandes estações, é um problema porque um outro problema de escassez é induzida, nós consumimos em média 80 metros cúbicos por segundo de água, a capacidade das nossas estações, tem muita gente que não gosta de ouvir isso, mas ela é 18 metros cúbicos por segundo. Veja, não tenho o que eu faça para resolver o problema de poluição. E aí eu estou gerando uma demanda induzida porque aquela água que estou contaminando no rio, eu inviabilizo a utilização dela nas cidades próximas e isso é uma coisa que nós temos que pensar de maneira integrada principalmente nas esferas de planejamento como um todo. Como é que eu íntegro a questão do saneamento do ponto de vista de tratamento de esgoto à questão da falta de água? Então imagina, nós temos 5 grandes estações: Barueri, Parque Novo Mundo, São Miguel, Suzano e ABC. ABC hoje é um exemplo de programa de reúso que foi viabilizado, mas se olhar a complexidade da estrutura da região metropolitana, qual é efetivamente o potencial de reúso que eu tenho para implantar? Em 2009 eu participei de um plano diretor de esgoto, da Companhia de Saneamento Básico na qual eu fiz o levantamento de potencial de reúso da região metropolitana de São Paulo, não sós para fins industriais, para urbano, para paisagístico, para outras opções. E aqui foi o que nós identificamos as estações com indústrias mais próximas, vejam, a proximidade da indústria. Então, só um exemplo, Barueri é a estação de maior capacidade do sistema hoje ela trata 9 metros cúbicos por segundo, a potência de reúso dela é de o 0,318. O que isso faz? Vejam as distâncias que eu teria que transportar essa água. Então, se eu não tiver no planejamento urbano já a visão integrada do reúso, fica difícil. Então veja, a prática de reúso ela tem abrangência e tem limitações de distância entre estação de tratamento e usuários, vejam na área de saneamento se nós considerarmos, o tratamento de água para regiões complexas, às vezes ficamos preocupados com a tecnologia, vou usar uma tecnologia avançada, é cara e não sei o quê, mas a tecnologia de tratamento representa 10% do custo total que eu tenho, depende muito da complexidade da rede que eu tenho. Então, quanto 10%vai representar do todo? Veja, se eu já tiver infraestrutura implantada, eu não preciso me preocupar com a tecnologia de tratamento, eu posso usar uma tecnologia muito avançada que isso vai gerar um efluente de qualidade que pode ser reutilizado. A questão que foi debatida, padrões de qualidade, qual é a qualidade da água de reúso? Quanto deve ser? Eu lembro quando começamos a trabalhar a indústria, nós íamos fazer, as indústrias nos consultava, “eu quero fazer um programa de reúso”. “Está bom. Diga-me o seguinte, qual é o padrão de água que você precisa”? “Eu quero uma água igual a que eu tenho hoje, dá para fazer"? “Dá”. “Você quer pagar, nós fazemos”. Eu posso pegar água de qualquer... Tanto é que nós pegamos água do mar e transformamos em água potável. Então, eu posso pegar qualquer água e transformar na água que eu quiser. A questão é quanto estou disposto a pagar e se aquilo é necessário ou não. Então, isso é uma dificuldade, qual é a nível mínimo que eu devo assegurar? Quem eu devo proteger no programa de reúso? Será que no reúso industrial o padrão de qualidade é o mesmo do que o reúso urbano? Quem eu protejo? Quem é o meu grupo crítico no sistema? Será que eu preciso efetivamente regulamentar o reúso na indústria? Eu preciso estabelecer padrões? Veja, fica meio clique ado tenho indústria de vários setores, aí eu vou ter que estabelecer um padrão para cada indústria ou um padrão específico. Normalmente a indústria tem corpo técnico capaz de estabelecer esses valores, a partir de um padrão geral ela pode depois produzir a sua água. E a outra coisa é o potencial de recirculação do efluente da indústria para a estação de tratamento, o meu sistema se torna dinâmico porque a minha estação não remove todos os contaminantes e aí eu começo a ter variação da qualidade. E quanto eu vou poder reusar e quanto eu não vou poder reusar? Então, quais são as preocupações? Quais os requisitos mínimos de qualidade? Eu tenho que preocupar com micro-organismos, sódio em suspensão, sais e solventes, compostos orgânicos dissolvidos? Quais desses contaminantes vão ser mais relevantes para o meu processo? Que padrões eu vou estabelecer e o que ocorre quando o reúso acontece?. Então, o tipo de reúso ele pode ser de duas formas, o que nós estamos mais acostumados é aquele que eu pego todo o meu efluente jogo numa rede coleta, que eu chamo, e jogo numa coisa que chamo de estação de tratamento de efluentes. Desculpem-me as pessoas que são da área de tratamento e sanitaristas que abordam desse jeito, mas não é a forma mais adequada, porque eu misturo tudo e é a doce ilusão querer achar que eu vou achar um processo único que consegue resolver o problema de todos os meus contaminantes. Às vezes eu acabo agravando o problema, pego um efluente concentrado, misturo com um diluído, os processos químicos normalmente não seguem a mesma lógica do ser humano, eles são bem quadrados. Então, uma reação de precipitação química tem limite de solubilidade. Então, se eu pego uma corrente concentrada de metais e misturo com a diluída, a minha eficiência remoção vai ser completamente diferente, eu não vou conseguir abater a carga como deveria. Então, isso é um outro foco que eu posso dar. Além disso, nem sempre eu preciso tratar o efluente, basta eu adotar estratégias de gestão. Então, o reúso em cascata ele consiste basicamente em quê? Eu tenho um processo que gera o efluente, tenho o outro processo que consome o tipo de água que posso usar água daquele processo no outro, sem... Às vezes com tratamento muito simples, às vezes com tratamento um pouco mais complexo. Qual é a dificuldade? Eu tenho que ter a estrutura de coleta segregada desse efluente e a estrutura de transporto desse efluente para o local, como na indústria já pensei em tudo centralizado fica mais difícil. Então, isso é um exemplo que vale para qualquer indústria, foi um estudo de caso que eu fiz para a Codac na época, para a indústria química, que é operação de lavagem de tanques, que é uma coisa comum na indústria alimentícia, química, entre outros. Então, qual é o conceito? Eu tenho um tanque gigantesco que eu preciso lavar, não entra o sujeito lá dentro para lavar, eu tenho um dispositivo automático, e obviamente vou injetando água ali até que a água saia numa qualidade que eu acredite que o efluente, o tanque esteja limpo e eu posso utilizar. Então, indústria de cosméticos, bebidas e refrigerantes, químicos, entre outras coisas. Então, eu posso demonstrar isso matematicamente, o que ocorre. Então, o que acontece no caso? Isso é um caso que foi de uma indústria que nós pegamos, nós acompanhamos a evolução da variação da concentração de contaminante na água de lavagem, em função do tempo. E qual seria a concentração final do efluente? Então, ali tem todos os dados. Imagine o seguinte, aquela empresa poderia usar a efluente se ele tivesse um efluente com 150 unidades desse contaminante. Veja, no final cheguei com 335, está muito próximo. Se olhar aqui o que aconteceu? Onde está a maior parte, a maior concentração, nos primeiros instantes. Então, vamos fazer o seguinte, e se eu pegar só essa primeira parte e desviar para o sistema de tratamento de efluentes e recolher que resto, o que acontece? Eu tenho 1250 litros de efluentes com a qualidade eu precisaria para reúso. O que eu fiz de excepcional? Nada. Eu só usei um pouco conceitos técnicos para poder compreender o problema e buscar uma solução, e obviamente às vezes essas medidas trazem um resultado tão importante que pode ser inviabilizada a prática daquele reúso tradicional que nós conhecemos. Foi o caso dessa indústria específica, como ela tinha unidades espalhadas na área, o potencial que ela tinha para reúso depois da redução do consumo não valia a pena ela investir. Esse estudo de caso está lá na página da CETESB, ela tem um site de Produção Mais Limpa, vocês vão achar vários estudos de caso. E aí vem o desafio então, do reúso de efluentes. Então, agora eu tenho uma ampla variedade de contaminantes e tenho uma ampla variedade de tecnologias. O que vu usar? Como eu vou escolher uma ou outra? Veja, se eu misturar tudo, é claro, vai sobrar uma opção, o que normalmente se faz, eu misturo tudo e jogo lá numa estação de tratamento ou físico-químico ou biológico. E aí eu nem trato direito o físico-químico e nem direito o biológico, porque eu não otimizei o meu processo, que é o que precisaria fazer. E se falou em custo, quanto custa para fazer reúso? E aí tem uma ideia equivocada da maioria das vezes que nós avaliamos. Às vezes as pessoas contemplam no custo do reúso, o custo do tratamento do efluente que não é verdade, tratar efluente é uma obrigação, eu tenho que chegar a um nível, num padrão de qualidade e atender a legislação, até ali não tem nada a ver com reúso. O que vai ser o reúso? Tudo aquilo que eu fizer daquele efluente tratado para frente. Então, muitas vezes as pessoas se preocupam com tecnologias avançadas. Então, isso aqui é uma tabela que foi feita, de custos considerando um efluente tratado de um sistema secundário, de uma estação de tratamento e adicionalmente incorporando algumas técnicas, quanto eu iria gastar. Então, por exemplo, todo mundo fala em sistemas de membranas, aqui nessa coluna clarificação, 0,28 centavos de dólar por metro cúbico. E aí eu vou comparar com a clarificação 0,35 centavos de dólar por metro cúbico. Então, às vezes a pessoas têm uma ideia de tecnologia sendo mais cara, só porque é a mais moderna é mais cara. Então, o conceito de custo é um pouco diferenciado. E aqui é um exemplo do problema, não tem nada a ver com indústria, mas indústria assim, tem uma operação que pode acontecer, mas é um estudo que nós fizemos para avaliar potencial de reúso numa operação de lavagem, nesse caso, veículos. Então, tem o sistema e aí nós temos a qualidade do efluente. Então, aqui antes do sistema de tratamento e depois filtro. Então vejam, nós tínhamos o efluente, produzimos uma água de reúso tratada com essa qualidade. Agora o seguinte, quando eu posso fazer a reúso disso? Eu tenho que avaliar o potencial. Veja, quando eu implanto o reúso, por mais que queiramos, eu sei que isso pode assustar, mas se eu não fizer isso eu vou ter problemas, eu vou identificar como é que varia a concentração do meu contaminante que o sistema de tratamento não remove. E aí o quanto eu posso fazer de reúso. Então, aquela ideia de fazer reúso, eu pego o efluente e coloco uma rolha na tubulação de saída do efluente e volto tudo para o processo, acaba sendo difícil. Aqui mostra em função do potencial de reúso como é que... Só para esclarecer essa aqui seria a concentração do contaminante na água de reúso, em função da taxa de reciclagem que eu faço. Então veja, se eu tendesse aqui para uma condição máxima, ele vai aumentando. Ali eu só coloquei... Na verdade 30% da água que é usada no processo é feito com água limpa, se eu não usar esses 30% essa condição poderia ser mais crítica. Esse gráfico representa mais ou menos para mostrar porcentagem de circulação e como é que varia a concentração dos meus contaminantes que não são removidos. Então, aquele ponto vermelho ali, tende a infinito, seria como é que a concentração do meu contaminante que não é removido pelo sistema iria chegar. Então, iria chegar uma hora que ia ter problema no meu processo produtivo e aí eu ia falar, está vendo? Essa coisa de reúso não funciona mesmo, eu já sabia disso. E vejo que nós já tivemos exemplo, não é nem na indústria, mas uma lavadeira em Santos fez essa mesma coisa, uma empresa foi lá e falou: “não pode deixar faço o reúso”. Pegou uma amostra de efluente, fez, implantou o sistema e falou: “pode fazer reúso”. Um mês depois a empresa estava processando o fornecedor dor de sistema por conta desse problema aqui. Bom, então, nós com o tempo desenvolvemos uma base de conhecimento, boa parte desse conhecimento está disponível em manuais da Fiesp que nós ajudamos a fazer, conservação e reúso, publicamos livros, damos aí consultoria, auxiliamos e aí veio uma motivação da Comunidade Europeia para a desenvolvimento do Projeto Coroado. Esse Projeto Coroado ele envolve estas instituições e o objetivo do projeto é então, a Universidade de São Paulo, o objetivo do projeto é a questão de conservação e reúso da água na América Latina, esse é um projeto de quatro milhões de euros, financiados pela comunidade Europeia, que o objetivo final é desenvolver uma diretriz e um programa de suporte à decisão para implantação de programas de reúso, na América Latina e obviamente em outros países do mundo. Esse aqui é a entrada do programa, onde nós... Ele ainda está em fase de testes, nós vamos avaliar ele agora em setembro. Então, objetivo é tecnologias para tratamento reciclagem e reúso na América Latina, no contexto da América Latina como ferramenta de suporte à decisão. Então, a ideia é em cada um desses estudos de caso nós fizemos todo o levantamento do uso da água, da disponibilidade de potencial de reúso e a ideia é ver do ponto de vista de estratégia de planejamento como é que eu poderia desenvolver um plano de reúso, ou como usuário eu posso usar o programa e identificar o que é que eu precisaria fazer para implantar um programa de reúso no meu processo. Está OK? Então vejam, bem rapidamente dessa parte de conceituação nós caminhamos bastante, quer dizer, eu falo até, às vezes é crítico porque o professor Ivanildo Espanhol é o precursor de toda a história do reúso aqui no Brasil, juntamente com outros professores, eu tive a felicidade de ser orientado do professor Ivanildo e manter uma relação com ele bastante amigável e profissional. E nós ainda hoje trabalhamos juntos nessa área de reúso. Então, como conclusão, problemas, falta de planejamento nos grandes centros urbanos têm resultado em problemas induzidos de escassez. Então, às vezes nós pensamos que escassez é um problema... Tivemos a seca e isso é problema natural. Não. Isso era anunciado no passado, nós usamos o modelo romano de saneamento, eu uso a água aqui, sujo, vou um pouquinho mais longe e trago água, vou sujando e vou indo. Espero que nós não entremos o que foi a era pós-romana, que foi a era negra do saneamento e isso levou 300 anos para se reverter. Eu acho que nós temos consciência suficiente para não deixar isso acontecer. Então, para enfrentar esse problema é necessária uma abordagem integrada, ou seja, eu tenho que pensar na oferta, na demanda e nas opções que eu tenho. O programa de reúso abrangente ele pode ajudar a reduzir impacto associado a escassez de água, mas antes de tudo a conservação, a medida mais eficaz. E obviamente eu preciso avaliar como engenheiro e obviamente a ideia é o seguinte, fazer uma ação ambiental adequada é bom, mas ganhar dinheiro junto é melhor ainda. Certo? Eu compactuo com essa ideia, eu sou engenheiro. Então veja, a indústria é capaz de fazer bem para o meio ambiente sem aquela coisa de que era meio pieguice no passado, você “há eu vou proteger isso e aquilo enquanto o meu entorno, meu processo estava uma coisa ruim”. Veja, eu vou otimizar os meus recursos e vou fazer bem para o meio ambiente e vou ganhar dinheiro, que é o que a indústria tem que fazer para o País, o País precisa de recurso financeiros. Então, na mais justo do que eu ganhar dinheiro ainda com o crédito de ser protetor do meio ambiente. Está OK? Bom pessoal, muito rapidamente foi o que foi possível falar, há uma abrangência. grande vejam que levou aí duas décadas para nós chegarmos na situação que nós estamos hoje. Espero que não leve mais duas décadas para nós efetivamente implantarmos tudo isso. Muito obriga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i/>
          <w:sz w:val="20"/>
          <w:szCs w:val="20"/>
        </w:rPr>
        <w:t>(Palm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Bem, muito obrigado professor Mierzwa, ao colega que nós nos conhecemos de longa data, ainda bem que os nossos cabelos não ficaram brancos, graças a Deus, ainda não. Mas eu acho que foi muito elucidativo e muito interessante também com a questão de que reúso pelo reúso não adianta, foi essa a proposta que você trouxe aqui e o que nós estamos propondo é isso. Primeiro racionalização, primeiro você ter o cuidado e depois você conseguir fazer um uso melhor ou um reúso. Então, está aberta a questões, ao debate, professor Mierzwa, quem tiver interesse em fazer alguma pergunta, por favor, se identifique dizendo o nome e a instituição que está ligada para podermos ver isso. Então, temos ali o Clímac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JOÃO CLÍMACO (ONG – Coopermira) –</w:t>
      </w:r>
      <w:r>
        <w:rPr>
          <w:rFonts w:cs="Arial" w:ascii="Arial" w:hAnsi="Arial"/>
          <w:sz w:val="20"/>
          <w:szCs w:val="20"/>
        </w:rPr>
        <w:t xml:space="preserve"> Professor, bom dia a todos. Eu sou membro da Representação das ONGs no Conselho Nacional de Recursos Hídricos, e quero parabenizar a nossa Câmara, que nós participamos com muito carinho no comando do professor Jefferson para tratar desse assunto que para nós é importantíssimo. Nós temos vários vieses de sentir e olhar o problema por conta do que você mesmo falou que há várias atividades da indústria que sugerem estratégias, às vezes específicas, mas tem uma coisa que está me chamando a atenção, que é de respeito ao aparato institucional do sistema de gestão de recursos hídricos, que dê suporte a processos de reúso. E um dos dilemas que eu vejo sendo colocado pelo setor industrial no âmbito dos Comitês e Conselhos, é a impossibilidade desse segmento ter acesso a valores da cobrança e pelo uso de recursos hídricos, no sentido de que esses programas sejam efetivados. Eu acho que em muitos casos, como você mesmo falou, criou-se um mercado que pode ajudar a posicionar o problema, mas nós sentimos que é preciso ter uma normatização de Estado e por vezes até uma normatização que normatiza o próprio Estado a fazer a atender uma demanda do setor industrial, ou parte do setor industrial que é o alocamento de recursos da cobrança para incentivar estudos, tipo um programa como esse da universidade que você falou. Quer dizer isso poderia acontecer em forma micro, eu sugiro isso já para que seja objeto de discussão na nossa Câmara porque não é preciso a indústria pegar o recurso da cobrança de volta, mas pode ser através de um projeto, de um programa que viabilize isso. Você tem conhecimento de algum caso parecido ou que poderia se enquadrar nessa situaçã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Olha, eu tenho conhecimento de... Obviamente aí fica uma questão meio difícil porque a cobrança pelo uso dos recursos hídricos, não sou especialista nessa área, me perdoe quem é especialista na área, posso estar falando alguma coisa não tão correta, mas a ideia da cobrança, todo mundo quando se criou a cobrança todo mundo achou que era uma coisa que iria arrecadar muito recurso financeiro e tudo mais. Em meu entendimento, agora mais como Área Acadêmica, o sentido da cobrança foi alertar o seguinte a água tem valor econômico, ou seja, ela é o insumo que eu preciso racionalizar o uso, ou seja, eu preciso otimizar o uso dela. E obviamente, se considerarmos a cobrança, por exemplo, de um centavo por metro cúbico, é bastante irrisório. Vamos pensar, óbvio, não quero fazer menção a nenhuma, mas têm várias indústrias que usam água como matéria-prima onde você paga o seu recurso, o bem que está ali natural que é de todos ao valor de um centavo, você grega valor e ele tem o valor às vezes cinco mil, dez mil, vinte mil vezes maior. É óbvio que a questão da cobrança ela veio... Em São Paulo principalmente eu acompanhei, na época do Governador a Fiesp teve uma reação muito forte, tanto é que levou o Governador na época a retirar o projeto, porque era essa a ideia mais uma taxa, mais um imposto. Obviamente que aí você criou o Fundo do Recurso Hídrico e aí você sim pode investir na bacia, quer dizer, poderia entre as opções de investimento você investir nessa área, desenvolver conhecimento ou auxiliar a indústria no sentido de criar estratégias para implantação de programas, não só de reúso, mas de racionalização do uso e de reúso. Então, é óbvio, dinheiro sempre falta em todo lugar, ainda mais do setor público, o desafio que nós temos é como é que nós conseguimos fazer mais com menos? E agora no sentido de iniciativas eu lembro que no passado a Caixa Econômica financiava projetos, eu não sei se tem alguém da Caixa ou que tenha conhecimento disso, mas eu lembro que tinha financiamento para aquelas iniciativas que buscavam reduzir o consumo de água por medidas ou de conservação ou de reúso. A questão da institucionalização político é uma coisa que falta que é do planejamento, ou seja, eu preciso planejar novas regiões onde o reúso possa ser implantado sem toda essa dificuldade que nós temos. Então, falta um pensamento na faixa, no planejamento. Eu acho que... Não sei se atendeu aí mais ou meno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Alguém mais? Alguma pergunta? Por favor, Tarcísi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TARCÍSIO TADEU DE CASTRO (MME) – </w:t>
      </w:r>
      <w:r>
        <w:rPr>
          <w:rFonts w:cs="Arial" w:ascii="Arial" w:hAnsi="Arial"/>
          <w:sz w:val="20"/>
          <w:szCs w:val="20"/>
        </w:rPr>
        <w:t>Mais uma curiosidade, professor, eu uma vez estava preocupado com o problema de gasto de energia às 19h00 e um dos grandes vilões do gasto de energia era o chuveiro elétrico, essa realidade hoje não é bem aplicável porque o maior consumo de energia hoje na ponta está se dando à tarde devido a ar-condicionado devido ao calor. E isso em termos de Brasil. Aí por curiosidade levando em consideração o mesmo raciocínio de chuveiro elétrico no horário das 19h00, na ponta, eu fiz uma continha rápida de duzentos milhões de pessoas num banho de 30 litros, dá 6 milhões de metros cúbicos, reduzir esse banho a 50% ou alguma coisa que se possa fazer, representaria 3 milhões de metros cúbicos, isso é significativo ou em termos do contexto que nós estamos passando, vivendo agor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É assim, você considerou quanto por banho? 30 litros. Na média esse banho está bem otimizado, normalmente um banho de 30 é um banho de 10 minutos com uma vazão de 3, que não é normal. O normal é o chuveiro mais ou menos de 4 a 6 litros. Se você considerar um banho de 10 minutos seria 60 litros por banho. Na verdade o que acontece é que você tem não chuveiros, que a maior parte das pessoas usa ducha, que aí a vazão praticamente dobra ou dependendo do local ela triplica, que chega a 16 litros por minuto e aí o banho de 10 minutos dá 160 litros de águ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TARCÍSIO TADEU DE CASTRO (MME) – </w:t>
      </w:r>
      <w:r>
        <w:rPr>
          <w:rFonts w:cs="Arial" w:ascii="Arial" w:hAnsi="Arial"/>
          <w:sz w:val="20"/>
          <w:szCs w:val="20"/>
          <w:shd w:fill="FFFFFF" w:val="clear"/>
        </w:rPr>
        <w:t xml:space="preserve">Então, aí </w:t>
      </w:r>
      <w:r>
        <w:rPr>
          <w:rFonts w:cs="Arial" w:ascii="Arial" w:hAnsi="Arial"/>
          <w:sz w:val="20"/>
          <w:szCs w:val="20"/>
        </w:rPr>
        <w:t>raciocínio 6 milhões de economia que eu calculei daria bem mais. É expressivo isso aí?</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É expressivo se considerarmos na nossa casa, se nós considerarmos que a média de consumo vai depender se uma residência usa ducha, basicamente o gasto global da residência com ducha é 50% do consumo total de água. Se a pessoa usa chuveiro esse gasto cai para 25 ou 30%. Aí o segundo gasto maior é descarga em bacia sanitária. Então, se eu considerar o uso de ducha vai reduzir, trocar, por não preciso trocar por chuveiro, mas implantar receptor de vazão, equipamentos economizadores, eu tenho um ganho. Nós fizemos um estudo para um conjunto de prédios em São Paulo, com conceitos de equipamento economizadores, nós conseguimos reduzir o consumo total, a média de consumo per capita era mais ou menos de 280 litros por habitante/dia, que era a média. Com os equipamentos economizadores nós conseguimos jogar isso para 150 litros habitante/dia, mas veja, o benefício não é só da redução da água é a gasto de energia para bomba área a água do térreo para o reservatório superior é a estrutura para suportar um reservatório de água maior, poderia reduzir o tamanho do reservatório, tem toda uma implicação no ciclo de vida do produt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TARCÍSIO TADEU DE CASTRO (MME) – </w:t>
      </w:r>
      <w:r>
        <w:rPr>
          <w:rFonts w:cs="Arial" w:ascii="Arial" w:hAnsi="Arial"/>
          <w:sz w:val="20"/>
          <w:szCs w:val="20"/>
        </w:rPr>
        <w:t>Isso para mim significa que é um bom campo para ser explorado em termos de conscientização e de melhores práticas, realmente o consumo residencial, porque ali consumiu, passou, foi embora, já er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É mais ou menos a indústria da construção civil, por exemplo, hoje o que acontece? Não é uma crítica, mas o empreendedor ele faz o prédio, nós compramos apartamento, se bobear ele só tem as paredes, o piso rústico porque o proprietário vai caracterizar como ele quer. Então, ele vai comprar equipamento hidráulico, torneira, misturador, ducha e chuveiro, só que a hora que ele vai ao depósito de material ele pode comprar uma torneira que gaste 10 litros por um minuto e uma que gasta 6, mas ele não sabe disso, ele vai olhar o seguinte, ele olha se a torneira é bonita e se ele pode pagar. Então, uma coisa que se defende às vezes é a questão do selo da água. Como tem o selo da energia, que ajudaria bastant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Só complementando, isso é uma proposta inclusive da CTCC de criação de um selo azul para equipamentos hidráulicos, viu Mierzwa? É uma proposta nossa que não foi efetivada ainda por uma questão técnico-orçamentária, vamos dizer assim, mas é importante e nós frisamos aqui para vocês que ainda vai ocorrer, ocorrerão duas outras oficinas, uma sobre a racionalização e o reúso da água na agricultura e uma outra sobre a racionalização e o reúso da água no meio urbano, aonde nós vamos tentar contextualizar e verificar essas boas práticas também. Então, é o contexto geral, estamos focando nos grandes temários, mas nós pretendemos ainda fazer uma abordagem sobre isso, que você como é da Câmara, Tarcísio, vai participar efetivamente nisso aí. Há alguma pergunta mais, por favor? Nelson.</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NELSON ANANIAS FILHO (CNA) – </w:t>
      </w:r>
      <w:r>
        <w:rPr>
          <w:rFonts w:cs="Arial" w:ascii="Arial" w:hAnsi="Arial"/>
          <w:sz w:val="20"/>
          <w:szCs w:val="20"/>
        </w:rPr>
        <w:t>Bom dia professor. Nelson, da Confederação da Agricultura. Nós entendemos a questão do reúso como uma oportunidade para a agricultura, para utilização de recursos que a agricultura pode tranquilamente absorver, até como pagamento de serviços ambientais, utilização desses efluentes, uso indireto, reúso indireto da água. A minha pergunta é o seguinte, existe algum estudo ou já foi cogitada alguma forma de estudar a utilização dos efluentes não só na questão de água, mas dissolvida em água, fósforo, potássio, e outros elementos micro, macro elementos secundários, ou micro elementos para um aproveitamento, para diminuição, por exemplo, do uso de insumos. Essa integração nós entendemos como necessária para absorver e agricultura está aí para absorver isso, nós vemos como uma oportunidade para a agricultura principalmente na questão dos Bolsões Verdes, produção de hortaliças e essas coisas, mas a carência de estudos, de indicações nos prejudica na utilização desse tipo de efluente de indústria, construção e outros. Eu acho que as possibilidades são inúmeras. Existe alguma coisa nesse sentido de fazer esse tipo de integração, mineração também. Existe alguma coisa nesse senti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A questão de agricultura não é muito a minha especialidade, eu sei que no Brasil tem vários grupos que trabalham com a questão de reúso agrícola, principalmente no Nordeste. O professor, uma referência que você pode procurar é o professor Suetônio Motta, ele tem desenvolvido vários trabalhos do estudo de aproveitamento não da água, mas dos insumos presentes nos esgotos, principalmente os nutrientes, que hoje uma discussão que está se tendo no Brasil ainda é pequena, mas fora do Brasil é a perda de fósforo, que você tem. Porque assim as reservas estão diminuindo e o fósforo ele tem o ciclo de sedimento, ou seja, nós extraímos do minério no continente usa e ele vai para a água e para o oceano, e se ele deposita, ele não volta, a taxa de retorno não é. Então, a tendência é você ter uma diminuição, a menos que comece a fazer mineração de fósforo no mar, mas ainda não é o caso. Mas em vários países do mundo eles estão preocupados e vendo os esgotos sanitários, principalmente, e alguns efluentes industriais de algumas indústrias típicas como, por exemplo, de bebidas e refrigerantes, como fontes de nutrientes. Então, fora do Brasil isso é feito, no Brasil os estudos estão limitados a ensaios em universidades específicas. Então, a do professor Suetônio Motta eu acho que ele é referência nesse tema aqui no Brasil e, obviamente, uma coisa que tem que ser planejada, tem que ser feito é o planejamento, ou seja, você planejar as áreas agrícolas próximas das fontes para você não precisar ficar deslocando. Por exemplo, na região metropolitana de São Paulo nós temos agriculturas? Temos. Hortaliça. Mas veja, a área agrícola fica a 25 quilômetros da estação de tratamento de esgoto, alguém vai ter que bancar eu fazer, por exemplo, uma rede para levar esse esgoto para lá. E eu falei que a rede é o mais caro, assim, quem vai pagar isso? Então, teríamos que criar um programa de distribuir esse ônus, porque se eu estou removendo o nutriente do corpo d’água eu estou cumprindo um compromisso ambiental porque eu vou minimizar alterofilização nos lagos, vou viabilizar o aumento de captação de água para abastecimento e uma série de coisas. Então, a agricultura está prestando um serviço que, por exemplo, a companhia de saneamento não precisaria remover nutrientes, esses nutrientes seriam aproveitados na agricultura, só que aí é uma coisa que tem que ser integrad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NELSON ANANIAS FILHO (CNA) – </w:t>
      </w:r>
      <w:r>
        <w:rPr>
          <w:rFonts w:cs="Arial" w:ascii="Arial" w:hAnsi="Arial"/>
          <w:sz w:val="20"/>
          <w:szCs w:val="20"/>
        </w:rPr>
        <w:t>É bom ouvir isso, é questão de entender que a agricultura e o papel, essa potencialidade da agricultura em prestar esse serviço, ao invés de jogar dentro do... E muitas das vezes até a agricultura é como provedor, você pega o corpo hídrico que já está lá numa classe bem ruim e através do solo, absorvendo e prestando serviço, absorvendo esse nutriente que está em excesso ali ele devolver ao rio com uma classe até melhor do que foi. Então, é bom ouvir que existe esse entendimento e que a agricultura tá aí para prestar esse papel, o potencial é muito grande. Obriga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Agradeço ao Nelson e o Nelson também faz parte da CTCT, é da CNA, um colega, nosso parceiro. É importante que todos saiamos daqui com a palavra integração, não há nada estanque, na hora que você consome mais água no banho você prejudica também a energia que o Tarcísio levantou. Não é Tarcísio? Você consome muito mais energia. Na hora que você, por exemplo, também não se preocupa com essa água, essa água vai para o corpo hídrico e depois ela vai ser depurada naturalmente, como você falou que é o grande reúso, a natureza reutiliza sempre tudo, e vai prejudicar a qualidade da água que vai pegar para a agricultura. E da mesma forma para a indústria. Então, está tudo muito interligado. É a mesma água, sempre foi, sempre será, só que ela está piorando com o tempo e a qualidade devido a nós mesmos. Tem mais uma pergunta do Paul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SR. PAULO ROBINSON DA SILVA SAMUEL</w:t>
      </w:r>
      <w:r>
        <w:rPr>
          <w:rFonts w:cs="Arial" w:ascii="Arial" w:hAnsi="Arial"/>
          <w:b/>
          <w:sz w:val="20"/>
          <w:szCs w:val="20"/>
        </w:rPr>
        <w:t xml:space="preserve"> (</w:t>
      </w:r>
      <w:r>
        <w:rPr>
          <w:rFonts w:cs="Arial" w:ascii="Arial" w:hAnsi="Arial"/>
          <w:b/>
          <w:sz w:val="20"/>
          <w:szCs w:val="20"/>
          <w:shd w:fill="FFFFFF" w:val="clear"/>
        </w:rPr>
        <w:t>Comitês, Consórcios e Associações Intermunicipais de Bacias Hidrográficas)</w:t>
      </w:r>
      <w:r>
        <w:rPr>
          <w:rFonts w:cs="Arial" w:ascii="Arial" w:hAnsi="Arial"/>
          <w:sz w:val="20"/>
          <w:szCs w:val="20"/>
        </w:rPr>
        <w:t xml:space="preserve"> – Bom dia. Parabéns pela palestra. Sou Paulo Samuel, representante dos Comitês de Bacia na Câmara Técnica e Presidente do Comitê de Bacia do Rio Gravataí. Nós nos conhecemos há bastante tempo, passando pelo Rio Grande do Sul, e nós unindo a duas mesas aonde você coloca inicialmente que principalmente as grandes empresas na Região Sudeste estão aplicando em reúso. Nas outras regiões e aí já que nós estamos, já estou chamando a CNI, como é que está, como é que estão essa utilização do reúso nos outros Estados, com as outras federações, eu sei que você pesquisa sobre esse assunto, eu não sei se você tem esse dado senão o Percy depois mais tarde nos diz por que nós temos problemas no Rio Grande do Sul, e aí como o Comitê Gravataí tem um Plano de Bacia, inclusive na última plenária na terça-feira chamei, puxei a orelha do setor indústria porque nós precisamos avançar, principalmente no Rio Grande do Sul, que não debate a questão da cobrança, que eu acho importante, pelo menos a questão pedagógica, nós precisamos avançar nesse tema. Então, e aí me preocupa também as pequenas e médias empresas, que isso reflete que é uma grande parcela de usuários da água. Não sei se você tem esses dados ou não e que possa nos ajudar. E a questão do banho, eu brinquei com Jefferson, os 10 minutos, aquela vazão, não pode ser para adolescente, porque aí tem outros processos. </w:t>
      </w:r>
      <w:r>
        <w:rPr>
          <w:rFonts w:cs="Arial" w:ascii="Arial" w:hAnsi="Arial"/>
          <w:i/>
          <w:sz w:val="20"/>
          <w:szCs w:val="20"/>
        </w:rPr>
        <w:t>(Riso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Como eu disse, a minha origem principal é São Paulo e São Paulo começou com a preocupação do reúso industrial por conta do problema de falta de água, mas assim, nós temos interagido muito com empresas do Rio de Janeiro, Minas, Maranhão, principalmente mineradoras, a vale ela solicitou que nós fizéssemos um manual de reúso e de conservação e reúso para ela, que foi feito, a Federação das Indústria do Rio de Janeiro há um tempo também solicitou, nós fizemos a Federação das Indústrias de Minas Gerais. Então, são esses centros que são mais, digamos assim, que estão enfrentando mais o problema da escassez, que é aquela ideia, quando a água começa a chegar no umbigo a pessoa começa a preocupar, para não falar outro termo. Mas normalmente quem está liderando essas ações ou as empresas são empresas que estão em Estados que têm de alguma forma problemas com relação a água, ou do ponto de vista de lançamento de efluentes, que aí acha que o reúso é uma solução. Isso é muito típico, às vezes nós somos procurados lá no Cirra, isso foi uma mineradora, na região de São Paulo, não na região metropolitana, mas ali em São Paulo. Em São Paulo a CETESB está querendo implantar um sistema de monitoramento de efluentes não mais por parâmetro, mas por toxicidade biológica. E aí essa empresa foi escolhida para fazer, para ser o piloto, e aí foi feito um monitoramento do efluente deles e óbvio deu tóxico. E aí preocupado que a CETESB aprovaria essa norma, eles nos procuraram; “olha, eu preciso resolver o problema do esgoto, eu quero fazer reúso”. Eu falei: “tudo bem, você vai fazer reúso, só que você vai agravar o seu problema porque uma parte da água você vai recuperar e seu efluente vai aumentar a concentração, se ele já está tóxico agora, quando você fizer o reúso vai ficar mais tóxico ainda”. Às vezes nós temos uma procura por empresas que têm problemas com o lançamento de efluentes e outras empresas que têm problema com a questão de escassez de água. Então assim, predominantes são nas regiões mais urbanizadas e industrializad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SR. PAULO ROBINSON DA SILVA SAMUEL</w:t>
      </w:r>
      <w:r>
        <w:rPr>
          <w:rFonts w:cs="Arial" w:ascii="Arial" w:hAnsi="Arial"/>
          <w:b/>
          <w:sz w:val="20"/>
          <w:szCs w:val="20"/>
        </w:rPr>
        <w:t xml:space="preserve"> (</w:t>
      </w:r>
      <w:r>
        <w:rPr>
          <w:rFonts w:cs="Arial" w:ascii="Arial" w:hAnsi="Arial"/>
          <w:b/>
          <w:sz w:val="20"/>
          <w:szCs w:val="20"/>
          <w:shd w:fill="FFFFFF" w:val="clear"/>
        </w:rPr>
        <w:t>Comitês, Consórcios e Associações Intermunicipais de Bacias Hidrográficas)</w:t>
      </w:r>
      <w:r>
        <w:rPr>
          <w:rFonts w:cs="Arial" w:ascii="Arial" w:hAnsi="Arial"/>
          <w:sz w:val="20"/>
          <w:szCs w:val="20"/>
        </w:rPr>
        <w:t xml:space="preserve"> – Obrigado. E aí já provoco o Presidente, e nós todos porque se nós e numa das tuas lâminas você coloca que nós precisamos planejar e nós perdemos a capacidade de planejamento, nós aqui nesse seminário é um planejamento do País todo, nós não podemos deixar só os bons exemplos e as boas práticas que estão acontecendo em outras regiões, elas precisam ser difundidas, aliás, para outras regiões. Então, Presidente, talvez nós damos uma pensada como é que nós podemos induzir essa divulgação dentro, porque é um planejamento, nosso planejamento do País. Obriga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shd w:fill="FFFFFF" w:val="clear"/>
        </w:rPr>
        <w:t xml:space="preserve">Agradeço. </w:t>
      </w:r>
      <w:r>
        <w:rPr>
          <w:rFonts w:cs="Arial" w:ascii="Arial" w:hAnsi="Arial"/>
          <w:sz w:val="20"/>
          <w:szCs w:val="20"/>
        </w:rPr>
        <w:t>Temos um probleminha que é o seguinte, nós temos uma demanda, olha de novo o impasse e o conflito, temos um conflito de água aqui e nós temos um conflito com relação a duas coisas, o horário e a demanda de perguntas. Eu gostaria de primeiro identificar as pessoas que gostariam de fazer perguntas, assim, eu tenho que ser o mestre de cerimônias aqui, mas como professor não gosto dessa coisa de cortar pessoas que estão interessadas. Nós damos aula e você vê aquelas carinhas apáticas, não é? De lado. Então, quando vemos gente com vontade de perguntar você não pode tolher essa vontade. Então, gostaria de identificar tem você e quem? Carla. Alguém mais? Perguntas? Duas. três. Tudo bem? E aí fechamos isso porque senão nós vamos atrasar, já estamos um pouco atrasados, uns 20 minutos em relação ao início do outro debate. Então, por favor, a senhora que eu não sei o nome. Desculp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ª. HILDA RENK (ANA)</w:t>
      </w:r>
      <w:r>
        <w:rPr>
          <w:rFonts w:cs="Arial" w:ascii="Arial" w:hAnsi="Arial"/>
          <w:sz w:val="20"/>
          <w:szCs w:val="20"/>
        </w:rPr>
        <w:t xml:space="preserve"> – Eu queria focar a questão do valor econômico da água e a questão, como o professor falou, é que foi colocada a aqui a insuficiência de recursos financeiros para investimento desses programas e projetos de racionalização. E o senhor mencionou a questão do valor agregado por metro cúbico de água no produto, da indústria. Se tentássemos introduzir esse indicador nas fórmulas de cobrança da água, isso não... Como seria a reação da indústria uma vez que isso geraria um efeito perverso para aqueles que estão gastando menos e agregando mais valor? Uma vez que esse seria efetivamente a expressão do valor econômico da água, quanto é gerado de valor por metro cúbico, mas a questão, a discussão que vai se colocar para futuro é se não haveria um efeito perverso para as indústrias mais economizador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Assim, é que fica meio difícil quando nós queremos vincular, porque nós temos que entender o seguinte, a água como várias coisas elas é um recurso natural, de domínio de todos. Quer dizer todos têm direito a água, quer dizer, a indústria não empresta a água da população para utilizar e produzir, gerar riqueza para o País e obviamente tem que ter retorno para a sociedade, e sempre tem, querendo ou não acaba tendo. Entrar nessa discussão para nós avaliarmos o quanto eu cobraria da água por setor industrial é difícil porque fica uma equação complexa, quanto, por exemplo, se eu beneficio uma indústria de um certo ramo de atividade que é intensivo em água, mas o retorno que ela traz para a sociedade é muito grande, como eu consigo contrabalançar isso? Eu acho que fica uma equação muito complexa. Eu acho que a cobrança sinalizou um coisa, ela chamou a atenção para água porque vejam, até veja, eu participei do lançamento da Política Estadual de Recursos Hídricos do Estado de São Paulo, em 1991, que foi a primeira vez que se falou em cobrança pelo uso da água. Até então, ninguém falava em água, na hora que começou falar em água a cobrança, todo o setor, toda a sociedade começou a discutir, ou seja, trouxe o holofote para o problema. Não que a cobrança que foi implantada, como a maioria das pessoas achava e obviamente tem demandas verdadeiras, mas algumas nem tanto, achando que aquilo obviamente era injusto e poderia ser um tributo adicional e tudo mais, mas na verdade a água era de todo mundo, todo brasileiro tem direito aquela água. Então, a questão não é agregar um imposto ou um valor a mais, é chamar atenção que aquele recurso tem um valor econômico e significa o quê? Que eu tenho que raciocinar o uso dele. A cobrança veio mais no sentido de chamar a atenção para isso, foi como eu entendi a mensagem, algumas pessoas entenderam de forma diferente. A questão que poderia ser aprimorada era a implantação completa da cobrança que era pela cobrança do lançamento, que aí assim chamar a atenção porque você é um poluidor e está degradando um recurso que poderia ser utilizado por outras pessoas. Agora, tentar definir padrão de custo por indústria, eu acho difícil, em minha opiniã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CARLA (ANA) – </w:t>
      </w:r>
      <w:r>
        <w:rPr>
          <w:rFonts w:cs="Arial" w:ascii="Arial" w:hAnsi="Arial"/>
          <w:sz w:val="20"/>
          <w:szCs w:val="20"/>
        </w:rPr>
        <w:t>Até para complementar um pouco o que falou o colega do fósforo e do reúso agrícola, eu estou numa área na Agência Nacional de Águas que está com projetos, tentativas de projeto de reúso agrícola. Aí Municípios pequenos, mas isso nem vem ao caso, mas nós temos um edital que já encerrou e alguns proponentes que não chegaram a firmar contrato conosco falaram que sairiam por causa de problema de licenciamento de aplicação do reúso em solo, isso em alguns Estados. E não sei se tem alguém aqui de órgão ambiental que possa ajudar assim, porque nem todos os Estados tratam o licenciamento a aplicação de reúso em solo da mesma maneira, e tivemos vários projetos, assim, que foram deixados, abandonados pelo licenciament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Eu tenho uma observação sobre isso, duas experiências, uma numa indústria e uma no... Para reúso agrícola. Só retornando. Há um tempo nós trabalhamos com o pessoal de Campinas Grande, quando eles tinham um problema lá do Açude Acauã, que tinha sido construído e estava sendo lançada uma carga de efluentes da estação de cidade de Campinas Grande no açude que ia comprometer a qualidade. Aí nós fomos lá propor o programa de reúso, e aí nós achamos que íamos inovar. Quando chegamos lá qual foi a nossa surpresa? O reúso já era feito sem critério nenhum, a estação era uma estação que no projeto ela tinha sido projetada como estação aerada, virou anaeróbia e os fazendeiros punham a bomba na descarga, na saída do esgoto tratado por processo anaeróbio e já usava a água. Ao longo do rio nós víamos. Isso e aí isso não é uma crítica, mas os órgãos de controle ambiental deveriam avaliar um pouco melhor essa posição de querer restringir uma prática que, vejam, não é porque eu proíbo que ela não está acontecendo, quando eu jogo o esgoto num rio e uma cidade usa para abastecimento e eu proíbo para colocar no solo, qual é o critério se eu quiser fazer o programa de reúso dessa indústria no caso? Ele tratou o esgoto, o efluente a nível terciário, ele falou: “posso irrigar o gramado”? Não. O princípio da precaução, você vai contaminar. Posso jogar no rio? Pode. Ali tem uma cidade abaixo, alguns moradores que tiram água para beber. Qual é o critério? Eu acho que precisaríamos amadurecer niss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Se vocês me permitem, Mierzwa e Carla. É só para contextualizar e colocar aqui a questão, à tarde, às 17h00 teremos a visão do reúso de água sobre o ponto de vista ambiental. Vamos ter a participação aqui do coordenador geral de avaliação e controle de substâncias químicas, da Diretoria de Qualidade Ambiental do Ibama, que é Presidente da Câmara Técnica de Qualidade Ambiental e Gestão do CONAMA. Exatamente. Então, sim, só para concluir aqui. Então, nós vamos discutir isso, foi uma preocupação nossa na Câmara Técnica, uma discussão, inclusive o Paulo está aqui, todo mundo que está aqui na Câmara sabe disso, de também fazer o CONAMA vir para cá participar disso, porque não há como você dissociar, lembrem-se da palavra de ordem aqui, integração. Temos que integrar mais as coisas, eu sei que é difícil, eu sei que muitas vezes é praticamente impossível, nós vimos de um Estado que São Paulo é complicado conversar, conversar Sabesp, conversar com CETESB. Não vamos colocar mais os outros que temos que conversar, com a universidade, as próprias universidades não se conversam, mas há uma necessidade de diálogo, há uma necessidade premente de diálogo e sem esse diálogo nós não vamos avançar. Então, você gostaria de fazer algum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ANA MARIA OESTREICH (Chefe do Setor de Tecnologias Limpas do Centro de Tecnologia do SENAI do Rio de Janeiro) - </w:t>
      </w:r>
      <w:r>
        <w:rPr>
          <w:rFonts w:cs="Arial" w:ascii="Arial" w:hAnsi="Arial"/>
          <w:sz w:val="20"/>
          <w:szCs w:val="20"/>
        </w:rPr>
        <w:t>Ana Maria Oestreich, ex-Fepam, licenciava essa área e também o uso da água industrial na área agrícola é usual, Vale de Toluca, no México, Mendonça aqui na Argentina é um grande exemplo de culturas de melões, maças, hortaliças a base de... E broto. Quer dizer, o solo é um meio de tratamento, o problema que existe é um marco legal, não está definido e a indústria, e essa era a dificuldade quando íamos licenciar é que quando a indústria libera o seu efluente para ser utilizado, que vai ser utilizado na outra área tem que ter um engenheiro agrônomo responsável da ART e que mantém toda uma área de monitoramento porque ele é um tratamento que está disperso, que perde o controle, não dá para largar e deixar abandonado. Então, do lado de lá que vai receber tem que ter uma cadeia de custódia desse efluente que vai ter um uso adequado até porque para cada tipo de cultura existe uma taxa de aplicação. E segundo tem épocas que têm que parar o efluente, na época da chuva tem que parar de lançar, na época da colheita tem que parar de lançar, o que faz com efluente. É importante ter um marco legal bem definido e uma estratégia de uso... Exatamente. Essa que tem que ter no projeto e tem que ser essa garantia, mas é possível é, o marco legal não impede só tem que ter... Hoje nós dependemos de bibliografia e de uma responsabilidade técnic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Agradeço a participação e realmente isso vai ser discutido na nossa próxima oficina com mais ênfase. Então, estamos começando na indústria e depois passar para a agricultura, como já falei aqui. Então, a próxima última pergunt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MARLIA (MI) – </w:t>
      </w:r>
      <w:r>
        <w:rPr>
          <w:rFonts w:cs="Arial" w:ascii="Arial" w:hAnsi="Arial"/>
          <w:sz w:val="20"/>
          <w:szCs w:val="20"/>
        </w:rPr>
        <w:t>Eu só queria aproveitar a oportunidade para perguntar melhor sobre o programa que você falou, do Coroado, se ele é um software de apoio à decisão, se vai ser de uso livre, só para o meio industrial...?</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Esse software ele ainda está em fase de desenvolvimento, o objetivo do nosso projeto é desenvolver software, nós estamos organizando workshops nos países onde têm estudos de caso Argentina, Brasil, Chile e México, para testar o software e se ele tiver testado depois vai ser disponibilizado como ferramenta de planejamento para programas de reús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MARLIA (MI) – </w:t>
      </w:r>
      <w:r>
        <w:rPr>
          <w:rFonts w:cs="Arial" w:ascii="Arial" w:hAnsi="Arial"/>
          <w:sz w:val="20"/>
          <w:szCs w:val="20"/>
        </w:rPr>
        <w:t>reúso no setor industrial mesm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Não. Para urbano, industrial e até agrícola, só que no nosso caso da região metropolitana de São Paulo agrícola não... Embora o software vai abordar alguma cois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Esse software vai fazer o quê? Talvez não sei qual é a previsão de fechamento disso, você tem ideia? Qual o cronogram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A ideia nós precisamos acabar esse projeto ano que vem.</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Então, ano que vem tem isso, quer dizer, vai ser muito interessante porque ano que vem fechamos tudo isso, essas três oficinas e podemos lincar com isso, com esse software e fazer talvez experimentos dentro do próprio País, onde está havendo isso conjugado, que eu acho muito difícil ter alguma coisa conjugad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Só para observar, tanto é que o encerramento do evento está sendo previsto para ser aqui em Brasília, desse projeto, onde vão ser apresentados os resultados do projeto como um to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Então, mais uma vez eu agradeço ao professor Mierzwa pela sua excelente palestra e pelas suas elucidativas respostas sobre as perguntas realizadas. Eu agradeço aos colegas aqui presentes pelos questionamentos e vamos continuar o nosso evento agora com um...</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MIERZWA (Escola de Engenharia Politécnica de São Paulo) – </w:t>
      </w:r>
      <w:r>
        <w:rPr>
          <w:rFonts w:cs="Arial" w:ascii="Arial" w:hAnsi="Arial"/>
          <w:sz w:val="20"/>
          <w:szCs w:val="20"/>
        </w:rPr>
        <w:t>Obrigado a todo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i/>
          <w:sz w:val="20"/>
          <w:szCs w:val="20"/>
        </w:rPr>
        <w:t>(Palm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 xml:space="preserve">Então, haverá essa troca de experiências em reúso de água no setor industrial, mas antes de começar aqui com os debatedores, nós vamos apresentar um filme, não é Cláudia? Da Aquapolo, que vai 5 minutos, aonde vão ser mostrados... Aquapolo é o desenvolvimento de um projeto da Odebrecht, no Estado de São Paulo, aonde pelas informações que nós temos se consegue fazer o reúso... </w:t>
      </w:r>
      <w:r>
        <w:rPr>
          <w:rFonts w:cs="Arial" w:ascii="Arial" w:hAnsi="Arial"/>
          <w:i/>
          <w:sz w:val="20"/>
          <w:szCs w:val="20"/>
        </w:rPr>
        <w:t>(Risos!)</w:t>
      </w:r>
      <w:r>
        <w:rPr>
          <w:rFonts w:cs="Arial" w:ascii="Arial" w:hAnsi="Arial"/>
          <w:sz w:val="20"/>
          <w:szCs w:val="20"/>
        </w:rPr>
        <w:t xml:space="preserve"> de 3600 metros cúbicos/hora, quer dizer é um volume muito grande de água sendo disponibilizada. Só mudar aqui a cadeir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i/>
          <w:sz w:val="20"/>
          <w:szCs w:val="20"/>
        </w:rPr>
        <w:t>(Apresentação de film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Muito bom o vídeo que foi apresentado aí, pelo menos vocês têm uma noção de um dos projetos que vão ser debatidos hoje aqui E aí nós convidamos aqui para compor esse debate o senhor Ricardo dos Santos, que é o Gerente de Meio Ambiente da Votorantim Metais. Como vai tudo bem? Muito obrigado pela presença. Temos aqui também o Marcos Asseburg, que é diretor de contrato da Odebrecht, responsável pelo Aquapolo Ambiental. Muito obrigado pela presença, por favor, tome assento. Temos aqui também o professor José Carlos Cunha Petrus, da Universidade Federal de Santa Catarina, professor associado do Departamento de Engenharia Química e Engenharia de Alimentos. Professor, muito obrigado pela presença. Teríamos pela programação, como vocês podem observar, o senhor Fred Maya, é diretor adjunto da Federação da Indústria do Estado de Pernambuco, mas infelizmente devido ao ocorrido de ontem, o senhor Fred não pôde estar presente, deve estar havendo... É uma comoção nacional e principalmente no Estado de Pernambuco. Então, eu que serei o mediador aqui, todo mundo está com o microfone. Ótimo. Então, vamos começar discutindo os aspectos que nós nos propusemos a fazer que é a questão de como foi feita cada situação dessa, as dificuldades, a maneira de fazer, o que se ganha e o que se perde também ao fazer, como tudo na vida tem lados positivos e lados negativos. Nós vamos tentar discutir isso um pouco com vocês. Então, vamos começar aqui pela ordem com o Ricardo do Santos, da Votorantim Metais. Então, muito obrigado pela presença e vou ficar do lado, não vou ficar de costas para ninguém não. Bem, Ricardo eu tive dando uma olhada no que vocês fazem na Votorantim Metais, tem um programa lá que chega a 85% de reúso na Unidade de Morro Agudo. É isso? Então, eu queria que você falasse um pouco sobre isso, como começou essa iniciativa, o Mierzwa colocou aqui que nada melhor do que ajudar o meio ambiente e ganhar dinheiro, isso é o importante. E aí eu queria saber isso, o que motivou realmente tudo, ao início, o embrião de tudo isso, por favor.</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RICARDO DOS SANTOS (Gerente de Meio Ambiente – Votorantim Metais) –</w:t>
      </w:r>
      <w:r>
        <w:rPr>
          <w:rFonts w:cs="Arial" w:ascii="Arial" w:hAnsi="Arial"/>
          <w:sz w:val="20"/>
          <w:szCs w:val="20"/>
        </w:rPr>
        <w:t xml:space="preserve"> Primeiro obrigado pela oportunidade de estar aqui. Obrigado Cláudia, pelo convite. Tudo que vou falar aqui tenho uma cúmplice aqui muito grande que é a Zeila, que nos ajudou muito nesse processo, mas na Votorantim Metais, para quem não sabe a Votorantim Metais é uma empresa de mineração é metalurgia, então, nós temos hoje 11 operações aqui no Brasil e mais algumas operações no Peru, Estados Unidos e China. Esse programa, na verdade a Votorantim tem um sistema de gestão ambiental bastante robusto e que vem sendo aplicado há vários anos, há mais de 10 anos. E essa questão da água ela ficou muito forte nos últimos anos, e principalmente a partir de 2011 quando apesar das diversas ações voltadas para área ambiental, foi criada uma área de sustentabilidade para que tanto as ações de ecoeficiência, voltadas para o meio ambiente quanto às questões sociais e tudo mais tivesse mais foco. E naquele momento nós desenhamos uma estratégia que nós chamamos de estratégia de sustentabilidade da Votorantim Metais, em 2011. E como não podia ficar de fora o tema água é muito forte na mineração e não podia ficar de fora como um tema material, um tema crítico para a empresa, mas aí tivemos uma dificuldade, para poder fazer qualquer plano e ver o que podíamos fazer com relação a água tinha uma dificuldade, quanto que nós consumimos? Quanto que nós reciclamos? Quanto usamos e reusamos? São conceitos que não tinha. Imagina em 11 operações, vamos começar pelo Brasil, 11 operações no Brasil cada uma fazendo o balanço hídrico uma forma diferente, aí que entra em cena a Zeila com o conhecimento dela, nos ajudando a entender esse assunto, porque como eu posso comparar, se naquela época em 2011 nós colocamos uma meta até 2020 recircular 100% da água de processo. Muito bom. E daí qual é a condição atual? Quanto que nós fazemos disso hoje? Nós não tínhamos condição de... Cada unidade fazia o balanço hídrico de uma forma diferente. Então, a primeira ação foi uniformizar o balanço hídrico. Então, durante praticamente dois anos, um ano e meio a dois anos nós trabalhamos na montagem de um manual de balanço hídrico para todas as nossas unidades, e treinamos aí mais de 200 técnicos para que pudessem ter o conhecimento e fazer. Então, para que nós pudéssemos comparar e saber quanto que nós usávamos, quanto que nós recirculávamos. Mas aí tinha outro problema, para fazer... A metodologia, existem N metodologias aí no mundo, no mercado e qual a metodologia seria melhor? Então, depois de avaliar algo em torno de 19 a 20 metodologias nós optamos por uma da universidade de </w:t>
      </w:r>
      <w:r>
        <w:rPr>
          <w:rFonts w:cs="Arial" w:ascii="Arial" w:hAnsi="Arial"/>
          <w:sz w:val="20"/>
          <w:szCs w:val="20"/>
          <w:shd w:fill="FFFFFF" w:val="clear"/>
        </w:rPr>
        <w:t xml:space="preserve">Queensland, na Austrália, </w:t>
      </w:r>
      <w:r>
        <w:rPr>
          <w:rFonts w:cs="Arial" w:ascii="Arial" w:hAnsi="Arial"/>
          <w:sz w:val="20"/>
          <w:szCs w:val="20"/>
        </w:rPr>
        <w:t>e adotamos essa metodologia para todas as nossas unidades. E depois aí então de quase dois anos de trabalho nós conseguimos chegar a um número, essa metodologia ela é interessante porque ela consegue chegar a um cálculo de eficiência hídrica, ela leva em conta aí a qualidade dos dados que esse é outro problema, quando falamos em qualidade dos dados na indústria, na nossa pelo menos, tem lugar que você tem registro, você tem hidrômetro e consegue medir, tem lugar que tem só uma bomba que funciona, tem uma vazão de X metros cúbicos por hora, ela funciona tantas horas, e tem outra que é estimado. Então, a qualidade do dado era muito importante. Então, essa metodologia leva em conta não só as qualidades de uso, fluxograma de uso e reúso, e também a qualidade dos dados. Então, essa foi a base para nós começarmos o nosso programa que chamamos hoje de Programa de Governança da Água na Votorantim Metais e. Então assim, terminamos o balanço hídrico em início de 2013, esse ano quando nós fizemos os cálculos nós estamos com algo em torno de 50% de eficiência hídrica, que nós chamamos. Então, nós conseguimos recircular e reaproveitar essa água dentro do processo. Então assim, foi um trabalho de base. Além disso, e agora o próximo passo é identificar as oportunidades que temos de melhorar ainda mais esse número, porque o nosso desafio é chegar perto de 100%. Então, a nossa distância é 50 e o que nós temos aí para poder melhorar isso? Aí nós temos algumas questões importantes para tratarmos, a questão econômica, nós sabemos que uma empresa vive do lucro, nós não podemos ser... Como é que fala? Nós não podemos ignorar esse dado. Então, investir em tecnologia para reciclagem de água é caro. Então, isso leva em conta uma questão econômica. Então, nós temos um exemplo bastante interessante que é o exemplo da Planta de Três Marias que é uma planta que vem reduzindo o seu consumo de água já há 4 ou 5 anos com ações de gestão. Então, só com ações de gestão nós conseguimos reduzir, vou citar esse exemplo que é um exemplo bastante didático, com ações de gestão, reduzindo desperdício, mudando tubulação, e coisas simples com pouco investimento nós conseguimos reduzir algo em torno de 40% da captação de água, o que significa que reduzir capitação já é uma grande coisa. Então, nessa redução, com essa redução e aí eu volto na fala do professor, houve uma economia e houve um ganho de valor, e aí você consegue mostrar a organização que vale a pena investir nessa questão. Para vocês terem uma ideia nós desligamos uma bomba, nós pegamos água no Rio São Francisco, nós conseguimos desligar uma bomba, então é menos energia durante um ano, só para vocês terem uma ideia, dá quase R$ 350.000,00 de economia anual em termos de energia. Essa água que não foi captada, que não foi tratada como efluente, ela teve uma redução de custo de insumo para tratamento de efluente, teve uma redução da outorga, porque nós tínhamos, nós apagávamos um valor e hoje nós apagamos outro, somando tudo isso foi uma economia anual da ordem de R$ 600.000,00 reais, só com ações de gestão, sem investimento tecnológico. O próximo passo agora e volta a questão econômica, nós conseguimos, nós estamos conseguindo dar esse próximo passo para levar essa unidade de reciclagem total da água de processo, investindo em tecnologia para tratamento, que essa água tem o sulfato de magnésio que precisa ser tratado senão ele prejudica o processo. Nós conseguimos uma tecnologia, investimos, nós temos uma área de tecnologia e inovação na empresa e nós conseguimos desenvolver uma tecnologia em que vai ser gerado um gesso depois do tratamento dessa água e esse gesso vai poder ser usado na indústria de agricultura. O que por si só viabiliza esse projeto, mas a grande dificuldade. Então, esse é o exemplo de Três Marias que eu acho um exemplo bastante didático, o investimento vale a pena pelo retorno econômico da venda do resíduo do tratamento da água. Agora, a grande dificuldade que nós temos hoje na grande empresa é mostrar ao acionista que vale a pena investir nisso, você não tem incentivo, eu acho que falta maior incentivo para esse tipo de trabalho. Nós temos hoje incentivos de financiamento para a pesquisa, que já é um grande passo, mas falta incentivo fiscal, falta incentivo para fazer a indústria correr atrás. Imagina, a grande indústria ainda tem condição de fazer, faz com dificuldade, eu fico pensando na média e pequena indústria que não tem condição de fazer isso. Então, eu acho que nessa trajetória o que nós enfrentamos é isso. Só para completar, finalizar a minha colocação nós não trabalhamos só essa questão, porque nesse Programa de Governança da Água de Votorantim que nós elaboramos, nós criamos há uns 2 anos atrás, nós também trabalhamos além do pilar ecoeficiência, imagina que é uma empresa de engenheiros e você falar para o engenheiro que ele tem que reduzir o consumo de água por tonelada, é uma festa, ele gosta. Agora, e as outras questões? Então, nós tratamos o Programa de Governança em 4 pilares: a ecoeficiência que é essa questão operacional e tratamos também a questão social, estratégica e educacional. Como é que funciono isso? Na questão social nós incentivamos entidades onde estamos inseridos na comunidade, a participar, a elaborar projetos e participar de concorrência a fundos que permitem a utilização de recursos na recuperação de bacia, por exemplo. Então, nós criamos um projeto também chamado Empreendedores da Água, onde nós incentivamos vamos organismos regionais a participaram com projetos no Fhidro, que é o Fundo de Recuperação de Bacias do Estado de Minas Gerais. Então, esse também é um trabalho que fazemos na questão social. Quando vamos a questão educacional, nós temos um programa de educação ambiental e esse ano inclusive nós elegemos esse ano como o ano de água para o Votorantim Metais. Então, nós fazemos projetos junto as comunidades, na preservação das nascentes onde estamos inseridos. E também esse ano fizemos o programa que lançamos no dia mundial de água, muito interessante, que é uma concorrência entre os funcionários com relação a conta de água. Então, quem fizer mais economia em relação ao ano passado, ele leva as contas de água dele dos meses anteriores e nós vamos fazer a contabilidade dessa água até o final do ano, quem fizer mais economia recebe um prêmio. Então, essa é mais uma ação educacional para as pessoas valorizarem o tema água. E finalmente nós também temos uma parte que nós chamamos estratégica, que é tratar o risco da água e também fazer algumas alianças, nós temos alguns projetos junto com a Agência de Bacia do Rio São Francisco, que é a Agência Peixe Vivo. Então, nós trabalhamos essa questão estratégica também que é importante. Então assim, de uma forma geral é esse o trabalho que nós fazemos e ele nasceu, apesar de várias ações já terem sido feitas no passado, há 3 anos, em 2011, isso ficou mais forte dentro da empresa. Então, é bem interessante. Eu acho que nesse trabalho ainda temos muito a fazer, eu acho que estamos no início, o primeiro passo foi a elaboração desse Manual de Balanço Hídrico para uniformizar e definir quais os pilares nós íamos atuar em termos do Plano de Governança da Águ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e Ver também porque você falou aí de dificuldades de dados de entrada, que é uma coisa que as pessoas acham que isso aí eu sei, eu faço isso direto e tenho a expertise, quando você vai fazer o estudo detalhado você vê que não tem esse tipo de informação e para qualquer pessoa que trabalha com modelo, quem é da academia sabe disso, os dados de entrada são a prioridade zero, não é nem prioridade um, porque se você tiver um dado ruim de entrada você vai ter uma saída péssima e não vai conseguir obter o êxito que você esperava. Eu vou tentar controlar desse jeito, eu gostaria que o Marcos também colocasse a posição dele, falasse um pouco sobre esse projeto que tem aí 3600 metros cúbicos/hora. Realmente quando eu vi os dados são absurdos, são muito grandes e aí você tem uma reservação de 70.000 ali, é uma coisa impactante para quem trabalha com água. Eu trabalho com gerenciamento. Então, nós sabemos que realmente é muita coisa. Então, gostaria que você explanasse, você já colocou um excelente vídeo elucidativo, mas gostaria que você também falasse um pouco dessa questão, da dificuldade de implantação, dos primórdios do projetos, como ele nasceu até o dia atual, e previsão de futuro porque uma coisa que o Ricardo falou, é com relação a essa imagem de que você tem que ter o retorno rápido e às vezes o retorno não é tão rápido. Quer dizer você está investindo no humano, na verdade, quando a sua empresa, e o retorno para a empresa às vezes não é só o financeiro, é o retorno também quando você se mostra paro o mundo como uma empresa que está valorizando o ser humano e valorizando a águ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Bom dia a todos, Projeto Aquapolo. Agradecendo Jefferson e a Cláudia o convite e o tempo dos senhores. Eu vou começar falando, realmente eu dividi o Aquapolo em duas fases, a implementação e o dia de hoje, como é que nós estamos para poder chegar no amanhã e gostaria de colocar os desafios que nós tivemos para chegar a esse projeto porque obviamente o filme é bonito, todo mundo ver os tragos que eu tomo, mas não vê os tombos que levo, aquela máxima é verdadeira, senhores. O projeto realmente começou com uma parte muito simples, muito fácil, encontrar um cliente disposto a investir em um projeto e garantir a compra por 40 anos. É fácil assim, nós vemos a dificuldade com essa primeira frase, eu acho que todo mundo vê aqui qual é a dificuldade que se tem em encontrar hoje clientes dispostos, no caso a Brasquem que acabou tendo essa visão de futuro, mas é realmente uma visão de futuro para poder dizer “eu garanto por 40 anos que vou adquirir essa água”. E eu falo isso porque de fato os projetos grandes, citando Aquapolo aqui como projeto que envolve poder Municipal, Estadual e, enfim, eles realmente demandam um cliente de longo prazo, não é possível fazer um projeto dessa magnitude sem que tenha uma visão de longo prazo. A segunda parte que eu valorizo e o professor Mierzwa colocou aqui é onde está a fonte? Porque as nossas cidades não cresceram com projeto sustentável, não há essa preocupação de sustentabilidade na cidade, nós temos que correr atrás para adaptar. A fonte nesse caso está há 17 quilômetros de distância do nosso cliente, a fonte é uma estação de tratamento de esgoto doméstico e essa distância impacta sim e muito no preço, como disse professor Mierzwa. Óbvio, mas era a única fonte para poder garantir essa vazão que foi citada aqui, os 1000 litros por segundo. A qualidade da fonte impacta, cada estação de tratamento de esgoto mesmo sendo doméstica tem a sua peculiaridade e isso faz com que o tratamento tenha suas características específicas. E mais, período de chuva é uma coisa, período de estiagem é outra. Então, o processo é dinâmico, ele não é estático. Eu gostaria de chamar a atenção para uma outra dificuldade que nós tivemos, que é uma relação público/privado, eu acho que todo mundo sabe a simplicidade que tem, são duas grandes empresas, a Odebrecht Ambiental que é líder, 51% E A Sabesp, outra grande empresa que nós estamos inseridos dentro da área da estação de tratamento de esgoto ali do ABC, é uma relação que precisou ser trabalhada, não é fácil. O Aquapolo é uma empresa privada e foi necessário que fosse feita como empresa privada porque ganhou muito em agilidade obviamente também, o projeto todo foi concebido para ser instalado em 2 anos e a obra foi feita em 2 anos para essa magnitude, passando por três municípios, vocês imaginem a interferência que tivemos com tudo isso foi muito grande. A tecnologia que assusta a todos, eu diria que ela também nos assustou, mas hoje eu digo que ela é amigável, não há... Estamos descobrindo e crescendo, inclusive o Mierzwa tem nos ajudado bastante também, mas é algo que há um domínio dessa questão e crescimento aí. A questão do financiamento muito difícil também porque não existe uma linha específica para esse setor, ou seja, compete-se com qualquer outro tipo de financiamento no mercado. E eu volto a chamar a atenção para uma parte que para mim é muito importante aqui, eu quero chamar a atenção, é a parte cultural, é a aceitação, havia com certeza um medo enorme do nosso cliente e isso está refletido no contrato nosso, nós temos um contrato extremamente delicado por conta do medo de cliente de ter qualidade e quantidade, essas duas questões são fundamentais para um polo petroquímico e nós vemos isso muito refletido no projeto. Quero dizer que hoje... Em outubro desse ano faremos 2 anos de operação ininterruptos, com quantidade e qualidade, ou seja, é possível sim senhores conseguir abastecer um polo petroquímico dessa magnitude com qualidades muito específicas. Nessa questão cultural eu chamo a atenção para dois fatos, agora entrando no pós partilha da planta, houve uma percepção muito interessante, a meu ver, que o polo inteiro demandou uma água que estava acostumado para ele. Quanto você precisa? Eu preciso de X de vazão. Essa vazão que ele estava acostumado a trabalhar era um blend entre a água do rio tratada e a água potável. Então, ele estava acostumado com o padrão de água potável. No momento que nós entramos com a água de reúso e ela foi desenhada, foi criada uma água para atender a característica que o polo porque a indústria sabe muito bem qual é a água que ela precisa, o consumo foi menor. Por quê? Porque atendeu tão bem a necessidade que ela precisa hoje de menos água e não é marginal, é um percentual significativo do que ela esperava, os ciclos estão maiores e com isso ela conseguiu economizar água. Então, eu até brinco, a nossa água é melhor do que água potável, para a indústria petroquímica isso é uma verdade. Então, chamo a atenção para esse dado que foi colocado também aqui hoje de manhã, de fato cada indústria tem uma demanda é uma necessidade. Eu tenho uma preocupação muito grande quando se fala em normas e tudo mais para não engessar e não elevar o custo no final para essa indústria, porque óbvio, a indústria têxtil, a indústria de mineração vai poder pagar por aquela necessidade. É isso que acontece no Aquapolo, o polo petroquímico que disse qual era a qualidade e a disponibilidade para poder pagar essa qualidade, mas está tendo esse retorno. O custo em termos de manutenção caiu e o volume também caiu. Não quero me demorar muito aqui, mas eu queria falar mais uma questão cultural e aí eu encerro, que foi e é uma surpresa para mim, mas que precisamos e acredito que esse momento vai fazer modificar, as concessionárias e aí não vou citar uma ou outra, vou dizer de forma geral, privada, pública, não importa, muitas vezes elas veem um projeto, uma água de reúso como um concorrente a água potável. Claro eu vou numa indústria fornecer uma água de reúso e é um cliente que se perde. Essa questão precisa ser modificada e eu acho que essa crise que está havendo em São Paulo vai fazer com que isso se modifique naturalmente, porque na verdade não há uma concorrência, há uma substituição natural para que possa disponibilizar uma água com qualidade potável para a população, e é importante que se diga isso. Porque senão essas mesmas concessionárias vão precisar buscar mais longe, a um custo maior e nós precisamos olhar para a futuro, que foi sua pergunta, Jefferson, o futuro é a tarifa da água vai subir, hoje as concessionárias eu acho que trabalham muito pensando na tarifa atual, com água disponível próxima e isso nós estamos vendo que não é o futuro. É isso. Muito obriga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Muito obrigado Marcos. Realmente o que você falou aqui é muito pertinente porque você não tem uma competição você deveria ter uma ação de congressamento, de conjunto, na hora que você evita que uma água de qualidade excelente vá para um uso não tão nobre, ou menos nobre do que nós estamos agora bebendo essa água, você vai fazer o quê? Você facilita, você está facilitando a vida da possível concorrente. Então, volto a frisar, essa integração até de pensamento também ela é fundamental. Eu achei interessante também essa questão de você colocar que mesmo sendo uma grande empresa, a Brasquem é uma líder de mercado em muitas coisas, e pertence ao Grupo Odebrecht, nós sabemos disso, mas você colocou uma coisa que foi interessante do início também, para quem eu vou vender isso? Como eu vou convencer alguém disso? E fora a situação toda de você ter também, que não é uma coisa muito fácil, foi colocado aqui você tem que ter uma nova rede para isso. Rasgar a cidade de São Paulo como vocês rasgaram para levar essa água de reúso especificamente, tem todo um transtorno. “Nossa, mas estão fazendo isso por que”? Isso foi interessante porque aparentemente no papel é tudo muito fácil, mas na prática e no dia-a-dia fica muito mais difícil. Essa questão cultural também que foi levantada tenha pelo próprio Secretário Ney Maranhão aqui, de que daqui há certo tempo, isso é uma realidade dos Estados Unidos, nós vamos estar usando água de reúso no nosso sistema de abastecimento, não enxergo muita diferença nisso aí, proposições como essa agora de pegar água do Guarani há 200 quilômetros de São Paulo e trazer para São Paulo, não vejo muita lógica nisso. É despoluir os dois rios que nós temos em São Paulo e tentarmos trabalhar com água que nós temos disponibilidade lá, mas essa água fisicamente não está... Pois nã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Desculpe, não queria cortar, mas tem um tema que vai ser debatido hoje a tarde, eu só queria deixar o meu testemunho também que é a questão de custos. A água hoje de reúso incide ICMS, a água potável não. Eu sei que vai ter um debate hoje a tarde, mas só para deixar. E o meu insumo maior que é energia elétrica eu entro no mercado pagando a mesmo que uma indústria e não categoria de saneamento básico. Só queria deixar esse testemunho para o debate de hoje à tard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Lactec) – </w:t>
      </w:r>
      <w:r>
        <w:rPr>
          <w:rFonts w:cs="Arial" w:ascii="Arial" w:hAnsi="Arial"/>
          <w:sz w:val="20"/>
          <w:szCs w:val="20"/>
        </w:rPr>
        <w:t>Sem dúvida é bom porque você tentar implementar medidas normativas que viabilizem ainda mais essa questão do uso racional e do reúso da água. Quer dizer, é como se fosse não mais que uma obrigação você fazer o uso racional da água dentro da sua empresa, e você não tem nenhuma benesse por isso enquanto o outro continua pagando a mesma taxa. É um pouco difícil de entender. Bem, eu gosto riu de passar a palavra para o professor José Carlos Cunha Petrus, do Departamento de Engenharia Química, são dois químicos e um civil aqui. Então, estou em desvantagem, o professor Petrus que trabalha na Universidade Federal, no Departamento de Engenharia Química e Engenharia de Alimentos, na Federal de Santa Catarina. Professor, por favor, as suas consideraçõe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CUNHA PETRUS (UFSC) – </w:t>
      </w:r>
      <w:r>
        <w:rPr>
          <w:rFonts w:cs="Arial" w:ascii="Arial" w:hAnsi="Arial"/>
          <w:sz w:val="20"/>
          <w:szCs w:val="20"/>
        </w:rPr>
        <w:t>Muito obrigado. Boa tarde. Cumprimento aqui ao Ri, Marcos, Jefferson e a Cláudia, e parabenizo pela organização dessa oficina. Meu nome é José Carlos Cunha Petrus, sou professor do Departamento de Engenharia Química e Engenharia de Alimentos, da Universidade Federal de Santa Catarina, e tenho trabalhado com a parte de membranas aplicadas ao reúso de água e outras aplicações também. Eu tenho organizado desde 2005 o workshop sobre gestão e reúso de água na indústria, lá em Florianópolis, esse ano agora... Depois eu vou deixar a propaganda do workshop, vai ser a 10ª, versão. É onde nesses anos todos nós reunimos 1500 pessoas, mais de 100 empresas de todos os portes, empresas de mineração empresa, de processamento de alimentos, laticínios, carnes, indústria de cerveja, indústria têxtil, de papel celulose, de pequeno, médio e grande porte e nós pudemos observar a preocupação crescente de 2005 até a versão 9 do ano passado com a indústria com a gestão da água que é mais amplo. Foi discutido aqui que de repente algumas medidas, sem muito gasto, logo no início se a empresa não faz gestão da água economiza grande quantidade de água a custos mais baixos, depois evidentemente quando se inicia um tratamento terciário da água para reúso esses custos aumentam um pouco. O que nós observamos, eu queria passar um pouco dessa experiência para vocês, com relação às indústria é desde a conscientização interna do pessoal da indústria com relação a evitar desperdício mudando processos, até a parte de implantação. E mesmo sem termos as normas, legislação sobre o reúso de água na indústria, muitas indústrias já fazem o reúso. E uma preocupação delas, de modo geral, é a questão como viraria essa normatização, a preocupação dela restringir até o reúso de quem faz, já pratica o reúso e não poderia ser tão ampla também, como aqui foi comentado, principalmente com relação às indústrias de alimentos, até a minha área, que eu sou engenheiro de alimentos, nós levamos em Florianópolis para discutir também, pessoas do Ministério da Agricultura, da Anvisa. É uma preocupação porque a água, boa parte da água pode entrar em contato com o alimento, embora você possa fazer um reúso da água no mesmo processo que deu origem a essa água, ou fazer, usar essa água para um destino, usar uma atividade menos nobre, lavar piso de fábrica, equipamentos e etc. e. Então, essa preocupação nós vimos observando aqui. E como que varia a necessidade de água de cada tipo de indústria e a preocupação deles com relação à normatização, porque a água de reúso normalmente ela vai ter substâncias, ela vai ter substâncias que normalmente não teria numa água que você capta, a indústria têxtil, por exemplo, você vai ter um corante nela, vai ter que tratar de uma forma especial. Então, eu queria passar aqui rapidamente algumas recomendações, eu queria ressaltar aqui que em 2008, eu não sei alguns membros da CTCT daquela época ainda fazem parte da Câmara, nós convidamos a Câmara para reunir em Florianópolis em paralelo à 4º versão do workshop e naquele evento, que foi a quarta versão do workshop nós discutimos muito, assim, pedimos que as empresas que estavam ali presentes, grandes empresas como, por exemplo, a indústria têxtil da nossa região ali, a Petrobras que nos ajuda a financiar esse evento, para dar alguma sugestão de como deveria ser essa normatização e passar a preocupação deles com relação a essa normatização. Então, eu queria ressaltar aqui alguns itens, primeiro, como eu já comentei, que ela não deveria ser restritiva, evidentemente que não cabe a essa legislação dar incentivos fiscais, isso dependeria de financiamentos, por exemplo, da Caixa Econômica Federal que esteve no evento em uma das versões, o BNDES mostrando que esses bancos, essas instituições financeiras possuem modalidades de financiamento a juros mais baixos para as empresas que queiram reusar a água, fazer a gestão da água. Então, seria muito importante. E, além disso, foi frisado, assim, por várias empresas que a normatização deveria cuidar para que ela não decidisse como a empresa deveria usar, de que forma que ela deveria usar, porque ninguém sabe mais do que a empresa como que ela vai tratar para reusar no processo dela. Então, deveria ser uma coisa mais ampla. Então, a preocupação foi grande com relação a isso, e inclusive algumas empresas achavam que isso não deveria ser regulamentado porque uma vai fazendo pega o modelo da outra, se precisa porque se a empresa tem uma água barata próximo a ela, ela não vai fazer reúso, isso não seria lógico. Agora, quando começa no Estado de Santa Catarina, por exemplo, o Oeste do Estado tem concentra ali as indústrias de abate água e frango, aves e suínos e tem o problema sério de água. Então, eu lembro quando a BRF, hoje a BRF, a Sadia Perdigão, eles foram várias vezes no evento mostrar como eles estão evoluindo na questão do reúso de água, antes gastavam 30 litros por ave, passou para 25, 22, 18, fazendo economia, mudando o processo, raciocinando a questão da água e evitando o desperdício. A indústria têxtil é um exemplo disso, se comparar há 20 anos o que se gastava por tonelada de produto, a indústria de papel e celulose, por exemplo, que gasta quantidade grande de água, principalmente no branqueamento do papel que é um absurdo o que se gasta. Então, nós vemos que algumas empresas chegaram até a afirmar categoricamente que a questão de gestão da água vai ser uma questão de sobrevivência dela, até num prazo médio aí de 10 anos aí, 8, 10 anos porque ela vai ter que fazer o reúso. O reúso hoje pode ser caro para algumas, mas se faltar vai ter que fazer como combustível, hoje tem a gasolina, mas se começar a faltar outras fontes mais caras vão ter que ser utilizadas. Então, essa é uma das preocupações aqui. Uma outra preocupação também que nós discutimos bastante lá é que a legislação ela não deveria, quer dizer não é que não deveria, é porque vocês que estão na Câmara, não deveria ser uma norma muito extensa, com muitos detalhes, seria uma norma que você olhando ali você incentivaria o reúso, limitaria em algumas atividades essenciais, e teria que ser um trabalho conjunto também porque a empresa que vai ter que reusar a água, tratar a água, nós temos hoje empresas no País que têm a tecnologia, a tecnologia existe e, inclusive o Projeto Aquapolo, já foram apresentar o projeto no workshop, ano passado chamei a Sabesp junto com o pessoal da Odebrecht, quer dizer, não aparece muito interessante lá. Então, a empresa tem que ter um incentivo governamental, tem que ter um apoio técnico também porque quando você fala em reúso você está pensando em grandes empresas, médias empresas e pequenas empresas. Então, houve vários testemunhos de empresa pequenas dizendo: olha, nós estamos economizando R$ 10.000,00 reais por mês, isso é muito pouco para uma média e grande empresa, mas só a motivação que passou nas pessoas e que passou naquele momento para as empresas foi muito importante isso, você economizar 500, 600.000 por ano ou economizar R$ 10.000 por ano? Essa mensagem que eu queria passar aqui, nós vamos realizar o workshop esse ano. O ano passado nós demos o enfoque no evento de tratar esgoto para uso industrial, e por isso que nós queremos o apoio de vocês lá para isso. Então, nós vemos isto, a Petrobras e outras refinarias, outras empresas, veem aí que é como uma possibilidade já concreta de ser ampliado, de usar a água de reúso do esgoto tratado para uso industrial, porque na verdade nós podemos tratar a água, não importa a contaminação dela, tem um custo, nós podemos pegar uma água, deixar uma piscina aí, essa está vazia, uma piscina cheia 4, 5 meses lá, uma água terrível e tirar o que não é água e ficar água pura. A questão é o custo para poder fazer isso. Então, isso seria o que eu queria inicialmente passar para vocês e aí ficamos à disposição para continuarmos o debat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Muito obrigado, Petrus. É o seguinte, realmente está ficando bem claro, pelo menos na minha cabeça, não sei se na de todo aqui, que antes de você ter reúso tem que ter gestão, tem que ter gestão, tem que ter uso racional, tem que ter consciência e com o C maiúsculo, pelo que estou vendo, que às vezes a consciência é pequena e fica difícil, ninguém nem enxerga a consciência. Então, uma coisa que também que foi falada pelo Petrus é a questão de você ter uma redução, uma redução que pode ser pequena, irrisória, R$ 10.000,00 para uma empresa de médio porto, para uma Odebrecht não é nada. Mas o que é? Você embutiu a consciência, é aquela história de você dar uma aula e 10% da sua turma realmente estar prestando a atenção, estar empolgada e depois vamos dizer o quê? Replicar aquele saber. Eu acho que um educador agora que faleceu há pouco tempo falou isso, que um professor sobrevive exatamente com, isso replicando o saber dele nas pessoas. E a CTCT C tenta também replicar isso na sociedade. É difícil? É. É complicado? Sem dúvida. Você criar normas você tem paradigmas a serem quebrados que são paradigmas seculares. Então, fica muito complicado você enxergar o todo, sempre é muito complicado enxergar o todo, as pessoas têm a tendência de enxergar só a parte dela, por uma questão até de sobrevivência. Sobrevivência humana. Então, muito pertinente isso que você falou e nós abrimos aqui agora para a discussão e vamos colocar um pouco de pimenta nisso aqui. Tentando fazer o seguinte, e se não tivesse? Não tivesse a ideia, não tivesse a percepção, o que é que seria realmente de ganho. Se o mercado que é o grande, o mercado domina tudo, não é verdade? O mercado fala quem vai ser o próximo eleito, o mercado fala tudo. Se não tivesse isso como seria? Seria vantajoso? Seria mais vantajoso não ter a reciclagem? Quer dizer, nós temos o problema, temos o problema que está lá na origem que é: a água não é eterna. Agora, e quando as pessoas não enxergam isso? Quando o ser humano realmente só vai enxergar o umbigo dele? Como vocês interpretariam isso? As empresas estão preparadas realmente para enxergar a todo ou não? Ficou meio confusa a pergunta? Então, vamos tentar resumi-la. Assim, de uma forma tal de como é que vocês enxergam se ocorresse um recrudescimento da situação se nós não tivéssemos essa necessidade, fazendo um sentido oposto, como existe hoje, por exemplo, a Califórnia gasta mais água do que ela tem e gasta há muito tempo mais água do que ela tem. As empresas californianas na agricultura, por exemplo, você tem irrigação de arroz na Califórnia, a produção de arroz, é uma coisa absurda. Então, eu estou aqui com uma grande empresa, a Votorantim, uma grande empresa que é a Odebrecht. Então, como é que se pensa desse jeito? Como nós imaginamos? Ou então vamos além. Dá para economizar mais ainda do que está sendo feito? Já se pensa no processo produtivo em se colocar menos água nenhuma produção daquela calça, ou daquele produto químico. Entendeu? Até que ponto a pesquisa, já que estamos Câmara Técnica de Ciência e Tecnologia, a pesquisa tem o percentual de quanto dentro dessas empresas? Você falou isso que é pouco, é difícil convencer, mas qual seria o pulo do gato para convencer dono da empresa ou o corpo, o Comitê provedor da empresa de que investir em pesquisa com mais frequência e mais atitude seria interessant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Assim, falando do nosso caso há uma sensibilidade tanto que nós investimos, nós temos uma área de tecnologia e inovação que trabalha e inclusive está fazendo pesquisas para reduzir a captação de água e aumentar a reutilização. O problema quando eu falei de questão do acionista é assim, a empresa ela definiu que ela quer ser uma empresa reconhecida como responsável do ponto de vista ambiental e social. O que não significa ter prejuízo. Então, nós temos que mostrar que esses investimentos valem a pena lá na frente. Claro que alguns investimentos até por questão de imagem, por questão de risco. Quando eu falei da questão estratégica, o pilar estratégico trata a questão do risco, isso depende de onde eu estou inserido, se eu estou inserido em uma Bacia Amazônica onde tenho a mudança de água, é diferente de estar inserido no semiárido. Então, a questão de risco também é levada em conta. Então, se eu tenho um risco de abastecimento, o risco de faltar água com certeza eu vou investir. Então, o pilar estratégico nosso eu acho que trata exatamente esse assunto. Eu acho que tem a sensibilidade para a grande empresa, a pequena e média é o que eu falei antes, eu acho que falta incentivo, se dermos incentivo, eu acho que é unânime aqui a percepção de que falta incentivo, tem que dar ganho para o pessoal, tem que mostrar que vale a pena. Eu queria até citar, eu lembrei de uma matéria que li há pouco tempo, não lembro direito a empresa, mas no Pará, se não me engano a Ambev, eu sei se a Hidro, não sei se o efluente da Ambev vai para a hidro. Então assim, eu acho que também é um trabalho que pode ser feito no polo industrial, que às vezes nós olhamos só para o nosso umbigo, nós tratamos esse efluente para lançar ele fora, será que o vizinho pode usar ele? Eu de repente não consigo usar aquele efluente, no caso da Ambev, ela precisa de uma água de uma qualidade diferente que ela não consegue trazer a custo baixo para seu próprio reaproveitamento, mas será o vizinho dela nesse caso aqui não pode usar? Então, uma indústria alimentícia do efluente libera água para a indústria de mineração, ou que seja outra indústria que possa utilizar, esse trabalho não vejo sendo feito com intensidade. Quem faria também? Não sei. Seria através da região ou polo industrial, quer dizer, teria que ter um incentivo para as pessoas estarem olhando para fora. O próprio órgão ambiental quando vai licenciar um projeto, quer dizer, o órgão ambiental por natureza deve conhecer os investimentos que estão na redondeza, na região. Então, e isso também haveria um aproveitamento porque eu vejo as indústrias olhando para o próprio umbigo, eu trato meu efluente para colocar ele no padrão para jogar fora ali, de repente com tratamento até menor o meu vizinho pode usar. É claro que indústrias que estão muito distantes uma da outra talvez não seja possível, mas num polo industrial talvez isso poderia ser considerado. Agora, como fazer isso? Esse é o grande desafi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CUNHA PETRUS (UFSC) – </w:t>
      </w:r>
      <w:r>
        <w:rPr>
          <w:rFonts w:cs="Arial" w:ascii="Arial" w:hAnsi="Arial"/>
          <w:sz w:val="20"/>
          <w:szCs w:val="20"/>
        </w:rPr>
        <w:t>Isso é interessante porque na verdade se fala em qualidade comparando com padrão, se um padrão você pode mudar a qualidade mudando o padrão. Então, de repente uma água pode ser muito ruim para uma empresa e de excelente qualidade para outra. Então, e pode ter um valor também, o cara e a livra da água, está ganhando dinheiro, o outro é interessant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Como fazer o desafi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shd w:fill="FFFFFF" w:val="clear"/>
        </w:rPr>
        <w:t xml:space="preserve">Você tem de novo, quer dizer, aquela palavra que já coloquei aqui várias vezes, eu acho que vai ser </w:t>
      </w:r>
      <w:r>
        <w:rPr>
          <w:rFonts w:cs="Arial" w:ascii="Arial" w:hAnsi="Arial"/>
          <w:sz w:val="20"/>
          <w:szCs w:val="20"/>
        </w:rPr>
        <w:t>o grande foco, integração, quer dizer dentro de um próprio polo desse polo industrial você não tem a integração das indústrias, é como se tivesse um... Você tem que ter uma Rouder, que ter uma que ter várias coisas que trabalham naquilo ali.</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Juntar esforços agora. Eu acho que as empresas se unirem, e aí? Qual é o papel do Governo? Eu acho que é essa questão... Qual o papel do governo ou quem para gerir? Essa é a visão da sustentabilidade, do macro e é isso que está faltando para as cidades de uma forma geral, não estou falando São Paulo especificamente, é a visão do todo. Esse papel ninguém assumiu, se alguém levantar a mão vamos votar na pessoa porque é isso que estamos precisando encontrar.</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shd w:fill="FFFFFF" w:val="clear"/>
        </w:rPr>
        <w:t xml:space="preserve">Mas </w:t>
      </w:r>
      <w:r>
        <w:rPr>
          <w:rFonts w:cs="Arial" w:ascii="Arial" w:hAnsi="Arial"/>
          <w:sz w:val="20"/>
          <w:szCs w:val="20"/>
        </w:rPr>
        <w:t>aí passa pelos Comitês, aí troca a bola, que foi trocada há pouco tempo para mim, com o Paulo sugerindo coisas para a Câmara, os Comitês têm esse tipo de função também. O Comitê de Bacia é um gerenciador, e o Comitê tem os três pilares, Sociedade Civil, Governo e temos usuários, quer dizer, esses três pilares aí devem conversar mais, reunir um Comitê só quando tem um monte de outorga sendo pedida, quando estou no Comitê de São José dos Dourados em São Paulo, nós reunimos só quando tem o dinheiro para dividir, não fica legal isso, discutir problemas, discutir um planejamento eu acho que isso é muito maior.</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Antes, o Comitê tem que prever. Planejar.</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Planejar. O planejamento é fundamental, se faz pouco planejamento no País e digo mais, eu critiquei aqui abertamente, falei até com o Mierzwa ali, vocês viram, porque mesmo no Estado de São Paulo não se conversam muito os órgãos que gerenciam a águas, mas estamos falando que as indústrias também não se conversam muito, quer dizer, é aquela coisa de ser, ser humano, o ser humano se preocupa apenas aonde vai... Nós falamos isso na universidade, tem os feudos dos pés de couve. Eu tenho um feudo, são três pés de couve, dois de alface, esse é o meu feudo. Você não tem feudo. Então, nós temos que abrir isso para que todo mundo se entrelace e comece a conversar de uma maneira mais efetiv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Você falou em colocar um pouco de pimenta na discussão, nós estamos olhando do ponto de vista da indústria, vamos olhar de ponto de vista de disponibilidade hídrica, como fazemos para aumentar? Ao invés de restringir a indústria e se nós trabalhássemos, não é restringindo, a indústria faz o papel dela, e do outro lado, como é que está o nosso trabalho para dispor mais água? Então, eu acho que tem também uma discussão enorme aí por traz disso, vai ajudar a indústria, desenvolvimento industrial e tudo mais. Então, quer dizer, isso também tem que ser coloca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Pensando na água integrada, se pensa muito na água de superfície, a água de superfície é o que você enxerga, e água subterrânea não, e aí se cria de novo do mesmo jeito que se criou no País a questão de sermos um País que tem muita disponibilidade hídrica superficial, agora com o Guarani tem disponibilidade hídrica subterrânea e tem o aquífero lá da Amazônia que olha nós temos o maior do mundo. Parar um pouco com essa história de maior do mundo e pensar que se nós continuarmos pensando desse jeito vamos ficar cada vez mais restrito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CUNHA PETRUS (UFSC) – </w:t>
      </w:r>
      <w:r>
        <w:rPr>
          <w:rFonts w:cs="Arial" w:ascii="Arial" w:hAnsi="Arial"/>
          <w:sz w:val="20"/>
          <w:szCs w:val="20"/>
        </w:rPr>
        <w:t>Ano passado... Você falou em apimentar a discussão, vou apimentar mais ainda. No workshop do ano passado a Universidade Federal de Santa Catarina tem um especialista no Aquífero Guarani Serra Geral, ele é especialista, estuda há mais 30 anos isso, e ele fez uma palestra de abertura que comoveu a muitos lá, sobre a Estação do Xisto. A ANP abriu agora, Estados Unidos, ele mostrou fotografias porque o xisto está abaixo da rocha, então alta pressão para quebrar a rocha e mostrou áreas devastadas, os Estados Unidos parece que está pensando em aumentar o percentual de xisto na matriz enérgica dele e dizem que não contamina a água, mas a preocupação está grande com relação a isto e parece que na Argentina já foi autorizado, já tem grandes áreas explorando. Então, falou em água subterrânea é uma preocupação aí a médio prazo aí.</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Realmente isso foi discutido inclusive na Câmara Técnica da CTCT, já passou isso uma certa discussão, vai voltar, deve voltar em breve. E agora abrir para o público, o público deve estar ávido para falar, vamos ver. Vamos fazer as inscrições, vou tentar controlar isso. Deixa-me ficar um pouco em pé. Ele tinha levantado um pouco antes de você já a mão. Vamos em bloc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PERCY SOARES NETO (CNI) –</w:t>
      </w:r>
      <w:r>
        <w:rPr>
          <w:rFonts w:cs="Arial" w:ascii="Arial" w:hAnsi="Arial"/>
          <w:sz w:val="20"/>
          <w:szCs w:val="20"/>
        </w:rPr>
        <w:t xml:space="preserve"> A pergunta é qual é, na visão de vocês, a fronteira tecnológica para reduzir o custo do reúso da água. Quer dizer, se tivesse que aprofundar a pesquisa para redução do custo, aonde e qual seria o alvo dessa fronteira tecnológica? E a segunda pergunta, eu acho que o Marcos que trabalha no projeto mais, digamos assim, já está em operação, Marcos, como é que foi a relação de vocês para a CETESB em termos de regulamentação ambiental do reúso? Quer dizer, que tipo de norma vocês têm que atender não tanto da parte de recursos hídricos, mas ao comprar como é que essa relação com órgão ambiental?</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Bloco de perguntas. O próximo... Só um minutinho Charle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EDUARDO PEDROSA (Odebrecht Ambiental) – </w:t>
      </w:r>
      <w:r>
        <w:rPr>
          <w:rFonts w:cs="Arial" w:ascii="Arial" w:hAnsi="Arial"/>
          <w:sz w:val="20"/>
          <w:szCs w:val="20"/>
        </w:rPr>
        <w:t>Eduardo: Na verdade é muito mais que uma pergunta, é uma complementação. Marcos só por curiosidade, nós vendemos água de reúso no polo que é uma simbiose industrial de mais de 60 empresas e lá não cobra ICMS. Para você ver como tem essa questão para nós discutirmos mais tard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Você está falando do polo Camaçari.</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EDUARDO PEDROSA (Odebrecht Ambiental) – </w:t>
      </w:r>
      <w:r>
        <w:rPr>
          <w:rFonts w:cs="Arial" w:ascii="Arial" w:hAnsi="Arial"/>
          <w:sz w:val="20"/>
          <w:szCs w:val="20"/>
        </w:rPr>
        <w:t>A Bahia entendeu, nós fizemos uma consulta ao Sefaz, ele cobra a água desde mineralizada porque ele entende que existe uma produção para vapor, mas quando nós fizemos a simbiose industrial de algumas empresas, não há cobrança de ICM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CHARLES CARNEIRO (</w:t>
      </w:r>
      <w:r>
        <w:rPr>
          <w:rFonts w:cs="Arial" w:ascii="Arial" w:hAnsi="Arial"/>
          <w:b/>
          <w:sz w:val="20"/>
          <w:szCs w:val="20"/>
          <w:shd w:fill="FFFFFF" w:val="clear"/>
        </w:rPr>
        <w:t>CEDAE-RJ/CORSAN-RS</w:t>
      </w:r>
      <w:r>
        <w:rPr>
          <w:rFonts w:cs="Arial" w:ascii="Arial" w:hAnsi="Arial"/>
          <w:b/>
          <w:sz w:val="20"/>
          <w:szCs w:val="20"/>
        </w:rPr>
        <w:t xml:space="preserve">) – </w:t>
      </w:r>
      <w:r>
        <w:rPr>
          <w:rFonts w:cs="Arial" w:ascii="Arial" w:hAnsi="Arial"/>
          <w:sz w:val="20"/>
          <w:szCs w:val="20"/>
        </w:rPr>
        <w:t>Jefferson, você o deixou passar na minha frente e roubou a minha pergunta. Mas eu vou tentar. Embora a parte da normatização tenha estagnado nos últimos anos, não tivemos avanço nenhum em reúso, a parte de pesquisa, professor, tem avançado um pouquinho. Nós temos alguns grandes projetos, como esse que o professor Mierzwa mostrou do Coroado, mas muitos mais poucos pequenos projetos isolados nas universidades ou mesmo em algumas companhias que têm a sua área tecnológica. Então, eu queria saber, não só a questão de gargalo tecnológico, falta de pesquisa para redução de água, mas para a questão de reúso como um todo, tanto direto, como indireto, o que está faltando, quais são os caminhos em termos de pesquisa e desenvolvimento tecnológico que precisamos avançar, que está faltan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Muito bem. Vamos fazer esse pequeno bloco, esse bloco ficou com a questão de fronteira tecnológica, esse questionamento com relação ao que aconteceu no início da CETESB, a cobrança só já respondendo um pouquinho porque nós somos uma federação, República Federativa Brasileira. Então, cada um tem autonomia. Então, passo a bola para os nossos debatedore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Pegar a frente aqui para pegar água limpa. Com relação à sua pergunta da parte tecnológica, queria acrescentar o seguinte, o Aquapolo ficou 10 meses, nós fizemos o piloto para identificar qual seria a tecnologia ideal para o uso. E veja o Aquapolo é novo, está em operação há 2 anos e hoje nós temos uma grande procura de fornecedores de tecnologias nos visitando já mostrando o novo passo, ou seja, em dois anos nós já sentimos que todos os equipamentos e tal, já existe novas gerações. Então, é uma área que está realmente, saiu aquedutos romanos, como foi colocado aqui e está crescendo bastante. Eu acho que vai ficar cada vez mais viável, economicamente viável e os passos são largos. O professor Mierzwa que deveria responder essa pergunta por que ele é papa nessa área. Com relação à CETESB, a CETESB ela nos viu com bons olhos, ela entendeu, nós não tivemos grandes dificuldades para aprovar até porque o projeto em si não aumenta o resíduo na planta e ela percebeu isso. Na verdade fazemos o tratamento, o efluente que seria lançado ele recebe no Aquapolo um novo tratamento para aí ser fornecido. Então, nós não tivemos. O que nós tivemos foi o contrário, foi um questionamento porque obviamente aquele córrego que recebia uma certa vazão passou a receber uma vazão menor. Agora, vale lembrar o seguinte, que é uma vazão exógena, aquela vazão que recebia aquele córrego não era daquele córrego, primeira questão. E para a nossa felicidade nós estamos mandando água a montante, o que minimizou bastante esse problema, mas foi uma colocação que me surpreendeu, para ser franco publicamente, e até precisa de um debate também disso. Hoje a vazão dos rios e córregos de São Paulo não são oriundos de São Paulo, são oriundos distantes de 50 mais quilômetros de São Paul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shd w:fill="FFFFFF" w:val="clear"/>
        </w:rPr>
        <w:t xml:space="preserve">Porque não tem essa conjuntura globalizada, você </w:t>
      </w:r>
      <w:r>
        <w:rPr>
          <w:rFonts w:cs="Arial" w:ascii="Arial" w:hAnsi="Arial"/>
          <w:sz w:val="20"/>
          <w:szCs w:val="20"/>
        </w:rPr>
        <w:t>tem a coisa pontual, quer dizer, na hora que você tem um rio e nós vemos isso muito que eu também milito na água subterrânea, ninguém enxerga que um rio é abastecido por um aquífero, por exemplo, e às vezes você contamina e as pessoas não veem isso. Então, na hora que você reduz essa vazão de lançamento você está reduzindo também, é exógena, concordo com você totalmente, mas está reduzindo água também no seu corpo que vai ser demandada por uma outorga que está lá embaixo, que não foi pensada nisso, o grande problema que nós temos no Cantareira é exatamente também. O professor tem verificado isso com frequência, mas é bom salientar esse tipo de coisa, da falta de gestão integrad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Apimentando essa questão, não sou expert nessa área, mas enchentes, será que as enchentes seriam as mesmas se nós utilizássemos reúso, a cidade sustentável, quer dizer, parte desse enchente não estamos importando, que ocorre todo ano? Isso que quero dizer. Claro, a vazão não é dessa cidade, não é de lá. Bom eu ach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CUNHA PETRUS (UFSC) – </w:t>
      </w:r>
      <w:r>
        <w:rPr>
          <w:rFonts w:cs="Arial" w:ascii="Arial" w:hAnsi="Arial"/>
          <w:sz w:val="20"/>
          <w:szCs w:val="20"/>
        </w:rPr>
        <w:t>Eu só queria comentar que nós observamos e tínhamos acompanhado que de 2005 para cá, no nosso workshop as empresas passam as suas experiências na parte de tratamento de água visando o reúso, é o uso cada vez mais crescente de membranas, membranas filtrante. O MBR, por exemplo, você acopla o tratamento terciário junto com a secundário dentro do próprio reator, eu vejo assim, participei de algumas férias, antes eu via três stands de membranas, hoje tem 5, 10, 20, 30 e as membranas estão cada vez mais resistentes, mais específicas para determinado uso e mais baratas. Quando eu comecei a trabalhar com membranas, vou ter que confessar aqui, há 30 anos, custava mil e oitocentos dólares o metro quadrado, hoje se for comprar unidade grande é cem, duzentos. O preço caiu muito, as unidades estão cada vez melhores, mais eficientes e evidentemente é um equipamento que tem que ter um certo cuidado para poder operar, mas você preparando o efluente até chegar a ele, você consegue um efluente sem material em suspensão, bacteriologicamente adequado e consegue reter algumas partículas menores de metais e etc. Então, eu vejo que a tecnologia de membranas está crescendo cada vez. Quando o colega referiu, o Marcos se referiu a novas tecnologias, seria mudar o processo ou membranas mais eficientes? Mais eficientes. Eu acho que elas vieram para ficar, claro que não se aplica a tudo, mas eu visitei Barcelona ano passado, fiquei um tempo lá, a unidade de potabilização de água do mar, do rio que é uma coisa fantástica, é a maior unidade do mundo e mais moderna, me parece que são 250.000 metros cúbicos por dia, 250 milhões de litros de água por dia, que é uma coisa absurda e tiram e distribuem para Barcelona. É uma região seca, abastece quase dois milhões de pessoas, é uma coisa absurda, e uma unidade moderna onde todo o telhado da unidade que é enorme, painéis solares, essa energia vai para as bombas que a osmose requer uma energia muito grande, que é uma pressão muito grande, e você tem de cada mil litros que eles retiram do mar, 400 litros é potável e 600 retorna. E é uma unidade funcionando muito bem. Então, eu acho que as membranas vão aí cada vez mais vai ter um mercado maior para el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Essa questão da membrana e principalmente nisso que você tocou agora, Petrus, da dessalinização, os críticos falam muito da salmoura que é gerada, eles devem pegar água do onde? Do Mediterrâneo ou do Atlântic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CUNHA PETRUS (UFSC) – </w:t>
      </w:r>
      <w:r>
        <w:rPr>
          <w:rFonts w:cs="Arial" w:ascii="Arial" w:hAnsi="Arial"/>
          <w:sz w:val="20"/>
          <w:szCs w:val="20"/>
        </w:rPr>
        <w:t>Do Mediterrâneo. Só que é o seguinte, para cada 1000, eles devolve reclamo 600, como a osmose retém praticamente 100% do sal, 99,9, ela volta com pouco mais sal evidentemente, mas isso é lançado há uma certa distância, explicaram isso, é distribuído de modo que isso, você não consegue absorver, não vai afetar a fauna e a flor tanto. Isso foi testado e verifica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Os críticos fazem o papel do advogado do diabo um pouco. Os críticos falam exatamente isso, especificamente dessalinização, não sei se vocês sabem, o nosso País já faz dessalinização de água também, já vende água dessalinizada para os Estados Unidos. Então, às vezes nós nos preocupamos muito com o resíduo. Então, esse resíduo aí como ele vai ser? Quer dizer, está lançando no Mediterrâneo então, você vai ter que fazer... O Mierzwa falou isso, você como engenheiro de alimentos, o Mierzwa como Químico, eu como civil lembrei muito de FT, canal de transporte. Quer dizer, tudo é transporte de massa, transporte de calor, transporte de energia. Então, você tem que ver o transporte de massa como quando você relança como ele vai ficar, vão falar para você que está tudo maravilhoso. Agora, existem plantas novas com a Austrália, que vai ser a maior planta do mundo, que está sendo implementada para dessalinização, que é preocupante também a situaçã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CARLOS CUNHA PETRUS (UFSC) – </w:t>
      </w:r>
      <w:r>
        <w:rPr>
          <w:rFonts w:cs="Arial" w:ascii="Arial" w:hAnsi="Arial"/>
          <w:sz w:val="20"/>
          <w:szCs w:val="20"/>
        </w:rPr>
        <w:t>A água acaba voltando para o mar de novo. Você usa essa água e ela volta para o mar. Quer dizer, acaba voltando mais águ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Com muito mais sal. O micro sistema vai ficar um pouco prejudicado. Mas tudo tem o lado positivo e negativo, você tem que tentar minimizar o lado negativo. Essa que é a grande, essa que é a grande vertente e isso que trabalhamos para ver. Próximas perguntas. Temos 3, vamos fazer o bloco de mais três pergunt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WILSON DE AZEVEDO FILHO (Pescadores e Usuários da Água para Lazer e Turismo) – </w:t>
      </w:r>
      <w:r>
        <w:rPr>
          <w:rFonts w:cs="Arial" w:ascii="Arial" w:hAnsi="Arial"/>
          <w:sz w:val="20"/>
          <w:szCs w:val="20"/>
        </w:rPr>
        <w:t>Bom cumprimentar aqui os nossos palestrantes. Meu nome é Wilson de Azevedo, eu represento o segmento do turismo no Conselho Nacional de Recursos Hídricos. Eu fiquei muito curioso com esse Projeto Aquapolo e vi que é uma parceria da Sabesp com a Odebrecht ambiental, uma parceria pública privada. Eu queria entender a operacionalização econômica dessa parceria, o fornecedor de águas de vocês é a Sabesp e água que ia ser lançada, ou vocês compram água da Sabesp e depois vocês passam ela por esse processo de tratamento e vendem ela para o polo petroquímico. Não é? Bom, então, eu queria saber se compram da Sabesp, se vocês poderiam comprar de terceiros, das próprias indústrias do polo petroquímico, se fosse o caso. E como é feita a distribuição do resultado financeiro entre a empresa privada e a própria Sabesp.</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PORFÍRIO (ANA) </w:t>
      </w:r>
      <w:r>
        <w:rPr>
          <w:rFonts w:cs="Arial" w:ascii="Arial" w:hAnsi="Arial"/>
          <w:sz w:val="20"/>
          <w:szCs w:val="20"/>
        </w:rPr>
        <w:t>– Marcos, trabalho na Agência Nacional de Água. Como ele perguntou do Aquapolo eu vou também complementar para o Marcos aqui, também é uma dúvida mais na direção que ele perguntou aqui. Basicamente o seguinte o esgoto é prioritariamente sanitário, eu imagino que vai ter algum uso industrial, sei lá, oficina ou posto de gasolina, que vai vir alguma coisa diferente, ou uma lavadeira pequena que vai chegar na estação de tratamento. Então, a minha dúvida é em relação a como funcionaria isso? Chega alguma coisa, que pelo que eu entendo, o responsável por chegar água é a Sabesp, ela que tem a rede de coleta. Então, ela vai coletar, vai chegar na estação de tratamento, se tiver algum problema em relação a essa água, de algum usuário industrial, que usou de maneira equivocada, de maneira errada e fez o lançamento lá, como isso funcionaria entre vocês e a Sabesp. É uma dúvida também para ter esse entendimento que deve ser uma coisa bem complicada. Deixa só fazer mais pergunta, essa é para o senhor Ricardo dos Santos que está falando sobre incentivos e tal, sei que vai ter uma discussão sobre incentivos a tarde, só que daí é uma dúvida como reguladora aqui. Nós temos dois tipos de incentivos, um é a cenoura e o outro o chicote, eu queria saber se nesse caso específico do reúso da água se só teria esses dois, ou é incentivo federal que daí é a cenoura, ou então, é um regulador falando como ele tem que fazer que seria o chicote, se tem alguma outra maneira que ele imagina que possa ser incentivado também, mas que não seja um desses dois tipo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MARCELO ARRUELES (CNI) –</w:t>
      </w:r>
      <w:r>
        <w:rPr>
          <w:rFonts w:cs="Arial" w:ascii="Arial" w:hAnsi="Arial"/>
          <w:sz w:val="20"/>
          <w:szCs w:val="20"/>
        </w:rPr>
        <w:t xml:space="preserve"> Pegando um pouco o gancho do nosso amigo, em relação à questão de incentivos, essa questão do reúso da água é um tema que tem sido muito pouco explorado no legislativo. O professor falou em relação à questão da parte toda de normatização, mas na parte de legislação em si nós temos poucas proposições que abordam esse tema. Nós temos o Projeto de Lei do Senado, agora o PLS 12 que vocês devem de alguma forma estar acompanhando, cientes, que prevê uma série de incentivos, incentivos no caso tributários, PIS e Cofins para a criação justamente desse mercado de distribuição de água de reúso. Então, é voltado basicamente e exclusivamente para empresas que vão captar essa água, fazer o tratamento e vende-las como água de reúso. Então, a pergunta que eu faço é como vocês que estão operando o sistema veem do ponto de vista de legislação, do ponto de vista de incentivos não só para as empresas que vão entrar no mercado de distribuição, de venda de água de reúso, mas principalmente o que nós vimos discutindo dentro da CNI com as unidades técnica é a possibilidade desse Projeto de Lei também abranger as empresas que fazem a reciclagem em seu para seu auto consumo. Então, essa é a pergunt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IRANI BRAGA (</w:t>
      </w:r>
      <w:r>
        <w:rPr>
          <w:rStyle w:val="Emphasis"/>
          <w:rFonts w:cs="Arial" w:ascii="Arial" w:hAnsi="Arial"/>
          <w:b/>
          <w:bCs/>
          <w:i w:val="false"/>
          <w:iCs w:val="false"/>
          <w:sz w:val="20"/>
          <w:szCs w:val="20"/>
          <w:shd w:fill="FFFFFF" w:val="clear"/>
        </w:rPr>
        <w:t xml:space="preserve">Anglo Gold </w:t>
      </w:r>
      <w:r>
        <w:rPr>
          <w:rFonts w:cs="Arial" w:ascii="Arial" w:hAnsi="Arial"/>
          <w:b/>
          <w:sz w:val="20"/>
          <w:szCs w:val="20"/>
          <w:shd w:fill="FFFFFF" w:val="clear"/>
        </w:rPr>
        <w:t xml:space="preserve">Ashanti </w:t>
      </w:r>
      <w:r>
        <w:rPr>
          <w:rFonts w:cs="Arial" w:ascii="Arial" w:hAnsi="Arial"/>
          <w:b/>
          <w:sz w:val="20"/>
          <w:szCs w:val="20"/>
        </w:rPr>
        <w:t xml:space="preserve">Mineração) – </w:t>
      </w:r>
      <w:r>
        <w:rPr>
          <w:rFonts w:cs="Arial" w:ascii="Arial" w:hAnsi="Arial"/>
          <w:sz w:val="20"/>
          <w:szCs w:val="20"/>
        </w:rPr>
        <w:t xml:space="preserve">Meu nome é Irani Braga, sou </w:t>
      </w:r>
      <w:r>
        <w:rPr>
          <w:rStyle w:val="Emphasis"/>
          <w:rFonts w:cs="Arial" w:ascii="Arial" w:hAnsi="Arial"/>
          <w:bCs/>
          <w:i w:val="false"/>
          <w:iCs w:val="false"/>
          <w:sz w:val="20"/>
          <w:szCs w:val="20"/>
          <w:shd w:fill="FFFFFF" w:val="clear"/>
        </w:rPr>
        <w:t xml:space="preserve">Anglo Gold </w:t>
      </w:r>
      <w:r>
        <w:rPr>
          <w:rFonts w:cs="Arial" w:ascii="Arial" w:hAnsi="Arial"/>
          <w:sz w:val="20"/>
          <w:szCs w:val="20"/>
          <w:shd w:fill="FFFFFF" w:val="clear"/>
        </w:rPr>
        <w:t xml:space="preserve">Ashanti </w:t>
      </w:r>
      <w:r>
        <w:rPr>
          <w:rFonts w:cs="Arial" w:ascii="Arial" w:hAnsi="Arial"/>
          <w:sz w:val="20"/>
          <w:szCs w:val="20"/>
        </w:rPr>
        <w:t>Mineração. A minha pergunta vai para o Ricardo também e depois para o Marcos. Ricardo, na sua unificação, que você falou, desculpa minha anotação aqui, da adoção de uma metodologia, de uniformização do seu balanço hídrico e adoção de uma metodologia para poder fazer o controle e gestão da água, vocês desenvolveram algum tipo de software internamente na Votorantim ou vocês compraram isso do mercado para fazer esse controle depois da uniformização. Essa é uma pergunta. A outra vai para o Marcos, eu gostaria de saber, Marcos, parabéns pela tecnologia, eu achei ótimo, uma excelente iniciativa, e a minha pergunta é com relação ao resíduo gerado no seu tratamento. Qual destinação que é dada para ele? São essas duas. Obrigad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Fechamos o segundo bloco, está bem requisitado, Ricardo começa, por favor.</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RICARDO DOS SANTOS (Gerente de Meio Ambiente – Votorantim Metais) –</w:t>
      </w:r>
      <w:r>
        <w:rPr>
          <w:rFonts w:cs="Arial" w:ascii="Arial" w:hAnsi="Arial"/>
          <w:sz w:val="20"/>
          <w:szCs w:val="20"/>
        </w:rPr>
        <w:t xml:space="preserve"> Começando pelos incentivos. Tem o incentivo regulador e incentivo bonificador, vamos dizer assim aí nós temos nós enxergamos vários tipos de incentivos. Tem um incentivo interessante em Minas Gerais, quem tem ISO 14.000 e que não teve nenhum auto de infração durante a vigência da licença de operação, ganha mais um ano dessa licença. Isso para mim é um incentivo. Então, se nós recirculamos a água e fazemos um trabalho que é reconhecido e pode ser comprovado, por que não dar um tempo a mais na validade da outorga? Isso é uma questão interna e administrativa que pode ser feito. Em Goiás também parece que tem algum exemplo de incentivo para essa questão da licença ambiental. Outra coisa com relação à pesquisa, você lembra esse caso que eu conversei aqui sobre Três Marias? Para poder recircular toda água de Três Marias nós investimento em pesquisa em torno de R$ 600.000,00. Que incentivo foi dado se tem para pesquisa para esse tipo de trabalho? Nós utilizamos recurso próprio, não tem uma linha hoje, teria uma linha específica com o juro convidativo para você investir mais em pesquisa? Hoje nós fazemos muito associação com instituições de pesquisa, universidades, não é a minha área especificamente, mas hoje nós temos uma Diretoria de Tecnologia e Inovação que corre atrás e vai atrás de entidades de instituições para fazer pesquisa. Eu sei que têm algumas linhas de financiamento, mas poderia ter alguma coisa voltada para água mais específica, por que não? Não sei. Então assim, eu acho que nós temos que colocar a cabeça para funcionar, colocar a imaginação e criatividade e pensar como nós podemos bonificar ou reconhecer o empresário por essas boas prátic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Existe uma linha específica na Fapesp, que é o PIP que trabalhou com relação especificamente a água, pelo menos em São Paulo. Talvez replicar essa boa prática nas outras e também tentar fazer uma coisa mais voltada dentro dos órgãos de fomento federal, que é o caso do Finep, que é o caso do CNPq, que não sei, posso desconhecer, mas eu desconheço realmente existe alguma linha que você tenha uma empresa que possa se vincular com uma universidade em parceria para desenvolver tecnologias especificamente para água dentro do CT Hidro, por exemplo. Então, quer dizer há possibilidades de você fomentar mais pesquisas, como é o caso dos Estados Unidos que você tem um fomento muito grande de pesquisas e parcerias e universidade com empresas privad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RICARDO DOS SANTOS (Gerente de Meio Ambiente – Votorantim Metais) –</w:t>
      </w:r>
      <w:r>
        <w:rPr>
          <w:rFonts w:cs="Arial" w:ascii="Arial" w:hAnsi="Arial"/>
          <w:sz w:val="20"/>
          <w:szCs w:val="20"/>
        </w:rPr>
        <w:t xml:space="preserve"> Eu estou falando de empresas que têm operações isoladas. Então, não tenho como fazer muita associação. Com relação à pergunta da Irani com relação ao balanço hídrico, não temos nenhum software, nós desenvolvemos o fluxo de processo, o fluxo do caminho da água e não há hoje ainda um software específico da Votorantim para mexer com isso. Eu acho que a tendência vai ser evoluirmos para isso. Hoje existe, como vou dizer, uma resistência um pouco grande de se ficar criando software dentro da empresa. Eu não sei se acontece com as outras, mas na nossa nós não temos investido muito. Existem essas soluções, nós já temos muito software lá, eu acho que tem que fazer uma limpeza e ver o que vale a pena, mas ainda não fazemos, na questão do recurso do balanço hídrico ainda não tem o software específic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Vou responder ao Wilson, ao Marcos e a própria Irani, no fundo a origem é próxima. Wilson nós temos uma SPE uma Sociedade de Propósito Específico onde há toda uma regra de governança. A Odebrecht Ambiental tem 51%, portanto a empresa segue como empresa privada, não segue as regras de empresa pública, mas há toda uma governança de Conselheiros de ambas as empresas, com diretores de ambas as empresas, inclusive assinatura sempre compartilhada que eu acho que é bastante importante. A sua pergunta também e a do Marcos, existem alguns contratos que são importantes salientar no nosso caso específico e vai aí a parte de resíduo também. Nós temos, quando eu falo ‘nós’, eu falo Aquapolo, a Aquapolo tem um contrato para a compra da água da Sabesp. Então, nós pagamos por essa água a Sabesp faz o primeiro tratamento que seria o tratamento convencional, digamos assim, a nossa matéria-prima é um tratamento convencional de todos os ativados, clássico inclusive. A geração de rejeito que nós temos, lodo, perante... Opa! Isso é para acordar todo mundo aí. A geração de rejeito ela também... Há o contrato. Estamos vivos. É hora da fome. Pronto. Então, a questão do rejeito, voltando, há um contrato também e quem trata é a Sabesp na mesma planta. O que nós produzimos é ridículo ou ínfimo perto do que a própria planta produz. A grande carga que é a carga orgânica, digamos assim, é removida pela estação da Sabesp. E aí nós também temos o contrato de compartilhamento do aluguel de área, o aluguel dos tanques, compartilhamento, como se fosse um condomínio mesmo de Portaria e esse tipo de coisa, além de pagar a água, mas aí é uma relação independente de ser sócia, e ela tem o benefício de ser sócia do projeto. Tentei responder aí. A sua colocação foi interessante e é uma preocupação muito grande, porque há também nesse contrato de fornecimento de água as características específicas que ela tem que nos atender. Lógico que tem uma certa margem para que possa atender, por isso a necessidade de ter feito esse o piloto que eu citei anteriormente, que ficou 10 meses trabalhando para poder garantir...</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i/>
          <w:sz w:val="20"/>
          <w:szCs w:val="20"/>
        </w:rPr>
        <w:t>(Intervenção fora de microfone. Inaudível).</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Ela faz tratamento primário e secundário. O que ela estaria lançando no rio é a nossa matéria-prima e aí passa por tudo aquilo que nós vimos no vídeo aqui. OK?</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CHARLES CARNEIRO (</w:t>
      </w:r>
      <w:r>
        <w:rPr>
          <w:rFonts w:cs="Arial" w:ascii="Arial" w:hAnsi="Arial"/>
          <w:b/>
          <w:sz w:val="20"/>
          <w:szCs w:val="20"/>
          <w:shd w:fill="FFFFFF" w:val="clear"/>
        </w:rPr>
        <w:t>CEDAE-RJ/CORSAN-RS</w:t>
      </w:r>
      <w:r>
        <w:rPr>
          <w:rFonts w:cs="Arial" w:ascii="Arial" w:hAnsi="Arial"/>
          <w:b/>
          <w:sz w:val="20"/>
          <w:szCs w:val="20"/>
        </w:rPr>
        <w:t xml:space="preserve">) – </w:t>
      </w:r>
      <w:r>
        <w:rPr>
          <w:rFonts w:cs="Arial" w:ascii="Arial" w:hAnsi="Arial"/>
          <w:sz w:val="20"/>
          <w:szCs w:val="20"/>
        </w:rPr>
        <w:t>Só uma complementação que eu acho que pode ser útil para todo mundo. Já nos utilizamos de um benefício chamado Lei do Bem que é uma lei de incentivo de inovação tecnológica, há alguns anos. Então, todo investimento de inovação tecnológica ele pode ser abatido diretamente o Imposto de Renda que a continha mágica gera o abatimento de 20%. Eu acho que é uma legislação que todas as iniciativas privadas ou públicas podem se utilizar.</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Muito obrigado, Charles. Realmente é importante ver isso, às vezes você não precisa fazer uma nova lei ou criar um incentivo tão diretamente, você já tem os incentivos, o negócio é realmente aproveitá-los. Muitas vezes as pessoas desconhecem isso e aí eu gostei muito dessa ideia sua de um incentivo ser a próxima outorga, não é uma outorga que você tenha por 40, 50 anos, principalmente para a indústria, você tem isso para abastecimento público, mas não para a indústria. Se você renovasse você estaria fazendo a lição de casa, se não faz a lição de casa não pode renovar. Então, se você faz a lição de casa ainda com bônus, além de fazer a lição de casa direito você tem uma nota boa, melhor ainda, a coisa vai progredir. Bem interessante essa sua colocação. Isso já é feito no Espírito Sant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ASSEBURG (Diretor de Contrato da Odebrecht) – </w:t>
      </w:r>
      <w:r>
        <w:rPr>
          <w:rFonts w:cs="Arial" w:ascii="Arial" w:hAnsi="Arial"/>
          <w:sz w:val="20"/>
          <w:szCs w:val="20"/>
        </w:rPr>
        <w:t>É feito... O licenciamento ambiental no Estado de Minas específico para quem tem ISO 14.000 e para quem não teve nenhuma autuação na vigência da licença. E no Estado de Goiás a Elaine falou que também tem um incentivo para o licenciamento ambiental, não para a autor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Respondidas essas perguntas do segundo bloco, iremos ao terceiro ou iremos ao almoço? Acho que ficaram incentivados pelo cheiro. Então, eu acredito que foi muito proveitoso esse debate, eu acho que começamos com os grandes, Votorantim é uma empresa grande, é uma empresa portentosa. Então, o que acontece? Nós vimos aqui que mesmo empresas grandes têm dificuldades, quer dizer, as coisas não são assim do nada que brotam. Então, você tem uma dificuldade de implementação e de manutenção, principalmente, que é importante, você mantém um projeto desse trabalhando com exequibilidade, você ter o quê? Tecnologia de ponta sendo realmente implementada, não é um projeto estático, é dinâmico, muito bem colocado pela Aquapolo e por vocês também, sempre procurando tecnologias novas, buscando o novo para melhorar a eficiência e para também ter o que o Mierzwa falou, mais e mais lucro porque é importante também ter lucro. Nós estamos na economia de mercado. Então, agradeço ao Ricardo, ao Marcos, ao professor Petrus e a todos os presentes. E convido a todos para o nosso almoço à beira da piscina seca e do gramado molhado. Muito obriga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i/>
          <w:i/>
          <w:sz w:val="20"/>
          <w:szCs w:val="20"/>
        </w:rPr>
      </w:pPr>
      <w:r>
        <w:rPr>
          <w:rFonts w:cs="Arial" w:ascii="Arial" w:hAnsi="Arial"/>
          <w:i/>
          <w:sz w:val="20"/>
          <w:szCs w:val="20"/>
        </w:rPr>
        <w:t>(Intervalo para almoço)</w:t>
      </w:r>
    </w:p>
    <w:p>
      <w:pPr>
        <w:pStyle w:val="TextosemFormatao"/>
        <w:ind w:left="279" w:right="0" w:hanging="0"/>
        <w:jc w:val="both"/>
        <w:rPr>
          <w:rFonts w:ascii="Arial" w:hAnsi="Arial" w:cs="Arial"/>
          <w:i/>
          <w:i/>
          <w:sz w:val="20"/>
          <w:szCs w:val="20"/>
        </w:rPr>
      </w:pPr>
      <w:r>
        <w:rPr>
          <w:rFonts w:cs="Arial" w:ascii="Arial" w:hAnsi="Arial"/>
          <w:i/>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Olá. Boa tarde a todos. Boa tarde a todos. Senhoras e senhores, conclamamos aos colegas a voltar aos seus lugares para que nós retornemos os trabalhos. Bem, senhoras e senhores, boa tarde. Espero que tenhamos ânimo e disposição depois desse almoço que nos foi concedido pelo IBRAM, excelente almoço, eu experimentei os dois pratos, estava tudo muito bom, CNI, CNI, perdão, patrocinado pela CNI, excelente, assim, cardápio muito bom. Aí depois, no final, comemos frutas como sobremesa para não engordar, muito interessante isso, mas vamos lá, (</w:t>
      </w:r>
      <w:r>
        <w:rPr>
          <w:rFonts w:cs="Arial" w:ascii="Arial" w:hAnsi="Arial"/>
          <w:i/>
          <w:sz w:val="20"/>
          <w:szCs w:val="20"/>
        </w:rPr>
        <w:t xml:space="preserve">Risos!) </w:t>
      </w:r>
      <w:r>
        <w:rPr>
          <w:rFonts w:cs="Arial" w:ascii="Arial" w:hAnsi="Arial"/>
          <w:sz w:val="20"/>
          <w:szCs w:val="20"/>
        </w:rPr>
        <w:t xml:space="preserve">e café sem açúcar, não é, Maria? Bem, vamos lá. Então, continuando os trabalhos, nós temos agora um debate que será sobre os desafios para implantação do reúso da água no Setor Industrial, um olhar sobre as pequenas e médias empresas, como já foi colocado aqui no período da manhã, grandes empresas, grandes negócios, grandes contas bancárias; pequenas empresas, pequenos negócios, médias contas bancárias, não tão grandes contas bancárias assim. Então, fica difícil você investir e fica mais difícil ainda você tentar dar soluções mais sustentáveis, soluções mais sustentáveis. Para isso você tem um investimento inicial, claro que se paga, mas é um investimento inicial, às vezes, de grande monta. Então, nós chamamos aqui a Senhora Ana Maria </w:t>
      </w:r>
      <w:r>
        <w:rPr>
          <w:rFonts w:cs="Arial" w:ascii="Arial" w:hAnsi="Arial"/>
          <w:sz w:val="20"/>
          <w:szCs w:val="20"/>
          <w:shd w:fill="FFFFFF" w:val="clear"/>
        </w:rPr>
        <w:t>Oestreich</w:t>
      </w:r>
      <w:r>
        <w:rPr>
          <w:rFonts w:cs="Arial" w:ascii="Arial" w:hAnsi="Arial"/>
          <w:sz w:val="20"/>
          <w:szCs w:val="20"/>
        </w:rPr>
        <w:t xml:space="preserve">, Chefe do Setor de Tecnologias Limpas do Centro de Tecnologia do SENAI do Rio de Janeiro que vai fazer uma apresentação, não é isso? Sobre esse tema e, depois nós discutiremos o tema. Muito obrigado.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4820" w:leader="none"/>
          <w:tab w:val="left" w:pos="4962" w:leader="none"/>
          <w:tab w:val="left" w:pos="5529" w:leader="none"/>
          <w:tab w:val="left" w:pos="5954" w:leader="none"/>
        </w:tabs>
        <w:ind w:left="279" w:right="0" w:hanging="0"/>
        <w:jc w:val="both"/>
        <w:rPr>
          <w:rFonts w:ascii="Arial" w:hAnsi="Arial" w:cs="Arial"/>
          <w:sz w:val="20"/>
          <w:szCs w:val="20"/>
        </w:rPr>
      </w:pPr>
      <w:r>
        <w:rPr>
          <w:rFonts w:cs="Arial" w:ascii="Arial" w:hAnsi="Arial"/>
          <w:b/>
          <w:sz w:val="20"/>
          <w:szCs w:val="20"/>
        </w:rPr>
        <w:t xml:space="preserve">SRª. ANA MARIA OESTREICH (Chefe do Setor de Tecnologias Limpas do Centro de Tecnologia do SENAI do Rio de Janeiro) - </w:t>
      </w:r>
      <w:r>
        <w:rPr>
          <w:rFonts w:cs="Arial" w:ascii="Arial" w:hAnsi="Arial"/>
          <w:sz w:val="20"/>
          <w:szCs w:val="20"/>
        </w:rPr>
        <w:t>Muito obrigada. Boa tarde. Agradecendo o convite da Cláudia, do pessoal para estar aqui, para nós apresentarmos, (</w:t>
      </w:r>
      <w:r>
        <w:rPr>
          <w:rFonts w:cs="Arial" w:ascii="Arial" w:hAnsi="Arial"/>
          <w:i/>
          <w:sz w:val="20"/>
          <w:szCs w:val="20"/>
        </w:rPr>
        <w:t>Intervenção fora do microfone, Inaudível),</w:t>
      </w:r>
      <w:r>
        <w:rPr>
          <w:rFonts w:cs="Arial" w:ascii="Arial" w:hAnsi="Arial"/>
          <w:sz w:val="20"/>
          <w:szCs w:val="20"/>
        </w:rPr>
        <w:t xml:space="preserve"> isso, isso. Estão ouvindo? OK. Bom, nós somos um Centro do SENAI Ambiental do Rio de Janeiro, em Novembro nós nos transformaremos em um Instituto. Uma curta apresentação, não sei se vai funcionar isso aqui. Funciona, funciona. Então, nós somos um Centro, em Novembro nos transformamos em Instituto, investimento do BNDES, do Sistema Indústria, nós trabalhamos na área de, uma série de áreas de saúde ocupacional, gestão e a minha área aqui é justamente a área de Tecnologia Limpas e Ecoeficiências. Temos o laboratório especializado, (...), sobre certificados, temos 17.025 e temos essas assessorarias ambientais, essas assessorias, trabalhamos toda, praticamente quase todos os serviços ambientais, modelagem e matemática e o nosso programa está aqui na área de proteção mais limpa que nós temos o convênio, nós somos um dos centros de proteção mais limpa da rede mundial da Unido. Nós seguimos a metodologia unido de trabalho, e nós estamos, se insere a questão do uso da água, das pequenas grandes empresas justamente o que nós ouvimos na parte da manhã é a análise da água, o uso da conservação, para que esse uso da água? Como se utiliza a água? Qual é o requerimento dessa água? Quais são os padrões que são requeridos para ajustar à demanda ao uso da água? Esse é o nosso trabalho. Nós trabalhamos com uma rota tecnológica, nós estamos definindo, esse estudo está modificando, implantando novos serviços, novas demandas no Setor Industrial para se adaptar a essa nova demanda. Então, nós trabalhamos, já estamos incluindo a contabilidade ambiental e nós estabelecemos metas de avanço na área de tecnologias para estar oferecendo a nos. Já nos associarmos com órgãos de pesquisas nacionais e internacionais para oferecer ao Setor Industrial alternativas que melhorem a sua competitividade. Bom, essas são as nossas certificações, nós somos acreditados. Somos acreditados do IBAMA também. Bom, no que refere à conservação da água, nós utilizamos a metodologia das Nações Unidas e utilizamos os critérios de conservação do uso da água. Eu não quero entrar em detalhes, porque acho que nós estamos no meio de especialistas, mas, basicamente, nós adotamos quase toda a metodologia, definições e os critérios e, hoje justamente produção mais limpa, não se gera produção mais limpa na rede Mundial. Hoje, na rede mundial, ela se chama a rede </w:t>
      </w:r>
      <w:r>
        <w:rPr>
          <w:rFonts w:cs="Arial" w:ascii="Arial" w:hAnsi="Arial"/>
          <w:i/>
          <w:sz w:val="20"/>
          <w:szCs w:val="20"/>
        </w:rPr>
        <w:t>ReCiPe, Resource Efficient and Cleaner Production</w:t>
      </w:r>
      <w:r>
        <w:rPr>
          <w:rFonts w:cs="Arial" w:ascii="Arial" w:hAnsi="Arial"/>
          <w:sz w:val="20"/>
          <w:szCs w:val="20"/>
        </w:rPr>
        <w:t>. É uma visão muito mais holística de conservação dos recursos, onde nós olhamos a água considerada um desses recursos que devem ser otimizados desde a fonte e a fonte pode ser tanto um corpo d'água superficial, subterrâneo ou uma fonte interna dentro da empresa. Esse é basicamente o modelo que nós trabalhamos, onde nós planejamos, conforme um grupo de técnicos dentro da empresa, de funcionários e fazemos uma avaliação prévia. Esse é um tempo que demora muito, porque tudo que comentamos, aqui hoje pela manhã, são os dados da empresa, é saber medir, é saber o consumo, o quanto que ela utiliza; com quais características; qual é a temperatura que entra; qual é a temperatura que sai; qual é a necessidade de troca térmica. Muitas indústrias utilizam para fazer um resfriamento uma quantidade enorme de água e ‘delta t’ tão baixo, quer dizer, que esse balanço é o que nós costumamos desenvolver dentro das empresas. Essa é uma parte que demora muito, principalmente nas pequenas empresas, as pequenas empresas não têm os dados contábeis, não têm os dados de consumo nenhum e, muitas vezes, tem um posto que ela capta, pede água ao vizinho emprestado e nada disso entra na contabilidade do Setor Industrial. Bom, eu selecionei um estudo de caso realizado ao setor mineral. Como nós estávamos aqui, no setor da mineração, eu selecionei um estudo de caso que nós trabalhamos que foi justamente de uma água mineral, que é a água e a água mineral, um estudo que nós trabalhamos o melhor aproveitamento da água mineral. Na última água que era a água do enxágue final que é a água mineral, o sistema está totalmente limpo, a água, os envases estão limpos, essa água era descartada e era água mineral que era descartada. Então, nós desenvolvemos, uma das opções que foi desenvolvida com a empresa foi tratar essa água e vender essa água como uma água, um segundo produto, um produto mais barato chamado de água purificada, que essas águas de garrafão que nós consumimos por aí. O investimento, ela foi um investimento de R$ 103.000,00 e o benefício econômico R$ 156.000,00, quer dizer, no primeiro mês o investimento se pagou, já no primeiro mês o investimento se pagou e obteve um melhor uso da água mineral, que era o água mineral extraída preservando as fontes. A outra medida foi a água dos garrafões, as águas intermediárias de lavagem dos garrafões que eram descartadas. Então, essa água também foi totalmente reutilizada na pré-lavagem, no preparo de solução de soda, na limpeza de pisos e na descarga sanitária. Essas foram as opções desenvolvidas. Por ser uma referência nessa área de consumo de água, de uso e trabalhar no Setor Industrial, no início desse ano, nós começamos a trabalhar um estudo, um estudo construtivo sobre o uso da água na indústria e nós estamos pilotando no Rio de Janeiro esse Estudo. Ajustando a metodologia para esse estudo que por solicitação da CNI. O objetivo desse estudo, então, é obter dados, até onde o Setor Industrial avançou como um todo. Nós víamos assim muitos casos de ponta, de exemplos muito bons e, geralmente, dentro do Setor Industrial, mas a indústria hoje como ela está pequena, a média, a grande empresa. Então, nós desenvolvemos um estudo, nós estamos desenvolvendo esse estudo, porque a CNI quer ter dados para apoiar, desenvolver programas, políticas de incentivo para orientar ao uso racional da água no Setor Industrial. Então, nós estamos, esse estudo, nós começamos pequeno, vamos começar pequeno, vamos ajustar metodologia numa área próxima ao Rio de Janeiro para otimizar recursos, escolhemos duas áreas de grande, de intensivo uso da água pelo Setor Industrial, que é a Bahia da Guanabara e a Bacia do Médio Paraíba que está na região de Volta Redonda, Rezende. Então, a metodologia que nós utilizamos, primeiro foi definir o escopo, o que nós queremos saber, pegamos os dados, o que essa empresa já faz, quais são os programas que ela já desenvolve, como é que está com relação ao licenciamento ambiental. Nós definimos um escopo da pesquisa e desenvolvemos, a partir desse escopo, definimos o tamanho da amostra, começamos com uma amostra de 100 empresas para ver como se comportam, se elas conseguem responder esse formulário, se tem alguma dificuldade e o tipo de amostra, escolhemos que teria que ser grande, teria que estar grandes, médias e pequenas representadas. De alguma maneira, as grandes consumidoras grandes, as grandes consumidoras com alto consumo de água, praticamente elas respondem por sessenta por cento do consumo da água da indústria, mas também tem que está pequena e a média para saber as dificuldades, os gargalos que elas enfrentam. E aí nós desenvolvemos um formulário de perguntas, porque, até então, os formulários são difíceis de responder, nós queríamos quase que déssemos para ela a resposta, para ela escolher para facilitar porque nós sabemos que é muito difícil, que ninguém responde pesquisa, você responde pesquisa? Eu não respondo pesquisa então, é muito difícil ter essa adesão. Pode mostrar para eles o formulário, por favor? Aqui, ele tem uma instrução no último, pode abrir o primeiro, a primeira aba, tem o dado cadastral onde ela preenche os dados, tem as fontes de tratamento e distribuição se ela tem coleta, dados e, praticamente, muitos desses dados se calculam sozinhos. A empresa vai utilizando como se ela toma água, de onde que ela utiliza, qual é o uso que ele dá, se ela tem uma média da (...) mensal e ele vai se calculando o percentual em cada. E aí quase todo questionário, os usos internos, nós tivemos uma rede de especialistas, Dona Zeila nos apoiou muito, muita boa a contribuição. Então nós, ele se calcula todinho sozinho, deixamos um espaço para os comentários a parte de efluentes, a parte de investimentos e desempenho onde... Aqui também, ao clicar aparece o total investido com o ano, qual foi o ano que teve o investimento, se foi nos últimos tempos, nos últimos cinco anos e quase todo ele nós deixamos dessa maneira, pedimos uma sugestão em termos de programas, de investimentos, o que faz falta e também pedimos sugestões com relação ao questionário, no final nós pedimos sugestões para o formulário até para nós melhorarmos e talvez tenhamos que desenvolver um específico para pequena empresa, esse é o estudo, como nós estamos. Então, nós desenvolvemos o formulário, selecionamos as bacias e fizemos da nossa base de dados, selecionamos 100 empresas com esse balanço de grandes, pequenas e médias empresas e enviamos os formulários. A ideia é enviar os formulários para que as empresas, mas antes nós fazemos uma consulta exatamente para evitar esforços de questionários que voltam, que não recebem então, nós fizemos uma consulta a cada uma dessas empresas, se elas vão aderir ao estudo, se elas querem ou não participar para nós já mandarmos para a pessoa certa, a ideia depois receber e validar os mesmos, ou seja, porque os estudos têm que ser válidos, eu não posso pegar qualquer informação e dizer que isso representa o Setor Industrial. Então, tem um grupo de especialistas que vai analisar as respostas, se houver respostas muito incongruentes ou muito especiais, um tratamento muito especial, muito diferenciado vale a pena uma visita, nós vamos fazer uma visita, vamos a campo para validar o relatório. A partir dessas respostas, nós vamos fazer um tratamento estatístico dos dados, por bacias, por setor, por tamanho e a ideia é ter um relatório final com ajustes da metodologia para ampliação do estudo e para outras regiões do Brasil. Então, inclusive, nós, a partir da adesão que nós íamos ter, que nós não sabíamos qual seria a adesão que nós vamos ter, nos pensamos ou nós vamos ampliar as amostras dessas mesmas bacias ou talvez nós vamos estender as amostras para outras bacias. Então, essa é uma decisão que estamos no meio para tomar a decisão. O que nós utilizamos? A base de dados do sistema Firjan, trabalhamos com um grupo de especialistas, está aí o Péron, o Luiz Eduardo, tem outros estudantes do mestrado da COP. Nós trabalhamos com nossos agentes de mercado que são contatos diretamente com as indústrias. Quando nós não estamos tendo contato, nós falamos com eles e eles vão diretamente à empresa e visitam e conversam com o setor. Desenvolvemos essa planilha Excel e nós queremos depois, talvez com as respostas mais relevantes, montar uma base de dados, tipo Access, para ser mais fácil fazer consultas no futuro. E depois, e utilizamos o nosso setor de marketing, com o 0800 do sistema Firjan que, em 24 horas, eles tinham contratados essas empresas e já estava, e algumas, e depois elas ficaram só refazendo aquelas chamadas. Por cinco dias, nós tínhamos chegado a todas as empresas, ou não chegávamos, porque elas estavam fechadas, mudado endereço, não atendem. Nós utilizamos os veículos do sistema para visitas e os recursos do escritório, esse é o resultado do marketing, de imediato, vinte e quatro empresas aceitaram participar, vinte pediram para receber o e-mail para avaliar. Então, são essas que nós temos que fazer o segmento, quatro disseram que não querem participar, pediram para não receber, um cliente ficou de retornar para o 0800 ou para a ‘Unop’, mas nós vamos, todos esses nós vamos seguir, e depois têm todas essas empresas que não conseguimos acessar ou porque mudaram de endereço, ou porque o dono faleceu, ou fecharam, geralmente as pequenas. As pequenas empresas são muito dinâmicas, elas mudam de endereço, mudam de atividade, mudam de dono, então nós temos que ver como é que vamos complementar. O total hoje, eu peguei o dado hoje, foram trinta e três formulários já enviados das 100 amostras. E trinta por cento é uma boa, de um universo de cem, mas é isso que vamos estudar. Os próximos espaços então, mas nós vamos receber esses dados, entrar em contato com as empresas que tem dúvida para validar e depois vamos avaliar essa criação da amostra, ou nós ampliamos na bacia, ou nós ampliamos para outras bacias e aí nós vamos fazer as outras ações da metodologia que é à base de dados e depois nós vamos avaliar essa metodologia, nós temos que avaliar o que foi, quais foram os obstáculos, se foi difícil, se eles não entenderam, se tem que melhorar linguagem não é, essa que nós vamos avaliar metodologia. E, finalmente, o que nós concluímos? Primeiro com relação ao estudo, as entrevistas são naturalmente difíceis, e nós temos que ter um relacionamento direto com as empresas. Aquelas empresas que não estavam respondendo ao setor de marketing, um dos novos serviços, ou as empresas que nós fazemos monitoramento de emissões, ou as empresas que nós fazemos a gestão ambiental, essas nós ligando para eles, falando com a pessoa, "Ah! Sim! Recebi, não sabíamos que eram vocês". Nós respondemos sim, quando nós fazemos esse contato, nós conseguimos ter uma resposta. As empresas são as mais difíceis de incluir no estudo e tem que ter um mais trabalho para incluí-las, muitas não querem responder, tem medo, nós temos que vencer esses obstáculos, de que, eles acham que nós vamos usar os dados deles, que nós somos o Governo, que nós estamos lá para fiscalizar, porque somos do IBAMA, somos do INEA, então temos que dizer que os dados não são utilizados, não são divulgados empresa a empresa, serão uma análise estatística, quando é o caso de uma empresa que nós achamos que tem um trabalho interessante, como foi o caso que me pediram, podemos entrevistar antes de dar o nome dessa pessoa, nós ligamos para ela, "posso dar teu nome? Você tem interesse de falar em uma reportagem?", senão nós não divulgamos. E, a ideia é nós concluirmos esse trabalho, até porque a parte mais difícil, mais trabalhosa foi feita, então, nós temos uma possibilidade de estender para Setembro e já está a metodologia montada e para Outubro nós temos já algumas respostas, algum trabalho estatístico. Com relação a essa questão do uso da água, que é uma conclusão que nós estamos observando, para o setor, para a grande empresa pode ser uma questão de metas, de sistema de gestão, mas, para as pequenas hoje, nós fizemos vários trabalhos de captação de água de chuva, certificação, certificação água, o reúso das águas e muitas delas eles acham interessante, se paga, mas ele não tem esse dinheiro para investir, têm outras prioridades, a não ser que as empresas que querem imediatamente instalar são as que dependem da água, potável da água, da companhia, do SENAI, que essa água é muito cara. Então, nesses casos, quando a água é cara é que eles investem, senão eles não investem, eles priorizam outras áreas da empresa, e geralmente aquelas que estão afetando o licenciamento ambiental, algum tipo de certificação que eles precisam senão eles ficam com a ideia engavetada. Então, essa é a nossa experiência e basicamente esse é o trabalho que podemos apresentar agora. (</w:t>
      </w:r>
      <w:r>
        <w:rPr>
          <w:rFonts w:cs="Arial" w:ascii="Arial" w:hAnsi="Arial"/>
          <w:i/>
          <w:sz w:val="20"/>
          <w:szCs w:val="20"/>
        </w:rPr>
        <w:t>Palmas!</w:t>
      </w:r>
      <w:r>
        <w:rPr>
          <w:rFonts w:cs="Arial" w:ascii="Arial" w:hAnsi="Arial"/>
          <w:sz w:val="20"/>
          <w:szCs w:val="20"/>
        </w:rPr>
        <w:t>).</w:t>
      </w:r>
    </w:p>
    <w:p>
      <w:pPr>
        <w:pStyle w:val="TextosemFormatao"/>
        <w:tabs>
          <w:tab w:val="clear" w:pos="708"/>
          <w:tab w:val="left" w:pos="4820" w:leader="none"/>
          <w:tab w:val="left" w:pos="4962" w:leader="none"/>
          <w:tab w:val="left" w:pos="5529" w:leader="none"/>
          <w:tab w:val="left" w:pos="5954" w:leader="none"/>
        </w:tabs>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Obrigado Ana Maria. Jefferson, CTCT. Muito obrigado, Ana Maria, pela sua brilhante apresentação. E aí, nós temos agora, acho que o Wagner vai também apresentar aqui só introduzir. Wagner Soares Costa, (</w:t>
      </w:r>
      <w:r>
        <w:rPr>
          <w:rFonts w:cs="Arial" w:ascii="Arial" w:hAnsi="Arial"/>
          <w:i/>
          <w:sz w:val="20"/>
          <w:szCs w:val="20"/>
        </w:rPr>
        <w:t>Intervenção fora do microfone. Inaudível)</w:t>
      </w:r>
      <w:r>
        <w:rPr>
          <w:rFonts w:cs="Arial" w:ascii="Arial" w:hAnsi="Arial"/>
          <w:sz w:val="20"/>
          <w:szCs w:val="20"/>
        </w:rPr>
        <w:t>. Então, Wagner Soares Costa, retificando, Gerente de Meio Ambiente da Federação das Indústrias do Estado de Minas Gerais, vai também aqui explanar sobre os desafios da implantação desse reúso. Isso, pronto. Só colocar lá embaixo. Aqui. Isso, pronto. Então você fica aí com a palavr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3969" w:leader="none"/>
          <w:tab w:val="left" w:pos="4536" w:leader="none"/>
          <w:tab w:val="left" w:pos="5103" w:leader="none"/>
          <w:tab w:val="left" w:pos="6237" w:leader="none"/>
          <w:tab w:val="left" w:pos="6379" w:leader="none"/>
        </w:tabs>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Boa tarde pessoal. Bom, nós vamos falar um pouquinho da nossa preocupação com relação à pequena e média empresa, e depois falar um pouquinho do que a Federação das Indústrias está fazendo com relação à pequena e média empresa. Pode passar. Aqui, já foi falado de manhã cedo, eu só trouxe isso aqui para fazer o introito, quer dizer, na grande empresa não tenho problema, na grande empresa o volume de água utilizado, a importância estratégica da água, nós não temos tido muitos problemas para falar para a empresa que ela precisa trabalhar com a gestão da água. Então, como o Ricardo falou aqui a administração da água na grande empresa é uma administração de risco estratégico. Então, têm os exemplos aí da quantidade de água que tem sido reduzida. Pode passar. Aqui, são os dados do Professor Evanildo Espanhol nas vezes que ele tem ido a Belo Horizonte para conversar conosco a respeito de reúso de água. Nós estamos vendo que, infelizmente, o dado dele é de 2001 a 2009, e nós estamos vendo que, realmente, o avanço na grande indústria, principalmente na química, na indústria química, ele é realmente significativo. Redução de custo, redução de volume. Aqui tem uma idiossincrasia aí do sistema de cobrança que nós falamos hoje de manhã cedo da cobrança. A manutenção do sistema de cobrança é um percentual, 7,5% sobre o valor total arrecadado, e ao permanecer essa situação aqui, não vai ter jeito de permanecer o sistema de cobrança do uso da água, porque cai à arrecadação, cai o valor de manutenção e, aí para poder compensar essa queda, eu tenho que aumentar o PPU, o preço unitário, aumentando o PPU, à medida que a coisa for andando, o céu é o limite para o preço da água, já não vai ter mais aquele fator de cobrança pelo uso da água, mas sim para a manutenção de um sistema. Essa é a idiossincrasia do sistema, quando eu pego que só as grandes estão trabalhando dessa forma e são só elas que são as pagadoras pela água no nosso sistema. Pode passar. Então, nós estamos conversando aqui sobre que tipo de indústria, quais são essas indústrias que nós estamos conversando? Então, lá em Minas Gerais, e há muito tempo que eu sou mineiro, lá na Junta Comercial estão registrados cento e vinte mil indústrias com o CNAE Indústria, quer dizer, cento e vinte mil empresas com o CNAE indústria, algumas estão com o CNAE Indústria, mas são comércio, comércio e indústria pega o CNAE da indústria, mas nós temos 120 lá. Aí nós fomos fazer esse estudo, estruturar isso aí, o nosso Presidente gosta muito disso, o Dr. Olavo, que ele diz o seguinte, "lá em Minas Gerais, eu só tenho 15 indústrias com mais de 3.000 (três mil) empregados, eu tenho 95 (noventa e cinco) indústrias com mais de 1.000 (um mil) empregados; e, tenho 350 (trezentos e cinquenta) indústrias com mais de quinhentos empregados, 1.800 (um mil e oitocentos) com mais de 100 empregados. Isso quer dizer que eu tenho 118.200 (cento e dezoito mil e duzentas) abaixo de 100 (cem) empregados." Então, nós estamos falando da reúso de água para essa quantidade de empresas que estão aqui dentro. E, aí a minha preocupação quando se fala em fazer norma. Quando eu olho daqui para baixo, eu vejo que o consumo de água é excessivo, porque está todo mundo junto, mas quando eu olho cada um desses elementos para trabalhar eu vejo que o volume de água consumido por empresa é pequeno. E aí se eu fizer norma, e normalmente a norma é disso, eu penso nesse pessoal. Aí eu coloco sarrafo a um metro e oitenta de altura, os anãozinhos não conseguem pular nunca, esse é um dito, incompetentes, para o esporte de salto sem vara. Essa é a situação que nós temos vivido quando eu vou trabalhar, porque a norma tenta pegar daqui para cima e esse é o meu receio de que ela venha restritivo e não incentivadora do reúso da água na pequena e média empresa. Pode passar. Aqui é só para exemplificar um pouquinho da importância dessa pequena e média empresa e do porque que eu tenho que olhar ela com outros olhos, com os olhos do incentivo, 99% das empresas brasileiras, 51,6% da força do trabalho urbano, 40% da massa salarial e 25% do PIB, eu tenho que olhar ela com outro olho. Pode passar. Bom, aí vem o desafio que nós levantamos lá dentro, está em forma de pergunta, porque nós também ainda não temos resposta para todas. Então, a primeira delas é a mais fundamental, meio ambiente é de fato requisito, ou diferenciação de mercado para as pequenas e médias? Nós acreditamos que ainda não. Aqui eu faço um pequeno corolário disso aí, que é um cometa, o núcleo do cometa é a grande empresa e eu tenho a cauda do cometa, nessa cauda do cometa eu tenho em um espaço pouco distante do núcleo, eu tenho o primeiro nível de fornecedor, e na medida em que eu vou me afastando do cometa eu vou fazendo os níveis de fornecedores. Essa miríade de empresas que estão aqui, estão no quarto nível de fornecimento, está, literalmente, na cauda do cometa. Então, eles enxergam o núcleo muito adiante e, o que é pior, o núcleo não os observa lá no final, observa o primeiro nível, então quando eu pego uma grande empresa que fala, que olha pela cadeia de produção, ela está dizendo que olha, apenas o primeiro nível de fornecimento e a coisa não se replica, e ele fica aqui atrás no rabo do cometa. Então, essa é uma das dificuldades que nós enfrentamos em trabalhar com a pequena empresa. Existe conhecimento e tecnologia acessível para a pequena e média focados nos desafios da gestão ambiental? Nós acreditamos que sim. E, hoje foi falado aqui que existe, mas a que preço? A que valor de investimento que eu tenho que está colocando em cima disso aqui? À medida que eu caminho para um valor mais nobre da água para reúso, a tecnologia aumenta, o investimento fica maior. Se o volume que eu uso individualmente é pequeno, provavelmente a tecnologia não vai ficar acessível para mim, eu tenho pouco volume, eu tenho investimento muito mais alto para estar utilizando aqui, provavelmente, a tecnologia não fica acessível. Meio ambiente e suas obrigatoriedades legais básicas estão difundidas e bem compreendidas pelas pequenas e médias empresas? Nós acreditamos que não. Nós estamos fazendo um trabalho e eu vou mostrar daqui a pouco na região metropolitana de Belo Horizonte, pois é, na região metropolitana de Belo Horizonte está dentro de todos os meios de comunicação e possíveis frequência aos órgãos ambientais? Nós percebemos que o desconhecimento é muito grande, a turma desconhece muito. Então, talvez um investimento em campanha, em trabalho direto com essas empresas fosse mais adequado. Existem mecanismos bem implementados, destinado ao pequeno negócio, facilitação de crédito, tudo mais. Nós ouvimos aí o cartão de crédito do BNDES que precisa ser melhor estimulado, nós conhecemos uma linha de crédito chamada Finame, que é para financiamento de máquinas e equipamentos. Mas, isso aí não está atingindo esse pequeno empresário. Então, às vezes, eu fico vendo os caras falarem assim, "nós precisamos de linha de crédito", "nós precisamos de linha de crédito", ou linha de crédito tem demais, se vocês entrarem no portfólio BNDES, vocês vão ver lá umas 10 linhas de crédito, tem pacote para tudo, mas o pequeno não pega. Porque ele não pega? Outro dia, o Percy, trabalhando lá com a ANA, para ver se podíamos usar o dinheiro do recurso da cobrança pela água, Percy vira para mim assim, "se colocar esse dinheiro, nós vamos gastar esse dinheiro?" Eu falo não sei. Essa é uma garantia que eu não posso te dá, mas que eu acho que precisamos ter, em algumas condições, um estímulo maior para ele é, porque nós vimos, nós temos também trabalhos com pequenos, retorno com 12 meses, retorno com 18 meses, por quê que esse cara não faz isso? Por que ele não coloca isso no DNA dele? Isso ainda é um negócio que nós estamos procurando entender esse possível motivo. Bom, nós estamos com um trabalho lá, não sei se vocês conhecem esse trabalho lá dentro de Minas Gerais, chamado, antigamente era meta 2010, depois passou para 2014, agora nós devemos fazer um 2020, que é o enquadramento do Rio das Velhas, é um trabalho de enquadramento do Rio das Velhas. Foi colocado para 2010, porque nós queremos, nadar, pescar e navegar no Rio das Velhas, eu brinco que nadar, pescar e morrer afogado, porque nós não podemos nadar, todo mundo vai morrer afogado naquele rio. E, no primeiro método 2010, a indústria participou muito com a grande indústria, quer dizer, como que vamos melhorar a qualidade do Rio das Velhas, aí a grande indústria atuou bastante, deu um resultado maravilhoso, mas o rio não ficou bom para nadar, pescar. Não sei se vocês viram, o Aécio Neves era Governador, foi lá e nadou, mas nadou lá embaixo, na hora que junta o Rio Cipó, que dá uma clareada no Rio das Velhas, aí ele foi lá e nadou, mas onde nós queríamos não foi, por isso que passou para 2014. Aí em 2014, nós resolvemos pular de mergulho, literalmente, nesse processo, fizemos um trabalho junto com o projeto Manuelzão, que é o que coordena o Programa Meta 2014, de trabalhar no Rio das Velhas no ponto que eles chamam lá de "buraco negro da poluição", que é o que corta exatamente a região de Belo Horizonte e precisa ser trabalhado. Então, fizemos um mapeamento, esse mapeamento da indústria foi feito com base, na base de dados do Ministério do Trabalho e descobrimos que aquela base do Ministério do Trabalho, 60% tem zero empregado, não me pergunta por que o cara declara que tem zero empregado. Então, na hora que nós pegamos aquela lista, por nossa lista caiu 60%, essa aqui está com 60%. Não fugiu daquilo que nós apresentamos lá, as micros são 37%, a pequena, 48%, a média, 12% e a grande, 3%, aí está a (...) ali. A turma da pesada, está a vale lá também lá pertinho, aí pega os 3%. Então, esse foi o perfil que nós começamos a trabalhar. Pode passar. Aí nós escolhemos uma sub-bacia chamada Ribeira da Mata, que foi considerada pelo projeto como sendo uma bacia muito importante para nós lá. Aí nós escolhemos 183 empresas para serem visitadas, fizemos o levantamento das tipologias que existiam lá, verificamos aquelas tipologias que tinham maior impacto sobre a água, e marcamos as 183 aqui bem claro até 99 empregados, de 5 a 99 empregados, fizemos essa visita. Tivemos uma surpresa de que 71% delas estavam regularizadas ambientalmente. Mas, por quê? Porque lá tem um negócio chamado autorização ambiental de funcionamento que não tem cobrança, não tem fiscalização e ela é pequenininha, ela vai lá e pega aquele diploma, prega na parede e acabou, 27% estava irregular e não informaram. Então, está aqui 46% era autorização ambiental de funcionamento, 44% licenciamento ambiental. Pode passar. Bom, aí como é que eles captam essa água? Essa bacia está dentro da região metropolitana, nós vimos lá o seguinte: que 64% das 183 empresas captam água da Copasa; 31% poço; e 2% da água superficial e, pasmem, 3% do caminhão. Nós descobrimos que tem um distrito industrial, Pedro Leopoldo, que não tem saneamento e ela pega caminhão pipa, Pedro Leopoldo a 30km de Belo Horizonte, descobrimos isso. E, por isso aqui, porque só 31% pega poço, nós vimos que 68% tem outorga, 25% não tem outorga e 7% não soube informar. Então, veja bem são indústrias urbanas, são indústrias urbanas, se não tem saneamento, tomar água superficial para ela é um problemão, se não tem saneamento, ela vai ter que gastar uma grana preta para tratar a água. Então, ela não toma a água superficial, ela vai direto à Copasa e a Copasa tem água para ela, é urbana. E, aí outro dado que nos interessou muito, e hoje de manhã ficou bem nítido para nós agora por quê? Porque eu tenho ações de produções mais limpa que nós não detectamos, eu não sei que tipo de ação, a ação foi o seguinte: para que você trabalha com produção lá dentro da gestão ambiental? Redução de uso. Então é racionalização. Então, todos estão muito preocupados e estão tentando reduzir. Então 31% tem ações de redução de água. Eu fiquei pensando por quê? É porque ela compra da Copasa e, aí ele tem o boleto todos os dias, ela ver quanto que aquele valor financeiro impacta no negócio dela e aí ela começa a trabalhar a cabeça dos indivíduos para que façam a redução do uso de água. Bom, aí nós ficamos com esse pensamento nosso aí, onde é que nós vamos? Por que essa coisa não está acontecendo? Então um negócio muito interessante é que esse é o indivíduo que tem baixa capacidade de alto investimento, ele não tem dinheiro para investir ele vive o dia, o mês talvez, ele vive isso. Então, ele não tem alto investimento. Então qualquer coisa que você fale para ele que vai dar 12 meses, 13 meses para ele pagar, é bem provável que ele não entre nisso, por quê? Porque ele tem uma alta dependência do capital de giro, ele pede emprestado para vender e se ele não vende, ele não paga o empréstimo. Então, isso é um, essas duas possibilidades aqui são indicativos do porque que ele não entra nessa história que nós estamos pedindo para ele entrar. A outra é desorganização do processo produtivo, nós não conseguimos número desse povo de jeito nenhum, o processo produtivo não tem controle nenhum, não se sabe quanto entrou, não se sabe quanto saiu. Aí como é que você vai chegar perto desse cara e mostrar para ele, isso é uma dificuldade na cabeça dele. E aí eu fico pensando o seguinte: o meu problema maior, maior mesmo aqui é obsolescência do processo produtivo, porque se eu chegar com melhoria para fazer reúso, ele é inadequado, ele não vai nem ter condição, obsolescência do processo produtivo é adotar as novas tecnologias de reúso. Então, essa é a situação que nós verificamos nesse processo. O outro é a estrutura organizacional simplificada, é o pai, o filho e a esposa, quando melhora um tiquitinho, ele tem um responsável pelo financeiro e controle de folha de pagamento, o resto é com o contador, não é? O resto é com contador. Então, se eu chegar com alguma coisa de melhoria tecnológica numa estrutura organizacional simplificada com um processo desorganizado produtivo, eu não consigo vender serviço para ele. E aí, por isso que eu tenho medo da norma, ainda bem que a minha esposa não chama norma. (</w:t>
      </w:r>
      <w:r>
        <w:rPr>
          <w:rFonts w:cs="Arial" w:ascii="Arial" w:hAnsi="Arial"/>
          <w:i/>
          <w:sz w:val="20"/>
          <w:szCs w:val="20"/>
        </w:rPr>
        <w:t>Risos</w:t>
      </w:r>
      <w:r>
        <w:rPr>
          <w:rFonts w:cs="Arial" w:ascii="Arial" w:hAnsi="Arial"/>
          <w:sz w:val="20"/>
          <w:szCs w:val="20"/>
        </w:rPr>
        <w:t xml:space="preserve">!). O outro negócio é esse famoso CND, Certificado de Débito, como é que é? Certidão Negativa de Débito. Gente, meu Presidente diz o seguinte: abaixo de 35 empregados, ninguém te dá certidão negativa de débito, abaixo de 35. Entre 35 e 99, você vai pegar uns 15%, porque quando não é a empresa é o sócio e a coisa mais comum nesse negócio, para derrubar um cara desses, chama cartão de crédito não é, por quê? Porque ele é altamente dependente do capital de giro aí quando a empresa começa a ter problemas de crédito, ele mete a mão no cartão de crédito, pega o dinheiro, paga lá, não vendeu, não pagou o cartão de crédito, não pagou o cartão de crédito, na hora que for tomar um financiamento do BNDES de novo não sai nada para ele, não sai nada, nem um tostão para ele, então esse é outro problema sério. Então por isso, ele tem baixa capacidade de endividamento e eu descobri que quando nós fazemos o projeto de condição mais limpa, eu digo para ele o seguinte: olha, financia para o fulano de tal cento e cinquenta mil reais, porque ele vai reduzir o consumo de água tanto, consumo de energia tanto, em 12 meses esse projeto se paga. Aí o banco fala o seguinte: tudo bem, mas eu tenho que entrar aqui em um negocinho aqui para ver qual é a capacidade de endividamento dele, o cara já está na tampa, aí eu chego perto dele e falo "esse aqui se paga", mas ele está na tampa, não financia. E, o outro problema é aquele aqui, falta conscientização ambiental, o cara não pensa nisso, falta visão estratégica ambiental desse pequeno empresário. Pode passar. E, o que nós estamos fazendo? Nós temos um projeto lá que chama Programa Mina Sustentável, não é? Tem isso tudo aqui de objetivo, mas nosso objetivo foi exatamente visitar esse indivíduo, ir lá, está custando uma nota preta, na base da extensão rural, a extensão rural o Governo paga o engenheiro para ir lá, todas as propriedades que pode vai lá e não cobra nada. Nós pensamos em fazer a mesma coisa e passamos a ir nesse indivíduo para tentar fazer esse objetivo aqui. Temos um outro produto lá chamado Praticar para Crescer. Praticar para Crescer é gestão empresarial. Como que se pensa gestão empresarial? Gestão financeira, gestão de pessoal, gestão de marketing, aí quando nós entramos com Minas Sustentável, nós fomos atrás do Praticar para Crescer, enfiamos lá dentro do Praticar para Crescer o vírus do meio ambiente, vírus ambiental. Aí na hora que vai falar gestão empresarial, nós estamos entrando com aquele fluxo, o fluxo da gestão financeira, o senhor mostrou aqui, ele só entra aqui os insumos, a produção e sai o produto, é o que estavam ensinando para o cara lá. Mas, nós entramos lá e enfiamos o vírus, que sai produto, mas saem outras coisas aqui que eu preciso está olhando. E essas outras coisas impactam diretamente no resultado financeiro da sua empresa. Então, nós estamos juntando as duas coisas. Pode passar. O outro programa que nós temos lá chama simbiose ambiental, aí entra aquilo que você levantou primeiro, as restrições de uso do resíduo. O preconceito, preconceito da precaução, não é conceito da precaução não, é preconceito. Então, por exemplo, o cara lavava batata e ficava acima do plantio de batata, de tomate abaixo, aí nós pegamos desviamos aquela água para molhar a batata, para molhar o tomate, em princípio, só as bactérias da batata que podiam descer e matar lá embaixo, em princípio, porque o resto, a inseticida já estava lá, tudo já estava lá dentro, o órgão ambiental suspendeu porque precisava fazer o controle do uso. Como é que o plantador de tomate vai fazer controle do uso naquele nível exigido? Desistindo? Desistimos, continuamos jogando no córrego, estamos jogando no córrego, sai tudo lá do plantio da batata, estamos jogando no córrego. Bom, então, nós trabalhamos com a indústria meta 2014. Pode passar. E a ideia nossa é essa aqui, é estimular à adoção permanente para) socioambientais, e o objetivo final é esse aqui. Pode passar. Bom, nós temos três linhas de ação no Minas Sustentável que é, primeiro deles é conformidade legal, porque o pequeno tem que está legal, aqui entra o licenciamento ambiental, tem que estar legal; o segundo é se ele já tiver a licença ambiental eu entro com o trabalho de ecoeficiência com ele e trabalho 2% só com responsabilidade social. Se esse aqui que é obrigatório por Lei, ele não faz, imagine esse aqui que é só por sensibilização. Aí nós estamos entrando com aquele negócio de gênero, música, e tal, tudo mais, paramos com isso, passamos a trabalhar só com EPI, porque o negócio estava tão ruim, é melhor começar com EPI, descer um nível, mas é mais ou menos isso. Pode passar. Esse Minas Sustentável está, nós estamos pretendendo colocar, se tiver dinheiro, no Estado todo. Nós já estamos com um grupo completo, são três regionais que naquele o triângulo, uma aqui, a região metropolitana, onde está o Meta 2014, e Vale do Aço, até setembro nós entramos aqui e aqui, aí aqueles dois lá ficam para o ano que vem, então a ideia que nós estamos querendo trabalhar isso. Pode passar. E, aqui é um fluxograma de como é que nós fizemos esse trabalho todo. Nós fizemos esse levantamento, quem existia, fizemos uma análise do índice da qualidade da água que é um estudo que o IBRAM disponibiliza todo ano para verificarmos o seguinte, quais eram as substâncias impactadoras lá naquela região. Juntamos com isso aqui para ver e o que estava contido lá era tipologias que porventura estudasse, existisse, selecionamos a tipologia de acordo com o que saia aqui, trabalhamos essa mobilização da liderança, sindicato, associações e começamos a fazer umas visitas, visitar mesmo cada uma, e usamos essa palavra inventário aqui, nós disponibilizamos para o pequeno empresário um banco de dados exclusivo dele no site nosso que ele entra com os dados da empresa, são 180 perguntas com dados numéricos. Aí o quê que nós vimos, que não estava vindo o inventário, eu visitava, o cara não entrava. Eu visitava, o cara não entrava. Aí o que eu fiz? Aqui na visita nós fizemos um </w:t>
      </w:r>
      <w:r>
        <w:rPr>
          <w:rFonts w:cs="Arial" w:ascii="Arial" w:hAnsi="Arial"/>
          <w:i/>
          <w:sz w:val="20"/>
          <w:szCs w:val="20"/>
        </w:rPr>
        <w:t>checklist</w:t>
      </w:r>
      <w:r>
        <w:rPr>
          <w:rFonts w:cs="Arial" w:ascii="Arial" w:hAnsi="Arial"/>
          <w:sz w:val="20"/>
          <w:szCs w:val="20"/>
        </w:rPr>
        <w:t xml:space="preserve"> que é só qualitativo, dados de número. No </w:t>
      </w:r>
      <w:r>
        <w:rPr>
          <w:rFonts w:cs="Arial" w:ascii="Arial" w:hAnsi="Arial"/>
          <w:i/>
          <w:sz w:val="20"/>
          <w:szCs w:val="20"/>
        </w:rPr>
        <w:t>checklist</w:t>
      </w:r>
      <w:r>
        <w:rPr>
          <w:rFonts w:cs="Arial" w:ascii="Arial" w:hAnsi="Arial"/>
          <w:sz w:val="20"/>
          <w:szCs w:val="20"/>
        </w:rPr>
        <w:t xml:space="preserve"> qualitativo, eu já mandava para ele o inventário com 50% das perguntas respondidas, aí dava aquele entusiasmo nele, já está preenchido, mas só assim; tem ‘ETI’? Não. Tem licença ambiental? Não. Só assim, desse tipo que eu já dava para ele preenchido lá. Com isso aqui que eu estou tirando aqueles dados, quantos tem tal, estou tirando desse </w:t>
      </w:r>
      <w:r>
        <w:rPr>
          <w:rFonts w:cs="Arial" w:ascii="Arial" w:hAnsi="Arial"/>
          <w:i/>
          <w:sz w:val="20"/>
          <w:szCs w:val="20"/>
        </w:rPr>
        <w:t>checklist</w:t>
      </w:r>
      <w:r>
        <w:rPr>
          <w:rFonts w:cs="Arial" w:ascii="Arial" w:hAnsi="Arial"/>
          <w:sz w:val="20"/>
          <w:szCs w:val="20"/>
        </w:rPr>
        <w:t xml:space="preserve"> aqui. Ele tem um contador, quantos por cento o cara já preencheu, a nossa meta é ter os questionários com 90% de preenchimento. Nós estamos vendendo para ele que isso aqui é um inventário, por quê? Tem cadastro técnico federal, lá nós temos inventário anual de resíduos, lá nós temos carga polidora anual. Então nós estamos mostrando para ele que isso aqui é um armazenamento de dados para ele, para quando chegar no fim do ano, fim do ano não, em março, que essas coisas são até março, ele pode tirar daqui e preencher o que pedem dele, estamos tentando vender isso para ele, 90% chega a 10% só daquele 183, muito pouco. Bom, aí nós fazemos esse diagnóstico coletivo, de acordo, o problema dele é água, o problema dele é resíduo, aí nós montamos as capacitações e tentamos fazer as ações estruturantes lá que é onde não tem dinheiro para investir, e nós ficamos meio que frustrados, porque leva o almoço e não tem garfo para comer. Pode passar. Esse é o inventário, essas são as perguntas que nós fazemos para ele, quer dizer, conformidade, energia, água, resíduos, emissões atmosféricas, ruídos e a responsabilidade social, são perguntas para que ele possa preencher. Essa aqui é a cara do inventário, está lá disponível, só ele mexe nos dados, nós só temos conhecimento, podemos usar a informação. E, a estratégia nossa é essa, empresas regularizadas, nós trabalhamos com ecoeficiência, produção mais limpa, cumprimento de condicionantes, que é um negócio também que eles não cumprem nunca, e responsabilidade social. Se a empresa não é regularizada, primeiro é licenciamento ambiental, feito isso, depois nós voltamos para esse aqui. Pode passar, acho que acabou. Então, era isso, trabalho que nós estamos desenvolvendo lá. (</w:t>
      </w:r>
      <w:r>
        <w:rPr>
          <w:rFonts w:cs="Arial" w:ascii="Arial" w:hAnsi="Arial"/>
          <w:i/>
          <w:sz w:val="20"/>
          <w:szCs w:val="20"/>
        </w:rPr>
        <w:t>Palmas!</w:t>
      </w:r>
      <w:r>
        <w:rPr>
          <w:rFonts w:cs="Arial" w:ascii="Arial" w:hAnsi="Arial"/>
          <w:sz w:val="20"/>
          <w:szCs w:val="20"/>
        </w:rPr>
        <w:t>).</w:t>
      </w:r>
    </w:p>
    <w:p>
      <w:pPr>
        <w:pStyle w:val="TextosemFormatao"/>
        <w:tabs>
          <w:tab w:val="clear" w:pos="708"/>
          <w:tab w:val="left" w:pos="3969" w:leader="none"/>
          <w:tab w:val="left" w:pos="4536" w:leader="none"/>
          <w:tab w:val="left" w:pos="5103" w:leader="none"/>
          <w:tab w:val="left" w:pos="6237" w:leader="none"/>
          <w:tab w:val="left" w:pos="6379" w:leader="none"/>
        </w:tabs>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3969" w:leader="none"/>
          <w:tab w:val="left" w:pos="4536" w:leader="none"/>
          <w:tab w:val="left" w:pos="5103" w:leader="none"/>
          <w:tab w:val="left" w:pos="6237" w:leader="none"/>
          <w:tab w:val="left" w:pos="6379" w:leader="none"/>
        </w:tabs>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É isso? Ah não, precisa não, porque vai abrir não é? (</w:t>
      </w:r>
      <w:r>
        <w:rPr>
          <w:rFonts w:cs="Arial" w:ascii="Arial" w:hAnsi="Arial"/>
          <w:i/>
          <w:sz w:val="20"/>
          <w:szCs w:val="20"/>
        </w:rPr>
        <w:t>Intervenção fora do microfone. Inaudível).</w:t>
      </w:r>
      <w:r>
        <w:rPr>
          <w:rFonts w:cs="Arial" w:ascii="Arial" w:hAnsi="Arial"/>
          <w:sz w:val="20"/>
          <w:szCs w:val="20"/>
        </w:rPr>
        <w:t xml:space="preserve"> Bem. Jefferson CTCT. Muito boa às duas apresentações, a do Costa achei muito interessante, quer dizer, as empresas estão vendendo o almoço para comprar a janta. Agora, nós vamos discutir um pouquinho sobre isso, eu convido aqui os dois. </w:t>
      </w:r>
      <w:r>
        <w:rPr>
          <w:rFonts w:cs="Arial" w:ascii="Arial" w:hAnsi="Arial"/>
          <w:i/>
          <w:sz w:val="20"/>
          <w:szCs w:val="20"/>
        </w:rPr>
        <w:t>(Intervenção fora do microfone. Inaudível)</w:t>
      </w:r>
      <w:r>
        <w:rPr>
          <w:rFonts w:cs="Arial" w:ascii="Arial" w:hAnsi="Arial"/>
          <w:sz w:val="20"/>
          <w:szCs w:val="20"/>
        </w:rPr>
        <w:t xml:space="preserve">. Está ligado os dois? Vou passar para elas aí esses aqui ficam para perguntas. Bem, a dinâmica vai ser a mesma dinâmica da manhã, certo? Nós vamos discutir um pouquinho aqui, falar um pouco sobre o que foi debatido, aliás, explanado, e depois nós vamos abrir para vocês, para o debate. Eu vou ficar mais chique agora não vou usar papel amassadinho. Bem, muito obrigado pela presença. Parabéns pelas explanações, confesso que estou me sentido um pinto de granja chocado, por quê? Porque assim, você ver, nas experiências exitosas, numa situação que pode realmente ter, e você ver que o grande gargalo, quer dizer, quem gera emprego em uma quantidade maior, que são as pequenas e médias indústrias, elas estão numa situação de </w:t>
      </w:r>
      <w:r>
        <w:rPr>
          <w:rFonts w:cs="Arial" w:ascii="Arial" w:hAnsi="Arial"/>
          <w:i/>
          <w:sz w:val="20"/>
          <w:szCs w:val="20"/>
        </w:rPr>
        <w:t>déficit</w:t>
      </w:r>
      <w:r>
        <w:rPr>
          <w:rFonts w:cs="Arial" w:ascii="Arial" w:hAnsi="Arial"/>
          <w:sz w:val="20"/>
          <w:szCs w:val="20"/>
        </w:rPr>
        <w:t xml:space="preserve"> orçamentário, de </w:t>
      </w:r>
      <w:r>
        <w:rPr>
          <w:rFonts w:cs="Arial" w:ascii="Arial" w:hAnsi="Arial"/>
          <w:i/>
          <w:sz w:val="20"/>
          <w:szCs w:val="20"/>
        </w:rPr>
        <w:t>déficit</w:t>
      </w:r>
      <w:r>
        <w:rPr>
          <w:rFonts w:cs="Arial" w:ascii="Arial" w:hAnsi="Arial"/>
          <w:sz w:val="20"/>
          <w:szCs w:val="20"/>
        </w:rPr>
        <w:t xml:space="preserve"> financeiro também, e que a preocupação delas é até se manter viva, se manterem vivas do que realmente estarem pensando em meio ambiente. Mas, têm que pensar, porque se ela não tiver água, não terá produção, se ela não tiver produção aí fecha mesmo por falta da matriz. Uma coisa que o Wagner colocou, que eu achei muito interessante, foi que essas empresas que realmente se preocupam um pouquinho e tentam fazer práticas mais limpas, são as que veem a conta de água, quanto é que elas realmente estão pagando então, quer dizer, dentro daquele grande percentual, essas aí estão vendo quem usa poço parece que não está vendo, porque é uma outorga que não é cobrada, eu acho que em Minas também como em São Paulo não é cobrado ainda. </w:t>
      </w:r>
    </w:p>
    <w:p>
      <w:pPr>
        <w:pStyle w:val="TextosemFormatao"/>
        <w:tabs>
          <w:tab w:val="clear" w:pos="708"/>
          <w:tab w:val="left" w:pos="3969" w:leader="none"/>
          <w:tab w:val="left" w:pos="4536" w:leader="none"/>
          <w:tab w:val="left" w:pos="5103" w:leader="none"/>
          <w:tab w:val="left" w:pos="6237" w:leader="none"/>
          <w:tab w:val="left" w:pos="6379" w:leader="none"/>
        </w:tabs>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3969" w:leader="none"/>
          <w:tab w:val="left" w:pos="4536" w:leader="none"/>
          <w:tab w:val="left" w:pos="5103" w:leader="none"/>
          <w:tab w:val="left" w:pos="6237" w:leader="none"/>
          <w:tab w:val="left" w:pos="6379" w:leader="none"/>
        </w:tabs>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 xml:space="preserve">Ali é cobrado. </w:t>
      </w:r>
    </w:p>
    <w:p>
      <w:pPr>
        <w:pStyle w:val="TextosemFormatao"/>
        <w:tabs>
          <w:tab w:val="clear" w:pos="708"/>
          <w:tab w:val="left" w:pos="3969" w:leader="none"/>
          <w:tab w:val="left" w:pos="4536" w:leader="none"/>
          <w:tab w:val="left" w:pos="5103" w:leader="none"/>
          <w:tab w:val="left" w:pos="6237" w:leader="none"/>
          <w:tab w:val="left" w:pos="6379" w:leader="none"/>
        </w:tabs>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3969" w:leader="none"/>
          <w:tab w:val="left" w:pos="4536" w:leader="none"/>
          <w:tab w:val="left" w:pos="5103" w:leader="none"/>
          <w:tab w:val="left" w:pos="6237" w:leader="none"/>
          <w:tab w:val="left" w:pos="6379" w:leader="none"/>
        </w:tabs>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 xml:space="preserve">A água do poço? Os poços são hidrometrados? </w:t>
      </w:r>
    </w:p>
    <w:p>
      <w:pPr>
        <w:pStyle w:val="TextosemFormatao"/>
        <w:tabs>
          <w:tab w:val="clear" w:pos="708"/>
          <w:tab w:val="left" w:pos="3969" w:leader="none"/>
          <w:tab w:val="left" w:pos="4536" w:leader="none"/>
          <w:tab w:val="left" w:pos="5103" w:leader="none"/>
          <w:tab w:val="left" w:pos="6237" w:leader="none"/>
          <w:tab w:val="left" w:pos="6379" w:leader="none"/>
        </w:tabs>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Outorgados são cobrado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Cobrados pelo uso da águ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 xml:space="preserve">Pelo uso da água. Tem cobrança pelo uso da água.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 xml:space="preserve">Então, quer dizer, então elas devem estar também preocupadas com isso. No Rio de Janeiro também não sei como que é, mas deve ser uma situação similar. Então, vamos lá. </w:t>
      </w:r>
      <w:r>
        <w:rPr>
          <w:rFonts w:cs="Arial" w:ascii="Arial" w:hAnsi="Arial"/>
          <w:i/>
          <w:sz w:val="20"/>
          <w:szCs w:val="20"/>
        </w:rPr>
        <w:t xml:space="preserve">(Intervenção fora do microfone. Inaudível). </w:t>
      </w:r>
      <w:r>
        <w:rPr>
          <w:rFonts w:cs="Arial" w:ascii="Arial" w:hAnsi="Arial"/>
          <w:sz w:val="20"/>
          <w:szCs w:val="20"/>
        </w:rPr>
        <w:t xml:space="preserve">Começando pela Ana Maria. O tempo de implantação desse programa que você começou, como que foi a gestão disso? Como que foi a ideia de vocês fazerem isso? A necessidade, premência de vocês realmente estarem colocando isso em prática, fazendo essa pesquisa, indo a campo.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3828" w:leader="none"/>
          <w:tab w:val="left" w:pos="5103" w:leader="none"/>
          <w:tab w:val="left" w:pos="6096" w:leader="none"/>
          <w:tab w:val="left" w:pos="6379" w:leader="none"/>
        </w:tabs>
        <w:ind w:left="279" w:right="0" w:hanging="0"/>
        <w:jc w:val="both"/>
        <w:rPr>
          <w:rFonts w:ascii="Arial" w:hAnsi="Arial" w:cs="Arial"/>
          <w:sz w:val="20"/>
          <w:szCs w:val="20"/>
        </w:rPr>
      </w:pPr>
      <w:r>
        <w:rPr>
          <w:rFonts w:cs="Arial" w:ascii="Arial" w:hAnsi="Arial"/>
          <w:b/>
          <w:sz w:val="20"/>
          <w:szCs w:val="20"/>
        </w:rPr>
        <w:t xml:space="preserve">SRª. ANA MARIA OESTREICH (Chefe do Setor de Tecnologias Limpas do Centro de Tecnologia do SENAI do Rio de Janeiro) - </w:t>
      </w:r>
      <w:r>
        <w:rPr>
          <w:rFonts w:cs="Arial" w:ascii="Arial" w:hAnsi="Arial"/>
          <w:sz w:val="20"/>
          <w:szCs w:val="20"/>
        </w:rPr>
        <w:t xml:space="preserve">Bom, essa é uma solicitação da CNI, esse é um projeto com a CNI que nós estamos fazendo, o Péron também pode complementar depois. Nós temos um trabalho de bacias hidrográficas onde participam todos os setores envolvidos, e eles manifestam, hoje o Rio de Janeiro vive um problema com a qualidade d’água, o Setor Industrial realmente corresponde muito pouco pela qualidade da água, comparado com a parte de saneamento que é também no Rio de Janeiro, ali também é muito do planejamento do solo. Nós temos uma dinâmica populacional incontrolável que quase inviabiliza a parte de saneamento, e nós temos um Setor Industrial que ainda não responde, mesmo quando a qualidade da água, por exemplo, nós fizemos um trabalho com as indústrias de bloco de concreto e muitas delas captam água de poços, o que interfere barbaramente na qualidade do produto, porque a água do poço tem ferro e ferro afeta a qualidade do cimento, então fica um bloco mais quebradiço, e eles lutam hoje para fazer investimento, para certificar os blocos, para poder competir no mercado cerâmico. Então, mesmo assim, mesmo assim, eles tendo o problema de qualidade ou custo, o que acontece? Hoje, o Sebrae financia uma consultoria rápida para a pequena indústria, e aí nós saímos, no momento que nós saímos, terminou a consultoria, desenvolveu estudos de viabilidade técnica econômica com eles, largou à pequena empresa de mão, ela para, têm projetos nossos que ali tem o equipamento, está ali, mas ele entra no cotidiano, quando nós vamos fazer aquele inventário para tirar informação, chegou um momento que eu disse sabe o que, eu não vou mais perguntar, eu vou ficar aqui dentro medindo. Nós colocamos </w:t>
      </w:r>
      <w:r>
        <w:rPr>
          <w:rFonts w:cs="Arial" w:ascii="Arial" w:hAnsi="Arial"/>
          <w:i/>
          <w:sz w:val="20"/>
          <w:szCs w:val="20"/>
        </w:rPr>
        <w:t>(Intervenção fora do microfone. Inaudível)</w:t>
      </w:r>
      <w:r>
        <w:rPr>
          <w:rFonts w:cs="Arial" w:ascii="Arial" w:hAnsi="Arial"/>
          <w:sz w:val="20"/>
          <w:szCs w:val="20"/>
        </w:rPr>
        <w:t>, é, ficamos lá dentro medindo. Juntando informação, porque senão não sai. Abandonou-se a pequena empresa, os investimentos param. Então, eu acho que esse estudo é muito importante, porque é a voz da indústria, é a voz da indústria dizendo o que está afetando, o que ela já investiu, até onde ela pode ir e o que tem que ser feito para direcionar programas específicos para o Setor Industrial.</w:t>
      </w:r>
    </w:p>
    <w:p>
      <w:pPr>
        <w:pStyle w:val="TextosemFormatao"/>
        <w:tabs>
          <w:tab w:val="clear" w:pos="708"/>
          <w:tab w:val="left" w:pos="3828" w:leader="none"/>
          <w:tab w:val="left" w:pos="5103" w:leader="none"/>
          <w:tab w:val="left" w:pos="6096" w:leader="none"/>
          <w:tab w:val="left" w:pos="6379" w:leader="none"/>
        </w:tabs>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Só para complementar, eu sou engenheiro agrônomo e trabalhei com pequena produção rural no Noroeste de Minas, ali na sinusite de Minas, que faz o ‘catarro’ ali embaixo, vocês já viram que tem aquele negocinho embaixo de Minas ali é por causa da sinusite tem em cima e invasor embaixo. Eu trabalhava ali com pequeno produtor rural, e nós fizemos, por exemplo, essas unidades fabris de transformação de produtos, fazer fubá, fazer esse negócio todo. Enquanto nós estávamos tutorando, estava uma maravilha, depois de 10 anos nós achamos que já entrou em uma maturação, estava uma maturidade, nós podíamos sair, quando o Estado abandonou aquilo achando que estava maturado, a velocidade de degradação do trabalho foi impressionante, com dois anos já tinham vendido à máquina da fazer fubá. Então, eu acho que o pequeno empresário, também, nós precisamos achar uma maneira de nós criarmos um tutoramento, não sei se é à distância, se é muito próximo, mas tínhamos que fazer um tutoramento disso, porque acontece, nós saímos e ele volta, volta porque o dia-a-dia dele é infernal, o dia a dia dele, a primeira preocupação dele é pagar o fornecedor; a segunda preocupação é pagar o empregado; a terceira é o tributário, depois é o resto e, meio ambiente para eles, gente, mesmo que eu mostre para eles que é investimento para reduzir custo no futuro, o futuro para ele, um ano, dois anos depois é muito longe, é muito long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ANA MARIA OESTREICH (Chefe do Setor de Tecnologias Limpas do Centro de Tecnologia do SENAI do Rio de Janeiro) - </w:t>
      </w:r>
      <w:r>
        <w:rPr>
          <w:rFonts w:cs="Arial" w:ascii="Arial" w:hAnsi="Arial"/>
          <w:sz w:val="20"/>
          <w:szCs w:val="20"/>
        </w:rPr>
        <w:t xml:space="preserve">É outra escala. Nossa ideia, professor, imagina o que fazemos, nós fazemos essa balança, material e dinheiro, e aí nós queremos mostrar valor em grande, então nós pegávamos o valor anual, colocava assim, “não fala em valor anual”, valor anual para eles não existe, fala centavos, porque 1 centavo no bloco, ele não vende, tem que mostrar o valor quando ele é centavo e isso entra na cabeça dele, falar em R$ 1.000,00 (um mil reais), R$ 2.000,00 (dois mil reais) é uma conta que não entra.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1560" w:leader="none"/>
        </w:tabs>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 xml:space="preserve">Nós temos. Jefferson, CTCT. Nós temos, então, uma dificuldade porque, não sei que vai ser meio pesado o que vou falar agora, que o nível de capacitação tecnológica, o nível de capacitação até intelectual desse empresário não consegue alcançar isso, seria isso, quer dizer, você tem pessoas que estão tentando sobreviver naquela história, faça (...). Então, vou fazer a minha empresa aqui, vou tentar sobreviver com isso, mas ele não tem uma capacidade de gerenciamento dessa empresa, ele não tem capacidade de tocar aquilo ali, por quê? Porque ele não tem uma base talvez, não sei se educacional, tecnológica, mas de enxergar que se ele fizer uma redução aqui, quer dizer, você está falando uma coisa interessante, não pode falar, “vai economizar tantos mil não”, vai economizar quantos centavos em um bloco para poder vender ali aquela periferia que eu estou produzindo? Quer dizer, para ele enxergar que o minério de Ferro que está naquela água, que vai interferir ou que a areia que ele pegou tem um tipo de composto químico que vai interferir também não é possível, nem plausível de ser executado. Quando você falou ali das respostas, um questionário, eu lembrei daqui, essa pastinha que vocês estão vendo bonitinha azul, todo mundo pegou, tem um questionário também, viu? Não vamos copiar o exemplo de Minas Gerais. </w:t>
      </w:r>
    </w:p>
    <w:p>
      <w:pPr>
        <w:pStyle w:val="TextosemFormatao"/>
        <w:tabs>
          <w:tab w:val="clear" w:pos="708"/>
          <w:tab w:val="left" w:pos="1560" w:leader="none"/>
        </w:tabs>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1560" w:leader="none"/>
        </w:tabs>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90% de preenchimento.</w:t>
      </w:r>
    </w:p>
    <w:p>
      <w:pPr>
        <w:pStyle w:val="TextosemFormatao"/>
        <w:tabs>
          <w:tab w:val="clear" w:pos="708"/>
          <w:tab w:val="left" w:pos="1560" w:leader="none"/>
        </w:tabs>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1560" w:leader="none"/>
        </w:tabs>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Tem uma avaliação aí e nós gostaríamos que fosse uma avaliação que fosse preenchida. Está bom? Viram ai? Então, tem uma avaliação, essa daqui dentro da pasta azul, tem no final uma avaliação.</w:t>
      </w:r>
    </w:p>
    <w:p>
      <w:pPr>
        <w:pStyle w:val="TextosemFormatao"/>
        <w:tabs>
          <w:tab w:val="clear" w:pos="708"/>
          <w:tab w:val="left" w:pos="1560" w:leader="none"/>
        </w:tabs>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1560" w:leader="none"/>
        </w:tabs>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Jefferson?</w:t>
      </w:r>
    </w:p>
    <w:p>
      <w:pPr>
        <w:pStyle w:val="TextosemFormatao"/>
        <w:tabs>
          <w:tab w:val="clear" w:pos="708"/>
          <w:tab w:val="left" w:pos="1560" w:leader="none"/>
        </w:tabs>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1560" w:leader="none"/>
        </w:tabs>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 xml:space="preserve">Oi?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Eu, assim, falando desse jeito, parece realmente que são incapacitados, mas o drama nosso é o seguinte: como é que eu vou atender esse indivíduo, porque eu não tenho capacidade de atendimento, eu estou fazendo essa visita, eu estou visitando todos, mas eu não estou dando o retorno de visita, então nós começamos a colocar o retorno de visita nos 90% preenchido, eu estou fazendo retorno de visita a ele e induzindo ele a cuidar, mas, quando eu faço o retorno de visita, eu fico olhando o futuro, o meu chefe me fala o seguinte: mas para você, com esse retorno de visita seu, você vai levar 40 anos para atender 30% do total que você está visitando. Aí eu falo com o cara, mas o que eu preciso? Se esse cara que fez 90%, esse cara está fora da média, ele mostrou que está interessado, ele buscou alguma coisa. Então, é essa a nossa preocupação lá dentro, até quando nós vamos ter fôlego para manter esse programa de visitas? São 120.000 (cento e vinte mil), não vou conseguir visitar 120.000 (cento e vinte mil). Vou visitar o quê? 30%? Nem sei se eu visito com 30%. Porque hoje eu tenho um exército de quatorze pessoas só, é o meu exército de trabalho, tenho 4 pessoas na região metropolitana e um técnico em cada regional daquelas que eu mostrei onde é que o Mina Sustentável já está, quer dizer, ele tem condição de visitar e a revisita dele já é meio truncada e, se houver demanda mesmo, eu não sei como que eu vou dar atendimento para ele, quer dizer, se o vírus grassar, eu não sei como que eu vou dá atendimento a essa demanda para eles.</w:t>
      </w:r>
      <w:r>
        <w:rPr>
          <w:rFonts w:eastAsia="Arial" w:cs="Arial" w:ascii="Arial" w:hAnsi="Arial"/>
          <w:sz w:val="20"/>
          <w:szCs w:val="20"/>
        </w:rPr>
        <w:t xml:space="preserve">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 xml:space="preserve">É, talvez elencar, eu não sei, como sugestão, às prioridades dentro daquelas 120.000 (cento e vinte e mil), quais são as que realmente gastam mais água, quais as que você acha que no meio produtivo, elas consomem mais água, talvez isso, se você quiser continuar nessa Seara de indicador ambiental, sustentabilidade água.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eastAsia="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É o que nós temos tendo feito, nós temos pegado lá, quer dizer, por tipologia, ela usa muito água, quanto que ela polui de água. Então, nós estamos pegando esse pessoal para trabalhar primeiro, estamos correndo atrás disso.</w:t>
      </w:r>
    </w:p>
    <w:p>
      <w:pPr>
        <w:pStyle w:val="TextosemFormatao"/>
        <w:ind w:left="279" w:right="0" w:hanging="0"/>
        <w:jc w:val="both"/>
        <w:rPr>
          <w:rFonts w:ascii="Arial" w:hAnsi="Arial" w:cs="Arial"/>
          <w:b/>
          <w:b/>
          <w:sz w:val="20"/>
          <w:szCs w:val="20"/>
        </w:rPr>
      </w:pPr>
      <w:r>
        <w:rPr>
          <w:rFonts w:eastAsia="Arial" w:cs="Arial" w:ascii="Arial" w:hAnsi="Arial"/>
          <w:sz w:val="20"/>
          <w:szCs w:val="20"/>
        </w:rPr>
        <w:t xml:space="preserve"> </w:t>
      </w:r>
    </w:p>
    <w:p>
      <w:pPr>
        <w:pStyle w:val="TextosemFormatao"/>
        <w:tabs>
          <w:tab w:val="clear" w:pos="708"/>
          <w:tab w:val="left" w:pos="5387" w:leader="none"/>
        </w:tabs>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 xml:space="preserve">A dificuldade é muito maior do que eu imaginava, assim, é que nem produtor agrícola também, as pessoas vão lá e falam: olha, usam o EPI, o EPI está esqui, você falou em EPI, eu lembrei logo disso, aí o pessoal usa naquele dia que está lá à fiscalização, você lave 3 vezes, depois descarte, aí ela lava a primeira vez, na segunda ela já vai lavar menos, depois vai deixar lá. Então, é um descaso realmente que fica complicado e fica muito difícil vocês lidarem com tudo isso. Bem, então agora nós gostaríamos de abrir as discussões com blocos de perguntas. Por favor, mais uma vez lembrando, nome identificação da instituição.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MARCOS PORFIRIO (ANA) </w:t>
      </w:r>
      <w:r>
        <w:rPr>
          <w:rFonts w:cs="Arial" w:ascii="Arial" w:hAnsi="Arial"/>
          <w:sz w:val="20"/>
          <w:szCs w:val="20"/>
        </w:rPr>
        <w:t xml:space="preserve">– Marcos Porfirio. Sou da Agência Nacional de Águas. Perguntar para o Wagner, na verdade é como se fosse uma consultoria, estou aqui como regulador, então a minha pergunta é o que ele acha em relação a como dividir, que foi até mencionado por você agora no final, o quê que seria o porte de uma empresa, porque eu já vi por empregado, por capacidade de poluição, por metro cúbico, por faturamento, nós da agência separamos por metro cúbico de água utilizada, ou então você pode usar pelo lançamento, vocês utilizam empregados, pode usar faturamento, como que você acha que poderíamos talvez entrar nessa seara para falar: esses daqui são pessoas que realmente seriam importantes e se eu fosse colocar, como você colocou, um regulamento, uma regra, seria mais interessante nessas pessoas daqui. Seriam os que usam mais água ou os que têm maior capacidade de investimento?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1276" w:leader="none"/>
          <w:tab w:val="left" w:pos="5245" w:leader="none"/>
        </w:tabs>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 xml:space="preserve">Essa é uma pergunta difícil, porque eu dependo do seu olhar. Se o seu olhar for financeiro, o melhor é classificar por faturamento. Se o seu olhar for para ver o que tamanho realmente da empresa é a capacidade gerencial dela, é melhor ser pelo número de empregados. Se você for olhar pelo consumo da água, é melhor você baixar o consumo insignificante. Por quê? Porque hoje se eu quiser aumentar o preço, você está pedindo consultoria e eu estou dando, ô gente, depois vocês não falam que eu falei isso aqui não. Está gravado. Por exemplo, lá em Minas Gerais, o consumo insignificante é um litro por segundo, não é? (...) meio, mas vamos utilizar o para baixo aqui, um litro por segundo. 1 litro por segundo, eu dessedento 3.000 cabeças de gado, esse cara é pequeno? Ou ele é grande? Talvez mesmo esses que estão usando poços aqui, não estejam pagando pelo uso da água, porque o consumo dele é insignificante, porque é o que eu disse, individualmente, às vezes, o volume consumido dele é muito pequeno. Individualmente, o volume dele é muito pequeno. Então, ele não entra nem para pagar pelo consumo de água, ele não entra na estatística do boleto, e aí que eu fico, às vezes, com pagamento da água, olha no sistema todo, tem 1.800 pagantes. Onde se cobra? PCJ, estou falando na calha, sem contar os de Minas Gerais que já estão pagando. PCJ, Rio Doce, Rio São Francisco, mas qual que paga? Paraíba do Sul, só 1.800 pagantes gente, é brincadeira. Aí você pega, saímos dos 1.800 (mil e oitocentos), você vai 1.200 (mil e duzentos), 1.250 (mil e duzentos e cinquenta), é da calha do São Francisco que tem 7 mil, oito mil quilômetros de extensão, você vai lá para o Paraíba do Sul, são 250 (duzentos e cinquenta) pagantes, não é possível que na calha só tem 250 (duzentos e cinquenta pagantes), ou é o consumo insignificante que está muito alto ou é o cadastro que está muito falho, pegou só os grandes, esses que eu falei acima de mil e oitocentos. Então, tem poucos pagando por muitos, talvez esses estão como estratégica, estão sendo muito mais incentivados a buscar a redução e o reúso da água do que os outros abaixo, porque ele também não tem uma pressão muito forte. </w:t>
      </w:r>
    </w:p>
    <w:p>
      <w:pPr>
        <w:pStyle w:val="TextosemFormatao"/>
        <w:tabs>
          <w:tab w:val="clear" w:pos="708"/>
          <w:tab w:val="left" w:pos="1276" w:leader="none"/>
          <w:tab w:val="left" w:pos="5245" w:leader="none"/>
        </w:tabs>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pPr>
      <w:r>
        <w:rPr>
          <w:rFonts w:cs="Arial" w:ascii="Arial" w:hAnsi="Arial"/>
          <w:b/>
          <w:sz w:val="20"/>
          <w:szCs w:val="20"/>
        </w:rPr>
        <w:t xml:space="preserve">SRª. ANA MARIA OESTREICH (Chefe do Setor de Tecnologias Limpas do Centro de Tecnologia do SENAI do Rio de Janeiro) - </w:t>
      </w:r>
      <w:r>
        <w:rPr>
          <w:rFonts w:cs="Arial" w:ascii="Arial" w:hAnsi="Arial"/>
          <w:sz w:val="20"/>
          <w:szCs w:val="20"/>
        </w:rPr>
        <w:t xml:space="preserve">Posso dá meu pitaco? </w:t>
      </w:r>
    </w:p>
    <w:p>
      <w:pPr>
        <w:pStyle w:val="TextosemFormatao"/>
        <w:ind w:left="279" w:right="0" w:hanging="0"/>
        <w:jc w:val="both"/>
        <w:rPr/>
      </w:pPr>
      <w:r>
        <w:rPr/>
      </w:r>
    </w:p>
    <w:p>
      <w:pPr>
        <w:pStyle w:val="TextosemFormatao"/>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Opa, dev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ANA MARIA OESTREICH (Chefe do Setor de Tecnologias Limpas do Centro de Tecnologia do SENAI do Rio de Janeiro) - </w:t>
      </w:r>
      <w:r>
        <w:rPr>
          <w:rFonts w:cs="Arial" w:ascii="Arial" w:hAnsi="Arial"/>
          <w:sz w:val="20"/>
          <w:szCs w:val="20"/>
        </w:rPr>
        <w:t>Eu acho que é impossível colocar uma regra se não olha o setor, depende do Setor Industrial, tem Setor Industrial que utiliza a água como parte do produto, incorpora no produto e não usa a água, esses blocos são um, ele usa como parte, ele incorpora no produto, como o professor falou antes ele dá, é matéria-prima, é matéria-prima dele que agrega valor. Tem outro Setor Industrial que é muito intensivo, e tem Setor Industrial que é mínimo, micro, mas ele consome pouco, muito pouco, mas o que ele devolve é muito ruim. Se pegar uma galvanoplastia de fundo quintal, que é uma garagem, ele consome muito pouco, mas devolve algo muito ruim. Então, é impossível nós não pensarmos no setor, que nós estamos falando, não quer fazer uma categoria para o setor, e por porte o setor te dá o potencial de uso, e o corte, o tamanho da empresa, vai te dá o volume, então é difícil não dá para colocar tudo numa mesma peneira, colocar num saco só e fazer uma regra geral.</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 xml:space="preserve">E aí que nós ficamos muito preocupados com norma, porque se você for ao setor têxtil, você não vai encontrar uma única empresa que tem o mesmo processo produtivo e todos eles usam tintura, todos eles usam tecelagem, você não vai achar uma com o mesmo processo produtivo. Mas, quando você pega a norma e passa a régua mais por cima, ai que você avacalhou tudo embaixo, ele vai ser o eterno fora da lei.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Mais uma pergunta? Você levantou a mão. Não, não. Por favor. É, você. O microfone aí do seu lado. Se identifique, por favor.</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b/>
          <w:b/>
          <w:sz w:val="20"/>
          <w:szCs w:val="20"/>
        </w:rPr>
      </w:pPr>
      <w:r>
        <w:rPr>
          <w:rFonts w:cs="Arial" w:ascii="Arial" w:hAnsi="Arial"/>
          <w:b/>
          <w:sz w:val="20"/>
          <w:szCs w:val="20"/>
        </w:rPr>
        <w:t xml:space="preserve">SRª. HILDA RENK (ANA) - </w:t>
      </w:r>
      <w:r>
        <w:rPr>
          <w:rFonts w:cs="Arial" w:ascii="Arial" w:hAnsi="Arial"/>
          <w:sz w:val="20"/>
          <w:szCs w:val="20"/>
        </w:rPr>
        <w:t>Essa questão do uso insignificante.</w:t>
      </w:r>
    </w:p>
    <w:p>
      <w:pPr>
        <w:pStyle w:val="TextosemFormatao"/>
        <w:ind w:left="279" w:right="0" w:hanging="0"/>
        <w:jc w:val="both"/>
        <w:rPr>
          <w:rFonts w:ascii="Arial" w:hAnsi="Arial" w:cs="Arial"/>
          <w:b/>
          <w:b/>
          <w:sz w:val="20"/>
          <w:szCs w:val="20"/>
        </w:rPr>
      </w:pPr>
      <w:r>
        <w:rPr>
          <w:rFonts w:cs="Arial" w:ascii="Arial" w:hAnsi="Arial"/>
          <w:b/>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Se identifique, por favor. Não, não, está liga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ª. HILDA RENK (ANA) –</w:t>
      </w:r>
      <w:r>
        <w:rPr>
          <w:rFonts w:cs="Arial" w:ascii="Arial" w:hAnsi="Arial"/>
          <w:sz w:val="20"/>
          <w:szCs w:val="20"/>
        </w:rPr>
        <w:t xml:space="preserve"> Ilda, Agência Nacional de Águas. Essa questão do uso insignificante mais uma vez não é reportável ao benefício, digamos, econômico que possa gerar, ela está mais relacionada à disponibilidade hídrica atual, então esse cálculo do valor de uso insignificante é em função da disponibilidade hídrica, e não está relacionado com o benefício econômico que aquele uso vai trazer para, em termos econômicos.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 xml:space="preserve">Quer dizer, se você tem, você pode aumentar isso, se você não tem, pode baixar cada vez mais.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HILDA RENK (ANA) - </w:t>
      </w:r>
      <w:r>
        <w:rPr>
          <w:rFonts w:cs="Arial" w:ascii="Arial" w:hAnsi="Arial"/>
          <w:sz w:val="20"/>
          <w:szCs w:val="20"/>
        </w:rPr>
        <w:t xml:space="preserve">Recentemente, a ANA emitiu uma Resolução que aumentou consideravelmente, que determinou, que aumentou consideravelmente os valores de uso insignificante em várias bacias. Aumentando de um litro por segundo, genericamente, e estabeleceu valores diferenciados para diversos corpos hídricos. A Resolução, dentre outras disposições, é a Resolução 175 de 2013. E isso evidentemente vai ter uma repercussão bastante alta na questão da cobrança.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Isso também, volto a falar.</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HILDA RENK (ANA) - </w:t>
      </w:r>
      <w:r>
        <w:rPr>
          <w:rFonts w:cs="Arial" w:ascii="Arial" w:hAnsi="Arial"/>
          <w:sz w:val="20"/>
          <w:szCs w:val="20"/>
        </w:rPr>
        <w:t xml:space="preserve">Quer dizer, já foi mencionado aqui a questão da insustentabilidade do sistema.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 xml:space="preserve">Então, isso daí também é dinâmico não é estático, quer dizer, se você tem hoje, você pegou o microfone, PCJ com menos água, menos disponibilidade de água e com uma demanda prioritariamente urbana, é claro que vai faltar água, ou você vai importar água, fazer uma transposição, ou a coisa vai ficar bem mais, o sarrafo como você gostou de colocar, colocou muito bem, vai subir.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SAAD (Consórcio PCJ) - </w:t>
      </w:r>
      <w:r>
        <w:rPr>
          <w:rFonts w:cs="Arial" w:ascii="Arial" w:hAnsi="Arial"/>
          <w:sz w:val="20"/>
          <w:szCs w:val="20"/>
        </w:rPr>
        <w:t>– José Saad, do Consorcio PCJ. Eu só queria saber se nesses estudos que vocês fizeram, nesses questionamentos, houve algum indicador com relação ao grau de instrução e educação dos gestores das empresas que vocês estão estudando, pesquisan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Nã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ANA MARIA OESTREICH (Chefe do Setor de Tecnologias Limpas do Centro de Tecnologia do SENAI do Rio de Janeiro) - </w:t>
      </w:r>
      <w:r>
        <w:rPr>
          <w:rFonts w:cs="Arial" w:ascii="Arial" w:hAnsi="Arial"/>
          <w:sz w:val="20"/>
          <w:szCs w:val="20"/>
        </w:rPr>
        <w:t xml:space="preserve">Não fazemos.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 xml:space="preserve">Nós não estamos fazendo.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ANA MARIA OESTREICH (Chefe do Setor de Tecnologias Limpas do Centro de Tecnologia do SENAI do Rio de Janeiro) - </w:t>
      </w:r>
      <w:r>
        <w:rPr>
          <w:rFonts w:cs="Arial" w:ascii="Arial" w:hAnsi="Arial"/>
          <w:sz w:val="20"/>
          <w:szCs w:val="20"/>
        </w:rPr>
        <w:t>Nós perguntamos qual é a formação, nós colocamos ao dono, proprietário cargo e formação, porque aí nós sabemos que temos que adequar à linguagem, quando nós falamos tem que adequar à linguagem.</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SAAD (Consórcio PCJ) - </w:t>
      </w:r>
      <w:r>
        <w:rPr>
          <w:rFonts w:cs="Arial" w:ascii="Arial" w:hAnsi="Arial"/>
          <w:sz w:val="20"/>
          <w:szCs w:val="20"/>
        </w:rPr>
        <w:t xml:space="preserve">E nesse caso qual é o retorno que você está tendo? Como que está a formação?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ANA MARIA OESTREICH (Chefe do Setor de Tecnologias Limpas do Centro de Tecnologia do SENAI do Rio de Janeiro) - </w:t>
      </w:r>
      <w:r>
        <w:rPr>
          <w:rFonts w:cs="Arial" w:ascii="Arial" w:hAnsi="Arial"/>
          <w:sz w:val="20"/>
          <w:szCs w:val="20"/>
        </w:rPr>
        <w:t>É variável, é variável. Tem empresas qu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SAAD (Consórcio PCJ) - </w:t>
      </w:r>
      <w:r>
        <w:rPr>
          <w:rFonts w:cs="Arial" w:ascii="Arial" w:hAnsi="Arial"/>
          <w:sz w:val="20"/>
          <w:szCs w:val="20"/>
        </w:rPr>
        <w:t>Tem um percentual maior de quê?</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ª. ANA MARIA OESTREICH (Chefe do Setor de Tecnologias Limpas do Centro de Tecnologia do SENAI do Rio de Janeiro) - </w:t>
      </w:r>
      <w:r>
        <w:rPr>
          <w:rFonts w:cs="Arial" w:ascii="Arial" w:hAnsi="Arial"/>
          <w:sz w:val="20"/>
          <w:szCs w:val="20"/>
        </w:rPr>
        <w:t xml:space="preserve">Têm empresas muito pequenininhas que tem gente universitária, um altíssimo nível, os melhores casos que nós temos são duas, um engenheiro e o outro é designer é uma pequena empresa, e tem outras empresas que é a “eupresa”. Então, ele é tudo. Então, é difícil, tem que adequar a linguagem, não podemos fazer com eficiências, se não faz a adequação à linguagem, e nós falamos o idioma que eles entendem.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JOSÉ SAAD (Consórcio PCJ) - </w:t>
      </w:r>
      <w:r>
        <w:rPr>
          <w:rFonts w:cs="Arial" w:ascii="Arial" w:hAnsi="Arial"/>
          <w:sz w:val="20"/>
          <w:szCs w:val="20"/>
        </w:rPr>
        <w:t>Essa “eupresa” é bem interessante mesm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WAGNER SOARES COSTA (Gerente de Meio Ambiente da Federação das Indústrias do Estado de Minas Gerais) - </w:t>
      </w:r>
      <w:r>
        <w:rPr>
          <w:rFonts w:cs="Arial" w:ascii="Arial" w:hAnsi="Arial"/>
          <w:sz w:val="20"/>
          <w:szCs w:val="20"/>
        </w:rPr>
        <w:t xml:space="preserve">Tem um senhor lá que ele é proprietário de uma marmoraria e não é uma marmoraria assim, marmoraria já tem 28 empregados. Um dia nós fomos fazer uma audiência pública na assembleia e ele era um dos principais oradores, chegou atrasado, todo sujo de macacão e tal, chegou atrasado e sentou lá, pediu desculpas porque o motorista não foi, e ele é que estava fazendo as entregas. Então, ele falou, eu sou um trabalhador e empresário.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5103" w:leader="none"/>
        </w:tabs>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Essa é a realidade então. Bem, mais uma alguma pergunta, algum questionamento? Então, nós encerramos esse bloco, muito obrigado mais uma vez a Ana e ao Wagner. (</w:t>
      </w:r>
      <w:r>
        <w:rPr>
          <w:rFonts w:cs="Arial" w:ascii="Arial" w:hAnsi="Arial"/>
          <w:i/>
          <w:sz w:val="20"/>
          <w:szCs w:val="20"/>
        </w:rPr>
        <w:t>Palmas!</w:t>
      </w:r>
      <w:r>
        <w:rPr>
          <w:rFonts w:cs="Arial" w:ascii="Arial" w:hAnsi="Arial"/>
          <w:sz w:val="20"/>
          <w:szCs w:val="20"/>
        </w:rPr>
        <w:t xml:space="preserve">) E, continuando com a nossa oficina, nós chamaremos aqui. </w:t>
      </w:r>
      <w:r>
        <w:rPr>
          <w:rFonts w:cs="Arial" w:ascii="Arial" w:hAnsi="Arial"/>
          <w:i/>
          <w:sz w:val="20"/>
          <w:szCs w:val="20"/>
        </w:rPr>
        <w:t>(Intervenção fora do microfone. Inaudível).</w:t>
      </w:r>
      <w:r>
        <w:rPr>
          <w:rFonts w:cs="Arial" w:ascii="Arial" w:hAnsi="Arial"/>
          <w:sz w:val="20"/>
          <w:szCs w:val="20"/>
        </w:rPr>
        <w:t xml:space="preserve"> Então, agora nós vamos apresentar. </w:t>
      </w:r>
      <w:r>
        <w:rPr>
          <w:rFonts w:cs="Arial" w:ascii="Arial" w:hAnsi="Arial"/>
          <w:i/>
          <w:sz w:val="20"/>
          <w:szCs w:val="20"/>
        </w:rPr>
        <w:t>(Intervenção fora do microfone. Inaudível).</w:t>
      </w:r>
      <w:r>
        <w:rPr>
          <w:rFonts w:cs="Arial" w:ascii="Arial" w:hAnsi="Arial"/>
          <w:sz w:val="20"/>
          <w:szCs w:val="20"/>
        </w:rPr>
        <w:t xml:space="preserve"> Vamos chamar aqui para sua apresentação e considerações sobre mecanismos e instrumentos de incentivo para implantação de sistemas de reúso na indústria. Temos aqui o Alfeu Garbin e Luiz Gustavo pereira que são operações tradicionais, empréstimos e operações de mercados e investimentos da Caixa Econômica Federal. Posteriormente a isso, vamos ter a apresentação ou a discussão aqui em plenária do Eduardo Pedrosa que é Gerente da Odebrecht Ambiental. Então convido o Alfeu e o Luiz Gustavo, não sei quem vai falar primeiro, para, por favor, fazer uso da palavra. Muito obrigado.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2835" w:leader="none"/>
          <w:tab w:val="left" w:pos="5245" w:leader="none"/>
          <w:tab w:val="left" w:pos="5387" w:leader="none"/>
          <w:tab w:val="left" w:pos="5670" w:leader="none"/>
          <w:tab w:val="left" w:pos="6096" w:leader="none"/>
          <w:tab w:val="left" w:pos="8647" w:leader="none"/>
        </w:tabs>
        <w:ind w:left="279" w:right="0" w:hanging="0"/>
        <w:jc w:val="both"/>
        <w:rPr>
          <w:rFonts w:ascii="Arial" w:hAnsi="Arial" w:cs="Arial"/>
          <w:sz w:val="20"/>
          <w:szCs w:val="20"/>
        </w:rPr>
      </w:pPr>
      <w:r>
        <w:rPr>
          <w:rFonts w:cs="Arial" w:ascii="Arial" w:hAnsi="Arial"/>
          <w:b/>
          <w:sz w:val="20"/>
          <w:szCs w:val="20"/>
        </w:rPr>
        <w:t>SR. ALFEU GARBIN (Gerente Nacional de Ativos do FGTS) -</w:t>
      </w:r>
      <w:r>
        <w:rPr>
          <w:rFonts w:cs="Arial" w:ascii="Arial" w:hAnsi="Arial"/>
          <w:sz w:val="20"/>
          <w:szCs w:val="20"/>
        </w:rPr>
        <w:t xml:space="preserve"> Boa tarde a todos. É uma satisfação muito grande nós estarmos aqui participando dessa oficina que trata de um assunto tão contextualizado, tão presente e de tamanha importância para todo o nosso País. Eu sou Alfeu Garbin, Gerente Nacional de Ativos do FGTS. O FGTS é um patrimônio do trabalhador, é privado, atualmente tem um ativo total em torno de quatrocentos bilhões de reais e temos um orçamento anual na faixa dos oitenta bilhões aplicados especialmente em habitação, saneamento e infraestrutura e mais recentemente através do fundo de investimento do FGTS também em operações de outros setores, elétricos enfim, depois o Luís Gustavo vai detalhar um pouquinho mais isso. Essa é uma oportunidade excelente, porque na verdade nós aplicamos, temos um recurso muito grande para aplicar em saneamento, na faixa, não fica menor do que cinco bilhões por ano que são alocados pelo conselho curador do FGTS, para aplicações de operações de saneamento. Raramente nós temos conseguido chegar a aplicar esse montante todo. Então a oportunidade de falar assim especialmente numa modalidade específica que seria reúso de água no Setor Industrial em que as indústrias podem ser tomadoras desse recurso é uma oportunidade também de nós contribuirmos para aplicação de recursos do FGTS. Por favor, pode. Nós colocamos aqui o arranjo institucional do FGTS, porque na verdade nesse contexto do FGTS, nesse sistema, a caixa é apenas um dos integrantes, nós temos o Conselho Curados do FGTS, que são 24 conselheiros, inclusive tem um representante da CNI, quem detém a mais alta estrutura para fins de normatização, para fins de normatização do FGTS, Conselho Curador, tem um grupo de apoio técnico que é o GAP, se reúne todas as terças-feiras para debater os assuntos que posteriormente serão levados ao Conselho Curador do FGTS. O Ministério das Cidades que é o gestor das aplicações, ou seja, quem define as políticas e aplicações desses recursos do FGTS, o conselho define os montantes e a política será feita de acordo com os critérios estabelecidos nas políticas nacionais pelo Ministério das Cidades. Temos o Ministério do Trabalho e Emprego, cujo presidente e Conselho Curador é o Ministro do trabalho e que é onde está a afeta, onde está ligado, digamos assim, o Conselho Curador, e a Secretaria também do Conselho Curador do FGTS. A Caixa Econômica, institucionalmente, representa aqui o papel de agente operador do FGTS, a Lei 8.036 que é a lei de regência do FGTS, estabelece ali quais são as atribuições de cada um desses órgãos, principalmente o Conselho Curador, o Ministério das Cidades, e Caixa Econômica. E o Ministério da Fazenda através da PGFN, que também efetua cobrança judicial, se necessário, das contribuições do FGTS. E, o Ministério do Trabalho e Emprego através da secretaria de fiscalização do trabalho é quem acompanha o recolhimento, daí uma questão mais relacionada à conta vinculada do trabalhador. O que nós vamos falar está mais relacionado à aplicação dos recursos do FGTS, que estaria mais afeto então ao agente operador Caixa Econômica Federal, e as diretrizes do Ministério da cidade no tocante a esse assunto. Na Caixa Econômica Federal, no que se refere a agente operador do FGTS, nós temos uma estrutura cuja vice-presidência que cuida das operações do FGTS é uma vice-presidência segregada, a Caixa tem um conselho diretor que são compostos de vários vice-presidentes a vice-presidência de fundos de governo e loterias é segregada, tem uma governança própria, um conselho, inclusive, de aprovação das operações, em que nessa vice-presidência, nesse conselho a Caixa Econômica Federal é um agente financeiro do sistema FGTS, assim é como o Banco do Brasil, Bradesco, etc., por isso ela é segregada, quem cuida mais diretamente do FGTS na Caixa é a Superintendência Nacional do Fundo de Garantia que tem quatro gerências nacionais, à esquerda lá que nós colocamos Gerencias Nacionais do Ativo, porque são duas, uma na qual eu sou o Gerente Nacional que nós cuidamos das operações de crédito direcionado. Especificamente no caso aqui, nós vamos comentar sobre saneamento para todos, o programa saneamento para todos, e a outra gerência nacional que Luiz Gustavo é o gerente nacional que cuida de operações de mercado. Também aplicação dos recursos do FGTS não mais crédito direcionado, mas através de outras modelagens de mercado, que ele estará comentando aquilo que se aplica ao caso presente. Nós temos uma gerencia nacional que também cuida das informações então aí tem um site, qualquer, publico, pode ser acessado que é o fgts.gov.br, ali encontra-se toda a normatização do FGTS, recursos aplicados nos últimos anos, orçamento existente para contratação do ano, enfim todo o detalhamento relacionado às aplicações do FGTS, também aqueles que tiverem interesse, também, o montante que é arrecado mensalmente, na conta do trabalhador, enfim mais outras informações que são relevantes do ponto de vista do FGTS, a gerencia nacional do passivo cuida do recolhimento daquilo que vai para a conta do trabalhador e a administração das contas do trabalhador e temos 16 regionais, Minas Gerais, por exemplo, tem uma regional, Rio de Janeiro, São Paulo tem três, no Sul tem 1 para cada Estado, e nós temos uma em Pernambuco, Ceará, Manaus, Belém, Cuiabá e Brasília e Goiânia e Bahia. Então, são essas as nossas regionais, todas distribuindo, ocupando todo o território nacional. Mas, diretamente daquilo que interessa aqui no caso, nós vamos falar um pouquinho sobre. Pode passar, por favor. Sobre a norma do Conselho Curador, a Resolução 476 que foi a Resolução que criou o programa nacional de saneamento para todos e é onde está inserida a modalidade de financiamento para o reúso da água, tratamento de água, por indústrias. O objetivo geral do programa, ele não é apenas uma modalidade, mas ele trata de tratamento de água, resíduo solido, enfim, são 8 ou 9 modalidades, mas nós vamos ficar especificamente em um. O objetivo do programa é isso, é promover melhoria nas condições de saúde da qualidade de vida da população por meio de ações integradas, articuladas de saneamento básico no âmbito urbano com outras políticas setoriais. E aí tratamento, esgotamento sanitário, desenvolvimento institucional, aqui mais desenvolvimento institucional para as companhias de saneamento, manejo de resíduos sólidos, manejo de resíduos sólidos da construção e demolição e estudos de projetos. Então, é um programa que tem uma abrangência bastante grande desse setor. Na modalidade específica que nós vamos tratar, tratamento industrial de água e efluentes líquidos e reúso da água. Aqui é que eu acho que é o assunto pelo qual nós fomos demandados, que é justamente a possibilidade do FGTS ser uma fonte de recursos de financiamento para indústrias ou empresas privadas que estejam por elas contratadas. Organizados ou não na forma de sociedade de propósito específico, e que o objetivo em implantar sistemas voltados para uso eficiente da água e suas atividades, aí poderia ser por intermédio de tratamento de água ou águas residuais ou então implantar sistemas de reutilização de água servidas decorrentes dos sistemas industriais. Eu vi que, acho que é justamente esse assunto, porque se falou aqui em grandes empresas, pequenas empresas, talvez a nossa linha esteja mais voltadas para as grandes plantas industriais, mas de qualquer forma é uma oportunidade. Aqui eu destaquei dentre a norma do Conselho Curador do FGTS, das instruções normativas do Ministério das Cidades, eu pensei em alguns pontos que eu acho que julgamos que seriam relevantes evidentemente que todo o detalhamento depois pode ser obtido, nós podemos fornecer pelos manuais de operação de cada programa e nós podemos fornecer, pode ser obtido diretamente nesse site do fgts.gov.br. Em relação aos investimentos, o que é financiável nesse tipo de operação, nós temos aí a elaboração de estudos complementares ao projeto básico e de projetos executivo de empreendimento, objeto do financiamento é um item financiável, alguns tem limitações de custo, outros não. A execução de obras e serviços incluindo a aquisição e instalação de equipamentos novos tais como serviços preliminares, a placa de obras, instalação de canteiros, tapumes etc., que tem uma limitação de 4% do valor do investimento. No caso de implantação, ampliação, adequação de unidades de tratamento de esgotamento com a finalidade de reutilização de águas servidas, ela não têm uma limitação específica, aí a demanda do projeto é que vai definir e um estudo, e uma análise, uma avaliação do projeto que é feito pelo agente financeiro. Aqui é interessante nessa questão da análise, eu esqueci de comentar um pouquinho nas outras transparências atrás, era que qualquer agente financeiro pode se habilitar junto ao FGTS para ser o repassador de recursos. Nas operações do crédito direcionado nós não fazemos operação em primeira linha, ou seja, direto agente operador do FGTS com a indústria. Ela pode ser feito pela Caixa Econômica Federal, mas aí a Caixa Econômica Federal atuando como agente financeiro do FGTS e não mais como agente e operador, parece assim um pouco confuso, mas há uma distinção entre nós atuarmos como agente operador do FGTS ou a Caixa Econômica Federal com a sua estrutura atuar como agente financeiro do FGTS, porque daí é ele quem vai contratar a operação, analisar a operação, e ver essas questões técnicas todas envolvidas. Pode passar. Implantação de sistema de preservação, transporte e distribuição de águas residuárias, tratados com a finalidade de reutilização. Aquisição de veículos, equipamentos novos para o transporte de águas residuárias, tratadas. Aquisição de terreno limitado ao valor pago ou ao valor de avaliação que for um menor dos dois onde será instalada a estação de tratamento. Execução de outros itens necessários ao adequado desempenho do empreendimento, inclusive incluindo, entre outras, estradas de acesso, de serviços de travessias, subestações e rebaixador de tensão e eletrificação. Então, é bastante amplo a abrangência aí dos itens de investimento. Pode continuar. Execução de obras complementares vinculados à segurança do empreendimento, esse item é limitado a 20% do valor do investimento. Ainda execução de ações de preservação ambiental, necessárias à implantação do empreendimento, esse item também limitado a 5% do empreendimento e a execução do trabalho socioambiental que visa sustentabilidade socioeconômica e ambiental do empreendimento incluindo ações de educação ambiental, promoção de participação comunitária, nós vimos que de alguma forma foi objeto da palestra anterior, do debate anterior. Também é um item que pode ser financiado e aí a caixa dispõe de técnicos sociais para fazer esse acompanhamento, a instalação disso, e etc., de acordo com o tamanho da operação que será realizado. Pode passar. Bem, pressuposto para apresentação de projetos. Considerando que a governança que nós mostramos do FGTS que envolve um Conselho Curador, o Ministério da Cidade e a Caixa Econômica Federal. O Ministério das Cidades tem um papel extremamente importante que é justamente direcionar a aplicação dos recursos do FGTS para atendimento das políticas nacionais, da política nacional, por exemplo, de saneamento ou de habitação ou de mobilidade urbana, no caso do saneamento tem a secretaria nacional de saneamento ambiental que cuida especificamente da normatização disso. Então, as propostas que são, que surgem das empresas, considerando que, embora seja o volume bastante razoável, nós falamos em torno de 5 a 6 bilhões por ano que é disponibilizado pelo FGTS, nem tudo acaba sendo aplicado, mas se for considerar a necessidade nacional ela é certamente muito aquém da necessidade de recursos para esse tipo de financiamento. Então, aí tem, o Ministério das Cidades estabelece parâmetros para a seleção dessas propostas, verificar, verifica aquelas que estão mais adequadas à política, e as condições que ele estabelece é: primeiro, atender as normas, parâmetros e recomendações dos órgãos ambientais e o de vigilância ambiental. Eu acho que todos aqui que trabalham com o setor conhecem, sabem desses trâmites, sabe a necessidade disso, os órgãos ambientais têm exercido o seu papel, e tem havido bastante demandas em relação a isso, nós, inclusive o Conselho Curador está discutindo agora regras, uma política socioambiental do FGTS, que são justamente orientações, uma das coisas que se discute é justamente incentivo a serem executados determinados tipos de operações, eventualmente com redução de taxa de juros, alongamento de prazo, de forma a incentivar uma maior aplicação de recursos do FGTS que tenha como foco justamente essas questões ambientais. O outro é observar, no que couber, as diretrizes e recomendações previstas no plano de saneamento básico ou em planos específicos de esgotamento sanitários. Aí quem milita nesse setor, conhece muito bem como estão organizadas essas diretrizes e recomendações. E, também esse projeto, esse empreendimento deve demonstrar que sua implantação promoverá a redução da utilização desses recursos hídricos e/ou reaproveitamento de águas servidas. Na verdade, do crédito direcionado, que é justamente o assunto que está vinculado à gerência nossa, nós temos tendo muito poucas operações nesta modalidade, ainda bastante incipiente, já na operação de mercado tem ocorrido algumas operações, mas essa é a oportunidade de estar aqui conversando, quem sabe é justamente um pontapé inicial para despertar esse interesse e entender que o FGTS realmente dispõe de recursos para esse tipo de financiamento. O processo para a seleção de proposta de operações, ela obedece, então às diretrizes do Ministério das cidades e aí ocorre o cadastramento e o envio de propostas, normalmente há uma portaria ou instrução normativa do Ministério das Cidades, que define os prazos que podem ser apresentados, as propostas que os proponentes que tiverem interesse em obter financiamento do FGTS na modalidade, para o corrente ano na verdade, os recursos que foram disponibilizados, ele já foram totalmente absorvidos, isso ocorre agora daqui para o final do ano e início do ano que vem, normalmente saem às portarias ou instruções normativas que definem os prazos. No caso, quando as operações são com o setor público, evidentemente que ainda há a necessidade da observância das regras do Conselho Monetário Nacional, que é através da Resolução 2875 do Conselho Monetário Nacional define limites para a aplicação, às vezes chega ao ponto de modalidades, mas normalmente é nível de setor ou de programa. Para o ano, aí embora tenha limites, os recursos de 2014 para o saneamento, para todos na área do FGTS, já foram totalmente alocados, mas enfim, os interessados podem cadastrar no site do Ministério das Cidades propostas quando abrir o prazo. O atendimento aos requisitos institucionais, lá nos programas, o programa saneamento para todos, nós temos basicamente três linhas dentro dele para o setor privado, para o setor público e para a SPS, por exemplo, se uma sociedade de propósito específica que tem, que entende que tem uma demanda e tem uma estrutura, ela pode demandar recursos para construir uma estação de tratamento de água, por exemplo, e depois locar essa estação para a indústria, enfim para a companhia da saneamento. Das regras todas, esse detalhamento operacional todo, tem nos manuais do programa, e são de fácil acesso. O enquadramento das modalidades do programa, e aí quando como eu falei tem tratamento de água, esgotamento sanitário, resíduos sólidos, reúso de água e assim por diante. Evidentemente que, considerando que o volume de proposta pode ser superior ao montante de recursos, o Ministério das Cidades faz uma hierarquização, considerando o montante demandado para o setor privado, para o setor público ou mesmo para a alocação de recursos através de sociedade de propósito específica, essa hierarquização é feita pelo Ministério das Cidades. Das operações como eu falei, o agente operador, ele não aloca diretamente a empresa, a alocação é feita via agente financeiro, os agentes financeiros são habilitados, junto ao agente operador do FGTS, para efetuar esse repasse de recurso, no caso do saneamento, pode ser bancos regionais e desenvolvimento, pode ser agências de fomento, nós temos lá algumas agências de fomento já atuando como repassador de recursos do FGTS ou diretamente pela Caixa Econômica Federal, atualmente nós temos vários agentes financeiros credenciados a operar com recursos do FGTS, a própria Caixa Econômica Federal, Banco do Brasil, BDMG, a agência de fomento do Estado do Paraná, agência de fomento do Rio de Janeiro, enfim nós temos recebido demanda, esses agentes são habilitados, e eles podem receber proposta, e daí é que entra a validação da proposta pelos agentes financeiros, quando a proposta é cadastrada no Ministério da cidade, o tomador já informa em qual agente financeiro pretende tomar esse recurso, porque previamente ele já, provavelmente, pediu uma avaliação, hoje os bancos só repassam através de avaliação de risco de crédito evidentemente as questões do acordo de Basiléia demandam isso. Então, quando esse tomador pretende apresentar uma proposta, sempre é interessante que já tenha a prévia avaliação de limite que ele pretende tomar de um agente financeiro que esteja habilitado a tomar recursos junto ao FGTS. E aí habilitado então, essa validade dessa proposta pelo agente financeiro do ponto de vista de capacidade de pagamento, se for do setor público ainda envolve uma questão que é junto à secretaria do Tesouro Nacional que é limite de endividamento, que aí vai verificar se ele tem nos recursos orçamentários lá suficiente para honrar o compromisso ao longo do período de retorno da operação. E a última etapa, então, é a habilitação das propostas, a habilitação é feita novamente pelo Ministério das Cidades, e aí é feita a divulgação no Diário Oficial da União, das propostas que foram por ele selecionadas. Taxa de juros, com certeza é um item importante. As taxas de juros do FGTS, em termos de fontes de recursos, eu posso falar quase que sem medo de errar, tirando a AGU, são as menores do mercado. A taxa de juros do FGTS, aqui, nessa operação, ela chega a, é de 6% para o FGTS, evidentemente que como tem um agente financeiro e 6% é o retorno para o FGTS, aí tem uma taxa, um diferencial de juros do agente financeiro dependendo do relacionamento com a empresa, pode chegar até 2% ao ano e um item de consciente de risco que pode chegar até 1%, evidentemente que quanto menor o risco, essa taxa pode chegar a até 0,2. Então, nós podemos dizer que acima da taxa de juros, pode ter até, de 6% que é a taxa de retorno para o FGTS, até 3%, que seria composto de 2% do </w:t>
      </w:r>
      <w:r>
        <w:rPr>
          <w:rFonts w:cs="Arial" w:ascii="Arial" w:hAnsi="Arial"/>
          <w:i/>
          <w:sz w:val="20"/>
          <w:szCs w:val="20"/>
        </w:rPr>
        <w:t>spread</w:t>
      </w:r>
      <w:r>
        <w:rPr>
          <w:rFonts w:cs="Arial" w:ascii="Arial" w:hAnsi="Arial"/>
          <w:sz w:val="20"/>
          <w:szCs w:val="20"/>
        </w:rPr>
        <w:t xml:space="preserve"> de banco e até 1% de </w:t>
      </w:r>
      <w:r>
        <w:rPr>
          <w:rFonts w:cs="Arial" w:ascii="Arial" w:hAnsi="Arial"/>
          <w:i/>
          <w:sz w:val="20"/>
          <w:szCs w:val="20"/>
        </w:rPr>
        <w:t>spread</w:t>
      </w:r>
      <w:r>
        <w:rPr>
          <w:rFonts w:cs="Arial" w:ascii="Arial" w:hAnsi="Arial"/>
          <w:sz w:val="20"/>
          <w:szCs w:val="20"/>
        </w:rPr>
        <w:t xml:space="preserve"> de risco. O prazo de retorno está bastante relacionado ao tamanho da operação, mas ela pode chegar até 15 anos o prazo de retorno desse tipo de operação. Basicamente, o que eu tinha em relação ao crédito direcionado, rapidamente é isso. E, depois nós estaremos aí, então, se alguém tiver alguma questão poderemos esclarecer. Luiz Gustavo.</w:t>
      </w:r>
    </w:p>
    <w:p>
      <w:pPr>
        <w:pStyle w:val="TextosemFormatao"/>
        <w:tabs>
          <w:tab w:val="clear" w:pos="708"/>
          <w:tab w:val="left" w:pos="851" w:leader="none"/>
          <w:tab w:val="left" w:pos="993" w:leader="none"/>
          <w:tab w:val="left" w:pos="2835" w:leader="none"/>
          <w:tab w:val="left" w:pos="3828" w:leader="none"/>
          <w:tab w:val="left" w:pos="4678" w:leader="none"/>
          <w:tab w:val="left" w:pos="4962" w:leader="none"/>
          <w:tab w:val="left" w:pos="5245" w:leader="none"/>
          <w:tab w:val="left" w:pos="5387" w:leader="none"/>
          <w:tab w:val="left" w:pos="5670" w:leader="none"/>
          <w:tab w:val="left" w:pos="6096" w:leader="none"/>
          <w:tab w:val="left" w:pos="8647" w:leader="none"/>
        </w:tabs>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851" w:leader="none"/>
          <w:tab w:val="left" w:pos="993" w:leader="none"/>
          <w:tab w:val="left" w:pos="2835" w:leader="none"/>
          <w:tab w:val="left" w:pos="3828" w:leader="none"/>
          <w:tab w:val="left" w:pos="4678" w:leader="none"/>
          <w:tab w:val="left" w:pos="4962" w:leader="none"/>
          <w:tab w:val="left" w:pos="5245" w:leader="none"/>
          <w:tab w:val="left" w:pos="5387" w:leader="none"/>
          <w:tab w:val="left" w:pos="5670" w:leader="none"/>
          <w:tab w:val="left" w:pos="6096" w:leader="none"/>
          <w:tab w:val="left" w:pos="8647" w:leader="none"/>
        </w:tabs>
        <w:ind w:left="279" w:right="0" w:hanging="0"/>
        <w:jc w:val="both"/>
        <w:rPr>
          <w:rFonts w:ascii="Arial" w:hAnsi="Arial" w:cs="Arial"/>
          <w:sz w:val="20"/>
          <w:szCs w:val="20"/>
        </w:rPr>
      </w:pPr>
      <w:r>
        <w:rPr>
          <w:rFonts w:cs="Arial" w:ascii="Arial" w:hAnsi="Arial"/>
          <w:b/>
          <w:sz w:val="20"/>
          <w:szCs w:val="20"/>
        </w:rPr>
        <w:t>SR. LUIS GUSTAVO</w:t>
      </w:r>
      <w:r>
        <w:rPr>
          <w:rFonts w:cs="Arial" w:ascii="Arial" w:hAnsi="Arial"/>
          <w:sz w:val="20"/>
          <w:szCs w:val="20"/>
        </w:rPr>
        <w:t xml:space="preserve"> – Permitem. Boa tarde senhores. Só complementando o que o Alfeu colocou é que tem alguns slides com toda essa documentação, essa regulamentação, números das circulares, das instruções normativas, essa apresentação está disponível, a organização acho que vai disponibilizar para todos vocês. Então, não precisam ocupar parte do HD pessoal com esses registros. Mas, como o Alfeu falou, todas essas informações também estão no site do FGTS. O que acontece, o Alfeu colocou dentro da gerencia que ele responde, das principais operações de crédito do FGTS, o FGTS tem por princípio investir e aplicar os seus recursos em projetos voltados para habitação, saneamento e infraestrutura. Damos destaque aqui hoje mais as operações de saneamento especificamente aquelas que têm o impacto industrial que nós acreditamos o interesse direto de vocês. Mas, qualquer outra área desses setores, as linhas de créditos estão disponíveis para vocês, ou para as empresas, ou para o setor que vocês trabalham. O quê que acontece, as primeiras operações que o Alfeu destacou são as chamadas operações tradicionais, são as operações feitas através de agentes financeiros, via orientação, escolha e diretriz do Ministério das Cidades. De 2008 para cá, o Conselho Curador autorizou o FGTS também a operar, fazer contratações direto com empresas ou instituições, não precisando passar pelo crivo do Ministério das Cidades ou por um agente financeiro específico desde que respeitadas e parametrizadas pelas regras que o próprio Ministério das Cidades, que é o agente da política de saneamento estabelece. Então, dentro disso, de 2008 para cá, o FGTS pôde começar a operar com empresas através das chamadas operações de mercado, através da aquisição de debêntures emitidas pelas empresas, através da aquisição de contas de fundos de investimentos ou de fundos de recebíveis, ou certificados de recebíveis imobiliários. Então, são operações novas ou diferentes que chamamos de mercado, que é uma outra alternativa, uma outra variável que as empresas podem buscar. Você poderia passar, por favor. Então, só para balizar aqui, mas essas informações estão disponíveis no material ou no site, que é a Resolução 681 do Conselho Curador que autorizou essas operações e elas estão normatizadas através das circulares das instruções normativas do Ministério das Cidades e das circulares-caixa que fazem a disciplina e orientação de quais são as regras. E aqui nós explicitamos o seguinte: quais são os instrumentos que podemos fazer operação? Através da aquisição pelo agente operador com recurso do FGTS, de cotas de fundo imobiliário, cotas de fundos de recebíveis. Aquisição de debêntures emitidas pelas empresas, ou de certificados de recebíveis imobiliários, desde que esses instrumentos estejam vinculados ou lastreados em operações, nesse caso, de saneamento, ou especificamente do segmento de vocês, de uso industrial na área de saneamento, seja de reúso de água, seja de tratamento de resíduos sólidos, ou qualquer atividade vinculada ou parametrizada pelas operações de saneamento. Temos também as operações lastreadas em financiamentos imobiliários ou construção imobiliária ou de infraestrutura de chamada mobilidade urbana também. E, especificamente para as operações de saneamento, o quê que nós podemos financiar através daqueles instrumentos financeiros? Abastecimento de, programas de abastecimento de água, esgotamento sanitário, manejo de resíduos sólidos, manejo de águas pluviais e tratamento industrial de águas, efluentes líquidos e reúso de água. E pode ser ele isolado ou de combinação dessas modalidades. Isso tudo é muito próximo ou igual às regras que o Alfeu tinha colocado nas outras operações, só que apesar de o ‘Funder’ ser FGTS, ele tem dotação específica e algumas regras específicas, principalmente quanto à característica da operação. Para empresa fazer uma operação dessas, ela tem algumas regras que são um pouquinho diferente do (...) que é estabelecido para aquelas outras operações, os princípios e os parâmetros são muito próximos, diferencia-se um pouco às vezes pelo instrumento financeiro utilizado. Dentro disso aí, caso que repetindo, que tratamento industrial de águas, efluentes líquidos e reúso de água, destina-se plantação de obras, serviços e aquisições de equipamentos, veículos novos para implantar, ampliar ou melhorar ou modernizar os sistemas voltados para o uso eficiente da água em atividades industriais. Então, todos os segmentos que os senhores atuam se for de indústria, naquilo que gerar resíduo de água que precise ser tratado, por uma questão legal ou ambiental de descarte, ou de própria adequação para reúso de água, pode ser utilizado, pode ser aprovado através de um projeto específico para isso. Agora, os projetos podem ter ainda, podem custear o projeto, a elaboração de estudos, projetos técnicos de engenharia, também a questão de educação ambiental e participação da comunidade. Mas, sempre, atendendo as normas e parâmetros e recomendações dos órgãos ambientais e vigilância sanitária, tudo isso dentro dos parâmetros legais que são colocados legalmente. Mais ou menos, bem próximo do que o Alfeu colocou, nós trabalhamos com a taxa de juros mínima nessa operação em torno de 7%, 7 a 8 dependendo do risco. 6% que é remuneração do FGTS, mais 1% pelo menos de taxa de risco e todas essas operações têm que ser trabalhadas, o risco da operação ou da empresa que está tomando, quais são as garantias oferecidas, a garantia é o próprio recebível, é o faturamento da empresa, é patrimonial, é aval, fiança bancária, isso tudo o que mercado trabalha dentro de todas as garantias tradicionais e normais do próprio mercado. Nós temos, já para essa carteira, um bilhão e seiscentos contratados com 7 operações. Temos hoje em estruturação 5 operações, em um total de novecentos milhões, uma sendo analisada inicialmente no valor de noventa e três milhões, e ainda temos disponível hoje, um saldo de duzentos e oitenta milhões para novos projetos, assim que for comprometido, vamos ao Conselho Curador pleitear e demandar mais recursos de acordo com a demanda do próprio mercado. E, nós queríamos destacar um exemplo de uma, eu não sei se tem alguém aqui da Aquapolo hoje, o senhor? Desculpe, qual o seu nome? Marcos. Não sei, sua voz não me é estranha, mas porque nós já tivemos que fazer uma visita ao projeto Aquapolo 2012 para 2013 e é um exemplo da carteira de saneamento para essa modalidade com uma emissão de debêntures. A Aquapolo, você deve, eu acho que você já falou, é um consórcio e a Odebrecht Ambiental e a Sabesp e é a que emite, voltada para indústria de reúso de água, geração de reúso de água, mas que emitiu uma debênture que, como instrumento financeiro, o FGTS adquiriu essa debênture, e proporcionou o financiamento da expansão e implantação do projeto. Então, esse é um exemplo de uma prática industrial para esse setor em que o FGTS está financiando essa operação através de uma modalidade que até então não era utilizada. Então, é um caso prático, nós procuramos trazê-lo aqui exatamente para caracterizar essa situação. OK. No caso da Odebrecht Ambiental, ela tem exatamente esses fins que é a adequação para o uso da água no polo petroquímico, lá de Mauá, está OK? No caso desse projeto foi incluído no investimento a estação de produção de água industrial, estação elevatória, planta de cloração, estação elevatória de alta carga adutora, toda a parte, todo o trecho de adução, e sistema de distribuição do produto. Então todas as etapas voltadas para o projeto podem ser objeto de financiamento. Se tivesse alguma outra etapa que não de reúso de água, mas que tivesse adequada aos princípios da política de saneamento, como tratamento de resíduos sólidos, esgotamento de alguma coisa, poderia ser incluído no projeto, desde que destacado o que é cada valor, separadinho, dentro do quadro de usos e fontes, isso é bem tranquilo. Esse aqui é o nosso contato lá, nós estamos à disposição através de telefone, e-mail ou pessoalmente lá. Obrigado. O que nós gostaríamos de destacar aqui só? O FGTS, como o Alfeu falou, é uma fonte de recurso muito grande, à disposição da sociedade. Especificamente para área industrial, existem valores suficientes disponíveis para nós atendermos muitos projetos, muito mais do que é atendido hoje, apesar da demanda potencial ser muito maior, ainda assim os recursos que são disponibilizados não são plenamente utilizados, principalmente, o que nós imaginamos é por não conhecimento, desconhecimento ou não saber como trabalhar ou preparar uma proposta, ou um projeto para ser financiado com recursos do FGTS, então dentro disso o site que o Alfeu colocou lá do FGTS, tem todas as normas, todas as orientações, todos os manuais de orientação. Qualquer dúvida de entendimento, de procedimento, como fazer, como é que é, a ideia, vocês podem entrar em contato conosco que estamos à disposição para orientar esclarecer ou dar os devidos encaminhamentos que vocês precisem. Essa é uma forma de estarmos colocando o FGTS mais próximo de quem demanda, de quem precisa para que sociedade como um todo possa usufruir e ser beneficiado do resultado disso, está OK? Nós estamos à disposição (</w:t>
      </w:r>
      <w:r>
        <w:rPr>
          <w:rFonts w:cs="Arial" w:ascii="Arial" w:hAnsi="Arial"/>
          <w:i/>
          <w:sz w:val="20"/>
          <w:szCs w:val="20"/>
        </w:rPr>
        <w:t>Palmas!</w:t>
      </w:r>
      <w:r>
        <w:rPr>
          <w:rFonts w:cs="Arial" w:ascii="Arial" w:hAnsi="Arial"/>
          <w:sz w:val="20"/>
          <w:szCs w:val="20"/>
        </w:rPr>
        <w:t>).</w:t>
      </w:r>
    </w:p>
    <w:p>
      <w:pPr>
        <w:pStyle w:val="TextosemFormatao"/>
        <w:tabs>
          <w:tab w:val="clear" w:pos="708"/>
          <w:tab w:val="left" w:pos="851" w:leader="none"/>
          <w:tab w:val="left" w:pos="993" w:leader="none"/>
          <w:tab w:val="left" w:pos="2835" w:leader="none"/>
          <w:tab w:val="left" w:pos="3828" w:leader="none"/>
          <w:tab w:val="left" w:pos="4678" w:leader="none"/>
          <w:tab w:val="left" w:pos="4962" w:leader="none"/>
          <w:tab w:val="left" w:pos="5245" w:leader="none"/>
          <w:tab w:val="left" w:pos="5387" w:leader="none"/>
          <w:tab w:val="left" w:pos="5670" w:leader="none"/>
          <w:tab w:val="left" w:pos="6096" w:leader="none"/>
          <w:tab w:val="left" w:pos="8647" w:leader="none"/>
        </w:tabs>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851" w:leader="none"/>
          <w:tab w:val="left" w:pos="993" w:leader="none"/>
          <w:tab w:val="left" w:pos="2835" w:leader="none"/>
          <w:tab w:val="left" w:pos="3828" w:leader="none"/>
          <w:tab w:val="left" w:pos="4678" w:leader="none"/>
          <w:tab w:val="left" w:pos="4962" w:leader="none"/>
          <w:tab w:val="left" w:pos="5245" w:leader="none"/>
          <w:tab w:val="left" w:pos="5387" w:leader="none"/>
          <w:tab w:val="left" w:pos="5670" w:leader="none"/>
          <w:tab w:val="left" w:pos="6096" w:leader="none"/>
          <w:tab w:val="left" w:pos="8647" w:leader="none"/>
        </w:tabs>
        <w:ind w:left="279" w:right="0" w:hanging="0"/>
        <w:jc w:val="both"/>
        <w:rPr>
          <w:rFonts w:ascii="Arial" w:hAnsi="Arial" w:cs="Arial"/>
          <w:sz w:val="20"/>
          <w:szCs w:val="20"/>
        </w:rPr>
      </w:pPr>
      <w:r>
        <w:rPr>
          <w:rFonts w:cs="Arial" w:ascii="Arial" w:hAnsi="Arial"/>
          <w:b/>
          <w:sz w:val="20"/>
          <w:szCs w:val="20"/>
        </w:rPr>
        <w:t xml:space="preserve">SR. JEFFERSON NASCIMENTO DE OLIVEIRA – Presidente (Lactec) – </w:t>
      </w:r>
      <w:r>
        <w:rPr>
          <w:rFonts w:cs="Arial" w:ascii="Arial" w:hAnsi="Arial"/>
          <w:sz w:val="20"/>
          <w:szCs w:val="20"/>
        </w:rPr>
        <w:t>Muito obrigado, Luís Gustavo, muito obrigado, Alfeu pela excelente palestra, mostrando que verba existe que é uma coisa importante, talvez seja difícil ter os projetos, pelo que nós realmente vimos aí, você tem uma demanda que é pequena, porque os projetos, isso aí ocorre também em Fehidro, Governo Estadual, ocorre em muitos locais, porque nós temos uma expertise pequena em termos de água, se você pensar cada vez menor no País, os engenheiros não querem mais fazer mestrado e doutorado conosco. Então, está meio complicado, estão querendo ganhar dinheiro. Bem, continuando o nosso rol de apresentações, nós vamos chamar agora, você falou em Aquapolo, temos o rapaz do Aquapolo aqui que é o Eduardo Pedrosa, acho que é do Aquapolo ou da Odebrecht? É Odebrecht não é? Não é Aquapolo? Desculpe, baiano é verdade, desculpe que vai expor aqui sobre a Odebrecht Ambiental e só para salientar isso, foi dada uma palestra hoje de manhã sobre a Aquapolo mostrando tudo, realmente estão de parabéns por terem financiado uma iniciativa tão boa.</w:t>
      </w:r>
    </w:p>
    <w:p>
      <w:pPr>
        <w:pStyle w:val="TextosemFormatao"/>
        <w:tabs>
          <w:tab w:val="clear" w:pos="708"/>
          <w:tab w:val="left" w:pos="851" w:leader="none"/>
          <w:tab w:val="left" w:pos="993" w:leader="none"/>
          <w:tab w:val="left" w:pos="1985" w:leader="none"/>
          <w:tab w:val="left" w:pos="2127" w:leader="none"/>
          <w:tab w:val="left" w:pos="2835" w:leader="none"/>
          <w:tab w:val="left" w:pos="3402" w:leader="none"/>
          <w:tab w:val="left" w:pos="3828" w:leader="none"/>
          <w:tab w:val="left" w:pos="4111" w:leader="none"/>
          <w:tab w:val="left" w:pos="4253" w:leader="none"/>
          <w:tab w:val="left" w:pos="4395" w:leader="none"/>
          <w:tab w:val="left" w:pos="4678" w:leader="none"/>
          <w:tab w:val="left" w:pos="4820" w:leader="none"/>
          <w:tab w:val="left" w:pos="4962" w:leader="none"/>
          <w:tab w:val="left" w:pos="5245" w:leader="none"/>
          <w:tab w:val="left" w:pos="5387" w:leader="none"/>
          <w:tab w:val="left" w:pos="5670" w:leader="none"/>
          <w:tab w:val="left" w:pos="6096" w:leader="none"/>
          <w:tab w:val="left" w:pos="6379" w:leader="none"/>
          <w:tab w:val="left" w:pos="6663" w:leader="none"/>
          <w:tab w:val="left" w:pos="6946" w:leader="none"/>
          <w:tab w:val="left" w:pos="7230" w:leader="none"/>
          <w:tab w:val="left" w:pos="7513" w:leader="none"/>
          <w:tab w:val="left" w:pos="8080" w:leader="none"/>
          <w:tab w:val="left" w:pos="8647" w:leader="none"/>
          <w:tab w:val="left" w:pos="9072" w:leader="none"/>
        </w:tabs>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851" w:leader="none"/>
          <w:tab w:val="left" w:pos="993" w:leader="none"/>
          <w:tab w:val="left" w:pos="1985" w:leader="none"/>
          <w:tab w:val="left" w:pos="2127" w:leader="none"/>
          <w:tab w:val="left" w:pos="2835" w:leader="none"/>
          <w:tab w:val="left" w:pos="3402" w:leader="none"/>
          <w:tab w:val="left" w:pos="3828" w:leader="none"/>
          <w:tab w:val="left" w:pos="4111" w:leader="none"/>
          <w:tab w:val="left" w:pos="4253" w:leader="none"/>
          <w:tab w:val="left" w:pos="4395" w:leader="none"/>
          <w:tab w:val="left" w:pos="4678" w:leader="none"/>
          <w:tab w:val="left" w:pos="4820" w:leader="none"/>
          <w:tab w:val="left" w:pos="4962" w:leader="none"/>
          <w:tab w:val="left" w:pos="5245" w:leader="none"/>
          <w:tab w:val="left" w:pos="5387" w:leader="none"/>
          <w:tab w:val="left" w:pos="5670" w:leader="none"/>
          <w:tab w:val="left" w:pos="6096" w:leader="none"/>
          <w:tab w:val="left" w:pos="6379" w:leader="none"/>
          <w:tab w:val="left" w:pos="6663" w:leader="none"/>
          <w:tab w:val="left" w:pos="6946" w:leader="none"/>
          <w:tab w:val="left" w:pos="7230" w:leader="none"/>
          <w:tab w:val="left" w:pos="7513" w:leader="none"/>
          <w:tab w:val="left" w:pos="8080" w:leader="none"/>
          <w:tab w:val="left" w:pos="8647" w:leader="none"/>
          <w:tab w:val="left" w:pos="9072" w:leader="none"/>
        </w:tabs>
        <w:ind w:left="279" w:right="0" w:hanging="0"/>
        <w:jc w:val="both"/>
        <w:rPr>
          <w:rFonts w:ascii="Arial" w:hAnsi="Arial" w:cs="Arial"/>
          <w:sz w:val="20"/>
          <w:szCs w:val="20"/>
        </w:rPr>
      </w:pPr>
      <w:r>
        <w:rPr>
          <w:rFonts w:cs="Arial" w:ascii="Arial" w:hAnsi="Arial"/>
          <w:b/>
          <w:sz w:val="20"/>
          <w:szCs w:val="20"/>
        </w:rPr>
        <w:t>SR. EDUARDO PEDROSA (Odebrecht Ambiental)</w:t>
      </w:r>
      <w:r>
        <w:rPr>
          <w:rFonts w:cs="Arial" w:ascii="Arial" w:hAnsi="Arial"/>
          <w:sz w:val="20"/>
          <w:szCs w:val="20"/>
        </w:rPr>
        <w:t xml:space="preserve"> – Boa tarde a todos. É uma satisfação estar aqui compartilhando um projeto de reúso de água que ocorreu no complexo industrial de Camaçari. O tema são mecanismos e instrumentos de incentivo para implantação do sistema de reúso. Bom, por que mecanismos e instrumentos? Nós podíamos falar aqui de experiência, como foi logo pela manhã as pessoas contando a experiência, porque o completo industrial de Camaçari, nós precisamos de diversos mecanismos por um simples motivo: o principal motivador econômico para você fazer projeto de reúso é escassez de água ou preço, mas no complexo industrial de Camaçari, a água custava R$ 2,00 (dois reais), como fazer reúso de água, e nós fizemos a oitocentos metros cúbicos hora com uma tarifa menor que R$ 2,00 (dois reais). Então, teve toda uma estratégia de fandi, nós conseguimos configurar como inovação, teve uma estratégia tecnológica, teve algumas limitações, eu vou falar sobre isso e depois eu vou falar um pouco também sobre algumas oportunidades que temos de mecanismos como no caso foi mencionado aqui pela manhã, um projeto Lei do Senado 12/2014 que fala de alguns benefícios fiscais para projetos de reúso de água. Antes de entrar na apresentação, eu vou contar um pouquinho à história, esse projeto foi concebido no complexo industrial de Camaçari por uma empresa chamada Cetrel. O complexo industrial de Camaçari tinha todo o sistema integrado de efluentes, então isso facilitou o projeto de reúso de água. Eu comecei na Cetrel há oito anos e nós desenvolvemos uma série de experiências, foi muito bom eu ter ouvido vocês e vou acabar falando também além do complexo industrial de Camaçari, algumas experiências na pequena e média empresa que eu achei importante colocar aqui que são realidades distintas. Bom, só apresentando para contextualizar o polo industrial de Camaçari tem investimento superior a doze bilhões de dólares, novos investimentos como a planta da base e cinco milhões de dólares até o final desse ano, a planta está praticamente pronta para partir, tem uma capacidade acima de 11 milhões de toneladas/ano de produtos químicos e petroquímicos. O polo tem um faturamento de 15 bilhões/ano de dólares então é bastante significativo, ele representa aí 35% que é o total exportado pelo Estado da Bahia, só para vocês terem uma ideia, o complexo industrial de Camaçari são de grandes empresas, tem mais de 90 empresas e tem um núcleo petroquímico que tem à Braskem, Oxiteno, Monsanto, Basf, mas tem um núcleo de celulose, você tem a Bahia especial de celulose que é intensiva no uso de água, você tem a parte de siderurgia que você tem Paranapanema, antiga caraíba metais na questão de cobre, você tem a automobilística, você está com a Ford presente e você tem a AMBEV e tudo muito próximo e tudo muito integrado, é difícil você encontrar uma realidade em que você tenha essa sinergia e variedade de um complexo industrial. Esse foi o primeiro complexo industrial planejado do Brasil na década de 70, final da década de 70. Emprega mais de 35 mil pessoas e tem programas sociais diversos e tem mais de três milhões/ano em programas sociais. Bom, falando aqui um pouco do contexto hídrico, aqui a foto da nossa planta, atrás o complexo industrial para você ver que estamos com reúso dentro da indústria, isso tem uma certa complexidade. Só para dá uma ideia o complexo industrial de Camaçari consome o equivalente ao que uma cidade de milhão de habitante consome de água, parte vem de superfície, de duas bacias, de Joanes e de Santa Helena, quem conhece bem a Bahia sabe, outra parte muito significativa vem do aquífero São Sebastião que é uma água subterrânea de excelente qualidade então, há disponibilidade de água, no médio e curto prazo, não se tem grandes discussões, mas nós sabemos que gestão hídrica é gestão da oferta, mas também gestão da demanda e o complexo industrial sempre nos provocou, a Cetrel, e hoje uma empresa do grupo Odebrecht Ambiental, a buscar alternativas de sustentabilidade, por isso que esse projeto saiu, mas para a indústria existiu um grande desafio. OK, eu preciso ser competitivo no mercado global, se você aumenta o meu custo de água significativo, ótimo eu estou fazendo sustentabilidade, mas isso vai onerar, vai aumentar meus custos. A nossa proposta aqui é conseguir a competitividade, então aí foi o nosso desafio, conseguir fazer a água de reúso com menos de R$ 2,00 (dois reais), e hoje nós fazemos, em média, duzentos e cinquenta mil/mês, temos uma capacidade de 800m³/hora, o que eu acho que é equivalente a uma cidade de 100 mil habitantes, cinco vezes menor do que o Aquapolo. Esse é o preço da água, existe diversos tipos de água, existe a água clarificada que é usada em processo de troca térmica, prioritariamente a R$ 2,40 (dois reais e quarenta), hoje, preço de hoje, que aí já tem os reajustes, água desmineralizada que é água para a produção de vapor, principalmente a água que exige uma melhor qualidade, água potável que é um consumo menor que é para s pessoas que estão no polo para uso humano e a água de reúso que nós conseguimos fazer a R$ 1,67 (um real e sessenta e sete). Bom, só para falar um contexto, a federação das indústrias da Bahia fez esse trabalho e, eu achei interessante trazer aqui um levantamento. Na verdade, eles fizeram esse levantamento, para conversar com a concessionária local, que é a Embasa, sobre a tarifa de água e fez um levantamento que eu achei bastante interessante. Você vê aqui para grandes consumidores, o valor do metro cúbico da água aqui, varia de três, no caso Cedae, doze, no caso da Embasa, isso já tem uma defasagem, eu acho que isso aqui foi de 2003/2002, e você observa que aqui eu vou falar um pouquinho da pequena empresa, qual é o grande desafio? No polo que é um grande consumo industrial, você estava falando de valores bem menores, mas a pequena empresa, que está instalada normalmente como foi dita aqui, ela é cliente da concessionária local, é justamente quem paga mais água, 75% eu escutei aqui, no caso de Minas, é a própria Copasa, e não tenha dúvida, que a melhor solução de reúso de água, para água, para a gestão da demanda não é reciclar água, é otimizar o uso e reduzir o uso, ou fazer até mesmo sem tratamento, algum processo interno, então essa é a primeira tarefa, porque a reciclagem da água tem um custo operacional, ela consome energia, tem um investimento associado e para a pequena empresa o que nós observamos, em algumas experiências que é na boa gestão da água que se ganha, porque são pequenas medidas de controle, de monitoramento, de um recurso que não é mais abundante e que gera grande economia para a empresa. E, falando um pouco dessa experiência, hoje estávamos conversando aqui sobre o projeto Lei do Senado que não foi para pequena empresa, que tem grande, eu acho que cabe ainda, está na Comissão de assuntos de meio ambiente, vai para de assuntos econômicos para incorporar e possibilitar também para pequena e média empresa, é importante frisar isso, e vou tratar de alguns detalhes, mas existe uma grande dificuldade, antes de 2005, quando eu cheguei ao polo, eu trabalhei muito com pequena empresa, para fazer projetos em Toritama em Pernambuco, Caruaru - Campina Grande, minha origem é lá da Paraíba, de Pernambuco, trabalhei também no Rio Grande do Norte, e em outras, e são pequenas empresas e viabilizar é como alguém colocou aqui, a preocupação do pequeno empresário, ele é empresário trabalhador, então para viabilizar algumas possibilidades, isso é muito distinto, então começamos a pesar, e aí militando nesse trabalho desde a época, acho que em 97, nós começamos no programa brasileiro de saneamento básico, não sei se vocês conheceram, que era um programa da FINEP, nós começamos a trabalhar em algumas possibilidades, e uma conclusão particular, eu cheguei. Políticas públicas têm várias, mais uma coisa muito importante para o planejamento e reúso de pequenas empresas, é você criar um distrito industrial, é você aproximar as pequenas empresas e uma área planejada e especifica para isso. Na realidade, lá em Toritama nós começamos, inclusive no Governo de Eduardo Campos, na época nós conversávamos bastante, tentando ver algumas realidades, nós não tivemos aqui pela manhã presente, que seria uma palestra, e aí eu peço até outras oportunidades dele estar presente, que ele vai falar como eles fizeram, Toritama é a cidade do jeans e tem milhares de, tem dezenas, milhares de lavanderias, e lavanderias você sabe que são intensivos no uso de água, geram bastante influentes, então, tinha uma complexidade e a complexidade não era trabalhar com as centenas de empresas e uma solução individual, porque era muito mais por estarem bem localizadas, fazer uma infraestrutura, porque levar a água de reúso para um cliente como é o caso do Aquapolo ali no complexo industrial, dois, três, quatro clientes, é uma coisa, mas quando você tem diversas, o custo da rede, de tudo isso tem que levar em consideração. Vamos passar um pouquinho. Bom, então nós tínhamos esse desafio da viabilidade econômica e os riscos associados à dinâmica das variações dos efluentes do polo petroquímico de Camaçari, polo industrial. Eu vou falar um pouquinho sobre isso para vocês entenderem. Não é tratamento de esgoto sanitário para reúso, é tratamento de efluente industrial, a Cetrel trata os efluentes de todas as empresas de complexo industrial. Em média, são 4 mil metros cúbicos/hora, chega a ser 6.600 homens em períodos de chuva, isso foi uma grande vantagem. Para uma empresa como a Braskem, na sua unidade de insumos básicos, o efluente que ela envia, ela envia um efluente, mas é originado de 408 pontos de geração de efluente dentro da indústria. Então, se fizermos uma conta de 400 em uma grande empresa, se temos 90, quantos diversos pontos de geração de efluentes não tem? Todos eles são integrados e encaminhados para a Cetrel. E aí é importante para dizer para vocês que foram apenas construídos duas redes de coleta de efluente, uma rede de efluente orgânico que tinha uma poluição orgânica alta, e aí alguns compostos orgânicos clorados, óleos e graxas, enfim, e uma rede de água com pouca contaminação orgânica e uma parte dessa água recebia drenagem de água de chuva, porque no planejamento do polo, quando chove essa água lava os pátios, e isso é um efluente que não poderia ir para o rio, então isso ia para sistema de tratamento de efluentes, faz a primeira coleta, depois obviamente com a chuva repentina já foi feita a lavagem e nós temos autorização para disposição no rio e, no caso do polo, a disposição é oceânica. Tem o tratamento terciário, e disposição oceânica e o grande desafio é que a característica de efluente muda, você está falando das 90 empresas, se uma empresa para de fazer uma parada de manutenção, o efluente mudou, a outra mudou, e assim ela muda um catalizador então você tem uma dinâmica, mas tem uma vantagem, nós estamos falando de 90, então, o impacto de uma em noventa é diluído. Então, foi aí que começamos a entrar no desafio tecnológico, começar a tentar a viabilizar o reúso de água. Outros problemas, aspectos legais e contratuais para reúso, nós já tínhamos um contrato para tratamento de efluentes, como estávamos fazendo uma simbiose industrial, nós tratávamos os efluentes de todos para vender para um. Então, nós tínhamos que negociar com todos os contratos como é que faríamos isso e a primeira questão, o Governo do Estado junto com a Secretaria do meio ambiente, também nos ajudou bastante nesse projeto. E a primeira pergunta é: precisa de outorga? Como é que são essas questões? Foi colocado aqui pela manhã e é um assunto que vamos entrar nessa questão tributária, uma curiosidade, na Bahia a água de reúso não se cobra ICMS, o fisco estadual começou a cobrar, nós fizemos toda uma argumentação e colocamos em São Paulo cobra. Isso já foi um outro benefício, se nós fôssemos colocar aqui o ICMS, a tarifa ia ficar mais cara. Então, assim, existem algumas políticas públicas, alguns entendimentos, nós também iremos falar aqui em casos de impostos federais. Bom, outra dificuldade operacional para fazer um reúso de água dentro de uma área industrial, é porque o polo é muito adenso e você passar tubulações e redes embaixo de ferrovia, embaixo de reatores petroquímicos que tem duto de nafta tudo isso, você imagina o que é fazer uma obra dentro desse complexo. E a dinâmica de integração. Então, essa dinâmica que possibilitou. Pode avançar. Bom, eu vou entrar nesse assunto daqui a pouco, o que possibilitou? Nós chegamos à seguinte conclusão: a primeira análise é, vamos fazer uma curva no emissário e devolver toda água para o pólo, vamos fazer reúso de tudo, vamos pensar que tecnologia é necessária para isso. O preço lógico não ia viabilizar, o primeiro problema é porque a água quando se mistura com todos, a salinidade tende a ficar mais alta, e quem trabalha com reúso sabe que o grande custo do tratamento para água do reúso é a salinidade. Se você tem uma água salina, você vai gastar muita energia, seja em uma troca iônica ou seja em uma osmose, então, nós precisávamos. Só que aí veio à primeira ideia, se nós vamos com foco na tecnologia de tratamento, nunca vamos conseguir fazer reúso, o segredo está em separar quais são os melhores efluentes, em tempo real, porque o efluente muda de característica. Agora, ele está bom para reúso, e de repente teve uma alteração no processo, e ele ficou ruim. Eu vou citar um exemplo, a Braskem tinha vários efluentes, 400 efluentes, mas tinha uma hora do dia, que ela fazia a purga do sistema de desmi, de água desmeralizada, e aí vinha àquela carga salina. Nessa hora, nós colocávamos uma comporta, tinha um medidor on-line que desviava efluentes para a Cetrel. Então, a estratégia não foi no tratamento, à estratégia foi na gestão dos efluentes, por isso que nós conseguimos fazer um tratamento simples, o reúso da água. Modelo de negócio. Vamos avançar. Foi colocado aqui o processo que durante décadas, aí no complexo industrial de Camaçari, é um processo em linha em que você tinha os insumos, a indústria produzia seus resíduos, e o papel da Cetrel, não só na área de água, mas de monitoramento de resíduos sólidos era o tratamento e a disposição final. Qual era o grande desafio nosso de negócio? Nós não éramos bem vistos, nós faturávamos, acho que a melhor expressão é essa, nós ganhávamos mais tratando efluentes e faturava mais quando o cliente tinha problema, toda vez que uma empresa de celulose tinha algum problema e derramava um pouquinho de licor negro para meu sistema de tratamento, meu faturamento aumentava, então lógico, eu era um parceiro, porque eu dava a garantia de que ia ter a disposição ambiental, não ia ter esse problema, mas ele era ruim, nós precisávamos entender como agregar valor e se eu faço reúso de água, eu vou acabar prejudicando o meu negócio. Então, o grande desafio nosso era dá um passo adiante na sustentabilidade, mantendo sustentável os nossos negócios e aproximando o nosso cliente na parceria e como nós podemos desenvolver isso. Então, foi aí que, em 2007, nós começamos a criar um programa de inovação e, nós conseguimos alguns resultados, alguns desses resultados foi o Projeto Água Viva. Uma coisa que vale salientar de uma apresentação que foi colocada aqui é a dificuldade é quando você faz o reúso da água, você aumenta a concentração, e aí você acaba, aumentando a concentração e dificultando um processo de tratamento. Existe uma questão muito interessante no Complexo industrial de Camaçari, a cobrança não é por metro cúbico, alguém falou aqui também de medição de toxicidade. Nós temos um medidor de toxicidade on-line, que se chama respirômetro, que foi uma patente desenvolvida lá. O que acontece? Na hora que o efluente está tóxico, nós não sabemos nem o que é, mas abe que a bactéria que vai tratar caiu o desempenho e nós temos toda uma rede de monitoramento para descobrir quem é, há mais de 30 anos monitorando nós conhecemos o problema do cliente olhando para o efluente, sentindo o cheiro do efluente. Por exemplo, a nitrificação e a degentrificação que é a responsável pela remoção de amônia para disposição oceânica não ocorreu, foi uma empresa que lançou cloreto de metileno, porque é inibidor. Então, nós corremos para fazer isso, mexe na idade lodo, então, começou a fazer. E a cobrança do efluente em função da característica da carga, isso faz toda a diferença, para você fazer uma gestão justa e também para tentar viabilizar alguns efluentes, claro que quando você faz o reúso, a tendência é concentrar, mas existe uma grande diluição com os demais efluentes, e isso gera uma vantagem. Eu tenho muito orgulho de ter ouvido da Monsanto uma decisão dela ter investido no Brasil, na Bahia, enquanto a dúvida estava em ir para a Argentina, e ela disse: eu vim para a Bahia, porque aqui eu vou estar integrado a um sistema. E, se eu for lá para a Argentina, eu vou ter que fazer todo um processo de tratamento. Então, isso foi também um atrativo de competitividade para a indústria. Escutar o Diretor da Monsanto afirmar isso, você ver o quanto que isso é importante, uma gestão de condomínio industrial, seja para grande empresa, seja para a pequena empresa. Pode avançar. Bom, a Odebrecht Ambiental, como foi citado aqui o Aquapolo, em dois modelos. Tem o modelo </w:t>
      </w:r>
      <w:r>
        <w:rPr>
          <w:rFonts w:cs="Arial" w:ascii="Arial" w:hAnsi="Arial"/>
          <w:i/>
          <w:sz w:val="20"/>
          <w:szCs w:val="20"/>
        </w:rPr>
        <w:t>Greenfield</w:t>
      </w:r>
      <w:r>
        <w:rPr>
          <w:rFonts w:cs="Arial" w:ascii="Arial" w:hAnsi="Arial"/>
          <w:sz w:val="20"/>
          <w:szCs w:val="20"/>
        </w:rPr>
        <w:t>, que ela projeta, constrói, opere e depois transfere a tecnologia para o cliente ou fica com a tecnologia. De repente, é um novo projeto, você trata esgoto sanitário, você leva para a indústria, agora tem modelos também Brownfield, em que as empresas têm sistemas de tratamento de água, você realiza uma modernização, você adquire esse processo, não é um negócio de uma empresa têxtil, embora a empresa têxtil se aprimorou muito no tratamento de efluentes, mas elas, às vezes, preferem, digamos, vender aquele ativo e ficar pagando o serviço, porque especialistas na área vão fazer uma boa gestão desse trabalho. Citando um exemplo, é muito comum quem acompanhou a história de tratamento de efluentes, uma empresa compra um equipamento, compra um fornecedor e você encontra muitas unidades superdimensionadas, porque mudam as características, então, e entender o que muitas vezes o negócio dela é produzir tecido, produzir polímero, então, existem essas oportunidades também de aquisição. Então, a Odebrecht Ambiental trabalha com isso, com FI e FGTS em alguns projetos. Então, falando aqui do Projeto Água Viva, o Projeto Água Viva é o projeto de reúso. Então, a primeira coisa que nós conseguimos foi à estratégia de ‘fandi’, como é que nós íamos conseguir para viabilizar esse projeto, financiar isso? Porque depender da questão financeira, ia viabilizar ou não. Nós conseguimos com a FINEP a principal parceira nesse programa de inovação, três anos de carência, 5% ao ano de vinte e cinco milhões que foi investido nesse projeto. E para a parte de pesquisa e desenvolvimento, nós participamos de uma concorrência e conseguimos recursos subvencionados, metade era a empresa que colocava desde que colocasse em pesquisa e desenvolvimento, a outra metade era FINEP, isso fez toda a diferença. Então, as pessoas sinalizaram aqui, não tem recurso específico para projeto de reúso de água, nós conseguimos enquadrar aqui, porque a FINEP entendeu, fazer reúso de água com essa tarifa, com essa característica não é uma questão de tratamento, isso sim é reúso, isso nos levou ano passado a ganhar o prêmio de inovação de sustentabilidade na região Nordeste. Bom, esse financiamento de 5% ao ano, três anos de carência na época tinha o nome “nova Brasil”, mas a FINEP teve algumas mudanças, tem outro nome, mas vocês podem ter, acho que novas sustentabilidades, deve ter outras linhas de crédito lá no local. Só voltando um pouquinho. Aqui uma foto de, nós para fazermos desenvolvimento, e aí eu coloco á disposição de qualquer pessoal da indústria, nosso objetivo é compartilhar essas oportunidades de reúso, dos contêineres que reúnem mais de 25 tecnologias de reúso de água. Esses contêineres, nós levamos para a indústria e nós fizemos esse exercício, vê quais são as melhores tecnologias, você tem processo biológico, você tem físico/químico, você tem membranas, seja para desalinação, seja membrana MBR, levamos isso e estamos à disposição quando tem alguma oportunidade. Pode passar. Eu vou entrar aqui no detalhe do vídeo, mas antes de colocar o vídeo, só para explicar o processo de tratamento de efluentes. É o processo mais tradicional que existe de água, coagulação e floculação, a diferença é que nós não tínhamos muita área e nós precisamos fazer um sistema compacto e nós fizemos uma flotação por ar difuso e como algumas preocupações com relação à salinidade, nós, ao invés de trabalhar com sulfato, com cloreto de alumínio, nós trabalhamos com um composto orgânico a base de tanino que conseguimos bons resultados e uma oxidação química para oxidar alguns compostos. Você pode voltar e clicar na imagem. Aqui, aqui. Aí você pode clicar. Está aqui no pen drive, está aí. Bom, não precisa de som, aqui pode passar. Mais ou menos como funciona, em dia de chuva, nós temos uma característica de efluente muito propícia e, obviamente, em períodos secos, alguns momentos também. Nesse período, nós temos sensores que sinalizam os efluentes que devem ser mandados para reúso ou não e, essa água, que é uma vantagem que nós temos, nós temos um grande reservatório no polo para água de drenagem de chuva. Então, ficava acumulado nesse reservatório e nós usávamos um sistema de capacitação flutuante para evitar pegar alguns sedimentos, que por tempo ficou nessa bacia. Depois disso, ia para um processo de tratamento, o vídeo ainda apresenta aí filtros, mas é um processo de flotação por ar difuso, e, depois, eles são utilizados em processo de troca térmica e aí eu vou citar uma das dificuldades: a água lá era muito boa, o ciclo das torres de resfriamento era oito, é oito, no Aquapolo, se não me engano, era 4/6 em termos de conectividade. Em período seco, em dias de sol, o que acontecia? A característica do efluente poderia não ser adequada, então nós colocávamos aí uma comporta, não é só uma, aí é só simbolizando, mandávamos para o sistema da Cetrel, enquanto se consumia a água que foi armazenada. Aí alguém diz assim: ah, mas se faltar à água não tem problema, eu vendo outra água. Então, a diferença é que eu não preciso ter a confiabilidade de fazer reúso toda hora, eu faço reúso quando dá, quando não dá eu forneço, porque tem água disponível no local, tem outras fontes e que são até de melhor qualidade. E aí existe um desafio que foi colocado, não sei se, quem trabalha, eu acho que vocês conseguiram compreender a apresentação do Aquapolo, a água é o único produto que quando é para processo térmico quanto melhor menos você vende, porque se ela é de boa qualidade, você fica recirculando, e o quê que acontece? A questão principal é que tipo de água você precisa para você fazer o reúso, porque se você precisar de uma água de excelente qualidade o custo vai ser muito alto, se você precisa de uma água de qualidade menor o custo vai ser outro. O problema é que nós fizemos o projeto de reúso, e depois a qualidade da água superficial acabou concorrendo com relação à qualidade, e por problemas que o cliente tem às vezes no aspecto de manutenção ele pode ter a opção, embora tenha uma demanda mínima contratada de consumir água de reúso ou não. Bom, cenário das oportunidades. Por ter uma proximidade com o pessoal da região Nordeste, e nós já termos feito alguns projetos de Pernambuco, na Paraíba, o Senador Cassio Cunha Lima do PSDB, começou uma iniciativa para ver como poderia fazer projetos de incentivo à área da sustentabilidade, e nesse momento teve uma reunião e eu não imaginei que as coisas seriam tão rápidas, eu estava conversando aqui com o Marcelo, e nós fizemos uma ata dessa reunião e em menos de uma semana virou um projeto lei, e que eu acho que cabe emendas, esse projeto Lei, o relator é o Senador Cícero Lucena, ele já colocou em pauta de votação, está na Câmara de meio ambiente para votação, e depois vai à Câmara que acho que no Meio Ambiente é mais fácil, vai de assuntos econômicos. E assim, o projeto lei traz alguns incentivos, para pessoas jurídicas produtoras e distribuidoras de água, terá uma redução de 75% de Imposto de Renda, então você, por exemplo, se for fazer um projeto de tratamento de esgoto sanitário, para vender esse esgoto sanitário, no meu modelo econômico, eu já teria esse benefício de 75%. Então, para fazer reúso, para quem quer fazer reúso para transformar isso em negócio para vender, é interessante. Mas, aí vem à pergunta, e a pequena empresa? Porque ela não vai vender, não vai distribuir, ela vai implementar. Eu acredito que também tenha alguns benefícios, e, nós principalmente na aquisição desses equipamentos. Isenção, por exemplo, de IPI, na compra de alguns equipamentos, eu sei que instrumentalizar tudo isso tem algumas complexidades, mas o importante é que isso já começou a discussão no Senado, seja por um Senador A ou B, mas assim, é importante porque precisamos evoluir. Para você fazer reúso, o grande incentivo, não tenha dúvida, é a escassez do problema de água, para você ter que lembrar o lado da indústria, ela tem que manter a competitividade e depender do negócio, o custo da água é muito significativo, têm empresas que são intensivas no custo da água e nós sabemos que a indústria brasileira não está com essa competitividade global, então, você tem que tentar equilibrar o lado da sustentabilidade ambiental, mas também com os aspectos econômicos. Outra questão que traz no seu art. 4 é 0 de alíquota de PIS e COFINS e incidentes sobre receita de venda de tratamento da água de reúso, é importante dizer: alguns projetos já tem créditos em relação a isso, por isso que projeto é uma decisão, você pode decidir e optar por isso ou não, depende do modelo, porque às vezes os créditos de PIS e COFINS são interessantes para o negócio. Bom, e aqui vem o terceiro tema que eu acho que é importante para abranger de uma forma geral, as aquisições de máquinas e equipamentos destinados à instalação e manutenção de ampliação ou modernização de planta de tratamento de água de reúso terão direito a redução de alíquota zero de imposto sobre produtos industrializados, da contribuição de PIS e da contribuição de COFINS. Então, eu acho que essa é uma oportunidade, a questão do reúso, a gestão hídrica não é só a gestão da oferta como disseram aqui que é uma questão romana de buscar a água cada vez mais distante, gestão hídrica é a gestão de demanda, a primeira gestão da demanda é reduzir o consumo de fato, mas a reciclagem é extremamente importante. E o marco desse projeto, é que ele foi pensado na sua sustentabilidade como um todo, ele não é um grande volume de faturamento, comparando com outros negócios na área de reúso, mas só para vocês terem ideia, a forma como nós concebemos, nós estamos economizando um quilowatt/hora por metro cúbico, normalmente a reciclagem gasta mais energia, nós estamos economizando, porque nós deixamos de bombear a água lá para o rio, deixou de bombear a água lá para o sistema de tratamento, e usamos uma tecnologia vizinho à planta que não demanda muita tecnologia, nós estamos gastando de energia 0,5 quilowatt/hora por metro cubo, então quando você faz a análise do ciclo de vida de todo o projeto, esse sim é um grande projeto de sustentabilidade, talvez por essas características se nós conseguirmos enquadrar na FINEP, um projeto de inovação, tivemos um reconhecimento ganhando o Prêmio BechMais e o Prêmio FINEP de Inovação. Meu nome é Eduardo Pedrosa, Odebrecht Ambiental. (</w:t>
      </w:r>
      <w:r>
        <w:rPr>
          <w:rFonts w:cs="Arial" w:ascii="Arial" w:hAnsi="Arial"/>
          <w:i/>
          <w:sz w:val="20"/>
          <w:szCs w:val="20"/>
        </w:rPr>
        <w:t>Palmas</w:t>
      </w:r>
      <w:r>
        <w:rPr>
          <w:rFonts w:cs="Arial" w:ascii="Arial" w:hAnsi="Arial"/>
          <w:sz w:val="20"/>
          <w:szCs w:val="20"/>
        </w:rPr>
        <w:t>!).</w:t>
      </w:r>
    </w:p>
    <w:p>
      <w:pPr>
        <w:pStyle w:val="TextosemFormatao"/>
        <w:tabs>
          <w:tab w:val="clear" w:pos="708"/>
          <w:tab w:val="left" w:pos="851" w:leader="none"/>
          <w:tab w:val="left" w:pos="993" w:leader="none"/>
          <w:tab w:val="left" w:pos="2835" w:leader="none"/>
          <w:tab w:val="left" w:pos="3402" w:leader="none"/>
          <w:tab w:val="left" w:pos="3828" w:leader="none"/>
          <w:tab w:val="left" w:pos="4111" w:leader="none"/>
          <w:tab w:val="left" w:pos="4253" w:leader="none"/>
          <w:tab w:val="left" w:pos="4395" w:leader="none"/>
          <w:tab w:val="left" w:pos="4678" w:leader="none"/>
          <w:tab w:val="left" w:pos="4820" w:leader="none"/>
          <w:tab w:val="left" w:pos="4962" w:leader="none"/>
          <w:tab w:val="left" w:pos="5245" w:leader="none"/>
          <w:tab w:val="left" w:pos="5387" w:leader="none"/>
          <w:tab w:val="left" w:pos="5670" w:leader="none"/>
          <w:tab w:val="left" w:pos="6096" w:leader="none"/>
          <w:tab w:val="left" w:pos="6379" w:leader="none"/>
          <w:tab w:val="left" w:pos="6663" w:leader="none"/>
          <w:tab w:val="left" w:pos="6946" w:leader="none"/>
          <w:tab w:val="left" w:pos="7230" w:leader="none"/>
          <w:tab w:val="left" w:pos="7513" w:leader="none"/>
          <w:tab w:val="left" w:pos="8647" w:leader="none"/>
          <w:tab w:val="left" w:pos="9072" w:leader="none"/>
        </w:tabs>
        <w:ind w:left="279" w:right="0" w:hanging="0"/>
        <w:jc w:val="both"/>
        <w:rPr>
          <w:rFonts w:ascii="Arial" w:hAnsi="Arial" w:cs="Arial"/>
          <w:sz w:val="20"/>
          <w:szCs w:val="20"/>
        </w:rPr>
      </w:pPr>
      <w:r>
        <w:rPr>
          <w:rFonts w:cs="Arial" w:ascii="Arial" w:hAnsi="Arial"/>
          <w:sz w:val="20"/>
          <w:szCs w:val="20"/>
        </w:rPr>
      </w:r>
    </w:p>
    <w:p>
      <w:pPr>
        <w:pStyle w:val="TextosemFormatao"/>
        <w:tabs>
          <w:tab w:val="clear" w:pos="708"/>
          <w:tab w:val="left" w:pos="851" w:leader="none"/>
          <w:tab w:val="left" w:pos="993" w:leader="none"/>
          <w:tab w:val="left" w:pos="2835" w:leader="none"/>
          <w:tab w:val="left" w:pos="3402" w:leader="none"/>
          <w:tab w:val="left" w:pos="3828" w:leader="none"/>
          <w:tab w:val="left" w:pos="4111" w:leader="none"/>
          <w:tab w:val="left" w:pos="4253" w:leader="none"/>
          <w:tab w:val="left" w:pos="4395" w:leader="none"/>
          <w:tab w:val="left" w:pos="4678" w:leader="none"/>
          <w:tab w:val="left" w:pos="4820" w:leader="none"/>
          <w:tab w:val="left" w:pos="4962" w:leader="none"/>
          <w:tab w:val="left" w:pos="5245" w:leader="none"/>
          <w:tab w:val="left" w:pos="5387" w:leader="none"/>
          <w:tab w:val="left" w:pos="5670" w:leader="none"/>
          <w:tab w:val="left" w:pos="6096" w:leader="none"/>
          <w:tab w:val="left" w:pos="6379" w:leader="none"/>
          <w:tab w:val="left" w:pos="6663" w:leader="none"/>
          <w:tab w:val="left" w:pos="6946" w:leader="none"/>
          <w:tab w:val="left" w:pos="7230" w:leader="none"/>
          <w:tab w:val="left" w:pos="7513" w:leader="none"/>
          <w:tab w:val="left" w:pos="8647" w:leader="none"/>
          <w:tab w:val="left" w:pos="9072" w:leader="none"/>
        </w:tabs>
        <w:ind w:left="279" w:right="0" w:hanging="0"/>
        <w:jc w:val="both"/>
        <w:rPr>
          <w:rFonts w:ascii="Arial" w:hAnsi="Arial" w:cs="Arial"/>
          <w:b/>
          <w:b/>
          <w:sz w:val="20"/>
          <w:szCs w:val="20"/>
        </w:rPr>
      </w:pPr>
      <w:r>
        <w:rPr>
          <w:rFonts w:cs="Arial" w:ascii="Arial" w:hAnsi="Arial"/>
          <w:b/>
          <w:sz w:val="20"/>
          <w:szCs w:val="20"/>
        </w:rPr>
        <w:t xml:space="preserve">SR. JEFFERSON NASCIMENTO DE OLIVEIRA – Presidente (Lactec) – </w:t>
      </w:r>
      <w:r>
        <w:rPr>
          <w:rFonts w:cs="Arial" w:ascii="Arial" w:hAnsi="Arial"/>
          <w:sz w:val="20"/>
          <w:szCs w:val="20"/>
        </w:rPr>
        <w:t>Bem, eu agradeço ao Eduardo, muito boa a sua palestra, realmente, você é novinho também (</w:t>
      </w:r>
      <w:r>
        <w:rPr>
          <w:rFonts w:cs="Arial" w:ascii="Arial" w:hAnsi="Arial"/>
          <w:i/>
          <w:sz w:val="20"/>
          <w:szCs w:val="20"/>
        </w:rPr>
        <w:t>Risos!)</w:t>
      </w:r>
      <w:r>
        <w:rPr>
          <w:rFonts w:cs="Arial" w:ascii="Arial" w:hAnsi="Arial"/>
          <w:sz w:val="20"/>
          <w:szCs w:val="20"/>
        </w:rPr>
        <w:t>, gostei. É interessante, porque são situações bem diferentes, bem distintas, pelo que você citou também desse exemplo de Pernambuco, dessas fábricas de jeans que têm lá, que também melhora a questão social, quer dizer, você fixar o homem lá, continua fixando, só que não tentando, malhar em ferro frio, sem água, no semiárido, e aí coloca uma pessoa trabalhando numa condição de vida um pouco melhor. Bem, e aí agora nós vamos abrir, nós estamos com tempo, vou estender um pouquinho, o Márcio está ali, acho que uns 10 minutos viu Márcio, vai começar 5, 5:10, 20 minutos para um debate, falando vocês, da caixa, do FGTS, e o Luís e o Alfeu e também o Eduardo, OK. Então, vou sentar aqui, estou velhinho. Bem, então o que acontece, com relação a vocês da Caixa Econômica Federal do FGTS, eu queria saber assim, o que vocês, nós já discutimos, mas realmente é isso? Os projetos não são apresentados ou os projetos que são apresentados não tem uma qualidade suficiente para serem aprovados? Para você ter esse montante todo que sobra? Então, o que está acontecendo em termos de Ciência e Tecnologia, em termos de tecnologia, de disseminação que as pessoas não estão conseguindo alcançar o objetivo mínimo, porque também vocês não pedem nada, eu sei, acima do padrão, no padrão de exigência que deve ser feito para um bom projeto.</w:t>
      </w:r>
    </w:p>
    <w:p>
      <w:pPr>
        <w:pStyle w:val="TextosemFormatao"/>
        <w:tabs>
          <w:tab w:val="clear" w:pos="708"/>
          <w:tab w:val="left" w:pos="851" w:leader="none"/>
          <w:tab w:val="left" w:pos="993" w:leader="none"/>
          <w:tab w:val="left" w:pos="2835" w:leader="none"/>
          <w:tab w:val="left" w:pos="3402" w:leader="none"/>
          <w:tab w:val="left" w:pos="3828" w:leader="none"/>
          <w:tab w:val="left" w:pos="4111" w:leader="none"/>
          <w:tab w:val="left" w:pos="4253" w:leader="none"/>
          <w:tab w:val="left" w:pos="4395" w:leader="none"/>
          <w:tab w:val="left" w:pos="4678" w:leader="none"/>
          <w:tab w:val="left" w:pos="4820" w:leader="none"/>
          <w:tab w:val="left" w:pos="4962" w:leader="none"/>
          <w:tab w:val="left" w:pos="5245" w:leader="none"/>
          <w:tab w:val="left" w:pos="5387" w:leader="none"/>
          <w:tab w:val="left" w:pos="5670" w:leader="none"/>
          <w:tab w:val="left" w:pos="6096" w:leader="none"/>
          <w:tab w:val="left" w:pos="6379" w:leader="none"/>
          <w:tab w:val="left" w:pos="6663" w:leader="none"/>
          <w:tab w:val="left" w:pos="6946" w:leader="none"/>
          <w:tab w:val="left" w:pos="7230" w:leader="none"/>
          <w:tab w:val="left" w:pos="7513" w:leader="none"/>
          <w:tab w:val="left" w:pos="8647" w:leader="none"/>
          <w:tab w:val="left" w:pos="9072" w:leader="none"/>
        </w:tabs>
        <w:ind w:left="279" w:right="0" w:hanging="0"/>
        <w:jc w:val="both"/>
        <w:rPr>
          <w:rFonts w:ascii="Arial" w:hAnsi="Arial" w:cs="Arial"/>
          <w:b/>
          <w:b/>
          <w:sz w:val="20"/>
          <w:szCs w:val="20"/>
        </w:rPr>
      </w:pPr>
      <w:r>
        <w:rPr>
          <w:rFonts w:cs="Arial" w:ascii="Arial" w:hAnsi="Arial"/>
          <w:b/>
          <w:sz w:val="20"/>
          <w:szCs w:val="20"/>
        </w:rPr>
      </w:r>
    </w:p>
    <w:p>
      <w:pPr>
        <w:pStyle w:val="TextosemFormatao"/>
        <w:tabs>
          <w:tab w:val="clear" w:pos="708"/>
          <w:tab w:val="left" w:pos="851" w:leader="none"/>
          <w:tab w:val="left" w:pos="993" w:leader="none"/>
          <w:tab w:val="left" w:pos="2835" w:leader="none"/>
          <w:tab w:val="left" w:pos="3402" w:leader="none"/>
          <w:tab w:val="left" w:pos="3828" w:leader="none"/>
          <w:tab w:val="left" w:pos="4111" w:leader="none"/>
          <w:tab w:val="left" w:pos="4253" w:leader="none"/>
          <w:tab w:val="left" w:pos="4395" w:leader="none"/>
          <w:tab w:val="left" w:pos="4678" w:leader="none"/>
          <w:tab w:val="left" w:pos="4820" w:leader="none"/>
          <w:tab w:val="left" w:pos="4962" w:leader="none"/>
          <w:tab w:val="left" w:pos="5245" w:leader="none"/>
          <w:tab w:val="left" w:pos="5387" w:leader="none"/>
          <w:tab w:val="left" w:pos="5670" w:leader="none"/>
          <w:tab w:val="left" w:pos="6096" w:leader="none"/>
          <w:tab w:val="left" w:pos="6379" w:leader="none"/>
          <w:tab w:val="left" w:pos="6663" w:leader="none"/>
          <w:tab w:val="left" w:pos="6946" w:leader="none"/>
          <w:tab w:val="left" w:pos="7230" w:leader="none"/>
          <w:tab w:val="left" w:pos="7513" w:leader="none"/>
          <w:tab w:val="left" w:pos="8647" w:leader="none"/>
          <w:tab w:val="left" w:pos="9072" w:leader="none"/>
        </w:tabs>
        <w:ind w:left="279" w:right="0" w:hanging="0"/>
        <w:jc w:val="both"/>
        <w:rPr>
          <w:rFonts w:ascii="Arial" w:hAnsi="Arial" w:cs="Arial"/>
          <w:sz w:val="20"/>
          <w:szCs w:val="20"/>
        </w:rPr>
      </w:pPr>
      <w:r>
        <w:rPr>
          <w:rFonts w:cs="Arial" w:ascii="Arial" w:hAnsi="Arial"/>
          <w:b/>
          <w:sz w:val="20"/>
          <w:szCs w:val="20"/>
        </w:rPr>
        <w:t>SR. NÃO IDENTIFICADO -</w:t>
      </w:r>
      <w:r>
        <w:rPr>
          <w:rFonts w:cs="Arial" w:ascii="Arial" w:hAnsi="Arial"/>
          <w:sz w:val="20"/>
          <w:szCs w:val="20"/>
        </w:rPr>
        <w:t xml:space="preserve"> O que se discute muito lá no grupo de apoio técnico do Conselho Curador é justamente a falta de projetos. A maioria das vezes é, evidentemente, que o desenvolvimento de projetos executivos tem um custo e muitas vezes os projetos que chegam e nós verificamos isso como regra geral no saneamento, nós temos até uma regra que parece estapafúrdia, por exemplo, a contratação da operação, ela deve ocorrer o primeiro desembolso em, no máximo, doze meses, senão ocorrer em doze meses, ele pode ser prorrogado até e, nós imaginarmos que contrata uma operação e doze meses, tem doze meses ainda, isso significa o que? Que quando demandou recurso, provavelmente, não tinha projeto em condições de ser executado. Então não é raro nós vermos que um projeto assim demora, para ser concluído, na entrega, 48, 60 meses, ou seja, cinco anos até o final. O que nós precisaríamos e eu penso, e o conselho tem discutido isso, até tem a possibilidade de financiamento de projeto Executivo, é justamente a possibilidade de ter projetos encarteirados do passado, não havia uma fonte de recurso perene, eventualmente tinha, outro período não tinha, mas agora não, há muito tempo que o FGTS tem perene, nós estamos analisando agora no processo de aprovação do orçamento do FGTS, por exemplo, já trabalhando, apontando volume de recurso que será alocado pelo Conselho Curador, até 2018, ou seja, o recurso está disponível, e eu acredito que já dá para acreditar e começar a desenvolver projetos.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NÃO IDENTIFICADO – </w:t>
      </w:r>
      <w:r>
        <w:rPr>
          <w:rFonts w:cs="Arial" w:ascii="Arial" w:hAnsi="Arial"/>
          <w:sz w:val="20"/>
          <w:szCs w:val="20"/>
        </w:rPr>
        <w:t>E aí só complementando, não só nessas operações que passam pelo Ministério das Cidades, mas as que nós acompanhamos direto, como foi o caso da Aquapolo, como é o caso da própria Odebrecht Ambiental, que dentro desses instrumentos financeiros possíveis que foram criados de 2008 para cá, foi criado também o FGTS, que é um Fundo de Investimento voltado para projetos de energia, saneamento, e infraestrutura, no caso da rodovia, hidrovia, ferrovia, portos e agora também aeroportos. E o FE, ele pode participar com dívida ou participação societária e nós temos uma participação societária junto com a Odebrecht Ambiental, exatamente para capitalizar empresas voltadas para esse segmento. Agora, tanto nas linhas que o Ministério das Cidades avalia quanto nessas diretas, há uma carência de bons projetos ou projetos minimamente estruturados, com objeto bem identificado, com a caracterização de custos e aplicação de recursos bem definida, um bom instrumento de garantias daquela operação. Então, as empresas às vezes têm necessidade, sabem o que querem, mas não conseguem traduzir isso num projeto de boa avaliação. E aí as entidades de classe, seja IBRAM, seja CNI, sejam órgãos de fomento, têm um papel fundamental nessa facilitação. Às vezes é uma pequena ou média empresa que não tem às vezes conhecimento técnico instalado, mas pode recorrer a essas entidades de classe como forma de dar corpo a um projeto daquela sua necessidade, seja modelando projetos padrão para aquele tipo de indústria, seja colocando consultorias, ou assessorias jurídicas ou técnico-financeiras à disposição das empresas. Então, é juntar, dinheiro tem, tecnologia tem como o Eduardo colocou. O mercado tem esse acesso á tecnologia, talvez nós fazermos essa ponte entre as necessidades, a condição técnica, e 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 xml:space="preserve">Quer comentar alguma coisa, Eduardo? Então, gostaria de abrir para a plateia, perguntas, questionamentos. Paulo, Pedro, e esqueci. Vamos colocar aqui pela proximidade. Se identifique, por favor.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PAULO BRENO (ANA) –</w:t>
      </w:r>
      <w:r>
        <w:rPr>
          <w:rFonts w:cs="Arial" w:ascii="Arial" w:hAnsi="Arial"/>
          <w:sz w:val="20"/>
          <w:szCs w:val="20"/>
        </w:rPr>
        <w:t xml:space="preserve"> É só um esclarecimento de uma dúvida que aparece ema vários setores, nas indústrias, e até em órgãos ambientais. Uma questão sobre a outorga de reúso, isso é um questionamento que eu vejo muito, nós lá na ANA, interpretamos o seguinte, o que tem a Política Nacional de Recursos Hídricos, a outorga é um instrumento dessa política. Então, do uso de recursos hídricos. Nós sentimos que uma água de reúso é uma água que chega de caminhão, ou através de tubulação, ela não é uma água retirada de recursos hídricos. Então, ela não é passível de outorga, quer dizer, uma unidade que foi projetada já com o projeto de reúso na sua concepção, ela vai ter um impacto, um corpo hídrico, vai captar uma água, ela já vai entrar com aquele reúso embutido, quem vai analisar o projeto vai ser o órgão ambiental, o órgão de recursos hídricos vai analisar o impacto no corpo hídrico. A informação da quantidade de água de reúso aportada num empreendimento, ela é importante, assim como o uso da água de rede ou descarte de efluente na rede de esgoto, porque quando analisamos o empreendimento nós vemos o consumo de água vamos dizer, por tonelada de produto, em função de tecnologia, em função de tudo, nós analisamos aquele empreendimento. Então, se essa informação for omitida, parece que o empreendimento não está... Pode parecer o que empreendimento está com um uso muito pequeno de água, um uso inadequado. Então, nós precisamos dessa informação só para análise de empreendimento, mas não para efeito da outorga propriamente dita. Agora, se o empreendimento não tem reúso e for passar a fazer reúso, o que ele vai precisar fazer? Ele vai mudar o perfil. Então, ele vai pedir uma alteração da outorga, ele não vai pedir uma outorga de reúso, ele vai pedir uma alteração da outorga para adaptar para a nova realidade para a qual ele vai passar a funcionar.</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NÃO IDENTIFICADO – </w:t>
      </w:r>
      <w:r>
        <w:rPr>
          <w:rFonts w:cs="Arial" w:ascii="Arial" w:hAnsi="Arial"/>
          <w:sz w:val="20"/>
          <w:szCs w:val="20"/>
        </w:rPr>
        <w:t>E foi de fato o que aconteceu, a nossa dúvida não era nem com relação á captação, era com relação ao lançamento, quando começamos a fazer com reúso e impactar no lançamento final. E aí acabamos não tendo a outorg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w:t>
      </w:r>
      <w:r>
        <w:rPr>
          <w:rFonts w:cs="Arial" w:ascii="Arial" w:hAnsi="Arial"/>
          <w:b/>
          <w:sz w:val="20"/>
          <w:szCs w:val="20"/>
          <w:shd w:fill="FFFFFF" w:val="clear"/>
        </w:rPr>
        <w:t>PAULO ROBINSON DA SILVA SAMUEL (Comitês, Consórcios e Associações Intermunicipais de Bacias Hidrográficas</w:t>
      </w:r>
      <w:r>
        <w:rPr>
          <w:rFonts w:cs="Arial" w:ascii="Arial" w:hAnsi="Arial"/>
          <w:b/>
          <w:sz w:val="20"/>
          <w:szCs w:val="20"/>
        </w:rPr>
        <w:t>) –</w:t>
      </w:r>
      <w:r>
        <w:rPr>
          <w:rFonts w:cs="Arial" w:ascii="Arial" w:hAnsi="Arial"/>
          <w:sz w:val="20"/>
          <w:szCs w:val="20"/>
        </w:rPr>
        <w:t xml:space="preserve"> Paulo Samuel, Comitê do Rio Grande do Sul, representante do Comitê de Bacia na Câmara Técnica de Ciência e Tecnologia. Bom, eu quero lincar os dois painéis, são dois setores estratégicos do País, o setor industrial, e um tema estratégico também a água, aqui a água para nós, para os setores. E na colocação do Wagner, ele coloca algo que me chamou a atenção, 1800 indústrias de menos de que 100, em Minas... Pior ainda </w:t>
      </w:r>
      <w:r>
        <w:rPr>
          <w:rFonts w:cs="Arial" w:ascii="Arial" w:hAnsi="Arial"/>
          <w:i/>
          <w:sz w:val="20"/>
          <w:szCs w:val="20"/>
        </w:rPr>
        <w:t xml:space="preserve">(Risos!). </w:t>
      </w:r>
      <w:r>
        <w:rPr>
          <w:rFonts w:cs="Arial" w:ascii="Arial" w:hAnsi="Arial"/>
          <w:sz w:val="20"/>
          <w:szCs w:val="20"/>
        </w:rPr>
        <w:t>Então, o cálculo é muito maior de empresas que têm menos funcionários e que têm processos produtivos obsoletos, estão na berlinda, ou seja, capacidade de indevidamente sem nada. Programa Minha Casa Minha Vida, o Governo subsidia, trata os diferentes, não podemos tratar os diferentes da mesma forma. Então, todo esse processo das pequenas empresas, elas precisam melhorar seus processos, precisam trabalhar com reúso da água. E aí como quebrar esse ciclo da disponibilidade dos recursos que a Caixa diz que tem, para pequenas empresas? Eu vi que o Eduardo traz ali Projetos de Lei, talvez não possamos mais subsidiar Odebrecht, Votorantim, com 5% ao ano, talvez esses caras tenham que pagar 10, fazer um fundo para subsidiar essas outras empresas. Então, eu queria a posição da Caixa, se pensa ou não, como é que vamos fazer com os pequeno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Só um ordenamento, por favor, nós estamos fazendo blocos de perguntas, vocês não estavam aqui antes. Então, vamos fazer essas três perguntas, aí todo mundo responde, por favor. Agora, o Pedr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PEDRO FRANCO (Sanepar) – </w:t>
      </w:r>
      <w:r>
        <w:rPr>
          <w:rFonts w:cs="Arial" w:ascii="Arial" w:hAnsi="Arial"/>
          <w:sz w:val="20"/>
          <w:szCs w:val="20"/>
        </w:rPr>
        <w:t>Pedro Franco, da CTPOAR/CNRH e também da Sanepar, Companhia de Saneamento dom Paraná. Só um comentário. Primeiro fico bastante feliz dos recursos de Fundo de Garantia ter tão clara a possibilidade de recursos para finalização e reúso da água, até pouco tempo, por exemplo, o setor de saneamento reivindicava que os recursos ficassem pouco tempo, faz 5, 6 anos, mas disponível até para tratamento que havia uma dificuldade para você por exemplo, otimizar, e aperfeiçoar os tratamentos de esgoto sanitário através dos recursos. Então, hoje isso está solucionado. Mas eu queria fazer uma pergunta para o Eduardo com relação ao PL 12, esse incentivo fiscal é específico para a racionalização e reúso da água ou ele abrange outros contexto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EDUARDO – </w:t>
      </w:r>
      <w:r>
        <w:rPr>
          <w:rFonts w:cs="Arial" w:ascii="Arial" w:hAnsi="Arial"/>
          <w:sz w:val="20"/>
          <w:szCs w:val="20"/>
        </w:rPr>
        <w:t xml:space="preserve">Na verdade, ele está em processo, ainda cabem algumas emendas, mas ele é específico para quem produz e distribui essa água de reúso.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Muito bem. Então, vamos começar ali. A colocação do Paulo, da ANA, com relação a essa diferenciação de enxergar a água, isso é verdade, você tem uma água que você capta e outra água que não trata, está melhorando o seu sistema na hora que faz o reúso. Essa sua questão que é uma questão pertinente, eu não sei nem se passa, porque também assim...</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i/>
          <w:sz w:val="20"/>
          <w:szCs w:val="20"/>
        </w:rPr>
        <w:t>(Intervenção fora do microfone. Inaudível).</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i/>
          <w:sz w:val="20"/>
          <w:szCs w:val="20"/>
        </w:rPr>
        <w:t>O cara não tem o dinheiro, ele vai ter dinheiro para um fazer um projeto, ele não vai ter nem dinheiro para fazer um projeto e mandar para lá, só se conseguir verba para isso, quer dizer, você tirar seus funcionários. Já tem pouco...</w:t>
      </w:r>
      <w:r>
        <w:rPr>
          <w:rFonts w:cs="Arial" w:ascii="Arial" w:hAnsi="Arial"/>
          <w:sz w:val="20"/>
          <w:szCs w:val="20"/>
        </w:rPr>
        <w:t xml:space="preserve"> Então, continuando o que acontece é o seguinte, é um ciclo que se forma, em minha concepção, meio que vicioso, você não tem, ou bíblico, a quem tem será mais dado a quem menos tem mais será tirado. Fica uma coisa muito difícil, essa questão é muito boa, você ficou alegre, eu acho que todo mundo aqui nessa sala fico ficou com esse Projeto de Lei, que você já respondeu Eduardo, e muito bem pontuado porque agora a questão vai além, pode e fazer mais? Tem tempo de abrir isso para melhorar essa situação, quer dizer, uma coisa que é boa pode ser aprimorada, você viu como foi rápido, porque é uma demanda, vamos tentar discutir sobre isso. Por favor, pelo Alfeu e Luí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ALFEU – </w:t>
      </w:r>
      <w:r>
        <w:rPr>
          <w:rFonts w:cs="Arial" w:ascii="Arial" w:hAnsi="Arial"/>
          <w:sz w:val="20"/>
          <w:szCs w:val="20"/>
        </w:rPr>
        <w:t>Bem, eu acho que esse ponto que foi levantado aqui de que forma poderiam viabilizar que essas empresas que têm menor capacidade, acessem os recursos do FGTS. Na verdade, há cerca de 20 anos no FGTS, há muito tempo nós vemos trabalhando, e evidentemente que como é um fundo privado o FGTS tem que gerar um equilíbrio, ele precisa gerar resultados para manter a remuneração adequada, a da conta vinculada, gerar lucro, crescimento, etc., não dá para trabalhar com prejuízo. Então, tem um mínimo que o FGTS, consegue reduzir em termos de taxas de juros, mas esse exemplo do Minha Casa Minha Vida é bastante interessante, porque reconhecendo que as famílias de menor poder aquisitivo têm menor capacidade. Então, hoje o FGTS chega a R$ 25.000, 00 em termo de subsídios para quem ganha até R$ 1600,00 e reside numa grande cidade, São Paulo, Rio de Janeiro ou Brasília. Na questão do saneamento, na verdade eu não me recordo de nunca ter chegado ao grupo técnico ou ao Conselho Curador, qualquer demanda no sentido de viabilizar um subsídio ou uma condição mais adequada para essas empresas que têm menor faturamento, menor poder aquisitivo, enfim. Eu sou de uma cidade pequena, Paraná, Coronel Vivida, um dia desses teve até notícia que alagou a cidade toda lá, eu sei que praticamente hoje todas as cidades elas têm um polo industrial, é estabelecida uma área onde tem um setor industrial, um polo industrial. Se individualmente cada uma não pode acessar o recurso, eu acho que o modelo aqui, evidentemente que numa escala menor de Camaçari, ele é perfeitamente passível de aplicação. Quer dizer, aquelas indústrias ou pequenas indústrias, se reunirem e constituírem uma SPE, ou elas diretamente, enfim, por isso que eu falei que tem a possibilidade de SPE, viabilizarem uma estação de tratamento de reúso de água, enfim, num modelo semelhante a esse. Eu acho que é perfeitamente possível, agora nada também impede, que seja apresentada uma proposta, por exemplo, o Conselho Nacional, a CNI, é integrante do Conselho Curador do FGTS, através da CN a apresentação de uma proposta que tornasse isso viável, é evidente que a decisão é do Conselho Curador, mas normalmente ele é alimentado através de proposta, através de votos. E eu acho que seria interessante analisar uma situação dessas. Eu comentei que nós estamos, está sendo debatida uma política socioambiental do FGTS; e ali se prever até uma política de subsídio para incentivar determinado setor. Talvez nesse contexto possa ser adotada uma propost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LUIS GUSTAVO – </w:t>
      </w:r>
      <w:r>
        <w:rPr>
          <w:rFonts w:cs="Arial" w:ascii="Arial" w:hAnsi="Arial"/>
          <w:sz w:val="20"/>
          <w:szCs w:val="20"/>
        </w:rPr>
        <w:t>Só complementando, além de recursos do orçamento geral da União, repasses constitucionais que o próprio Ministério das Cidades faz, eventualmente o subsídio do FGTS para algumas operações quase que a fundo perdido, ou a taxa muito baixa, existem essas possibilidades, mas Às vezes não tão acessíveis, ou não CHEGAM ao pequeno empresário, ou àquela indústria que tem menos recursos. E até a própria questão do saneamento, ele sempre foi muito vinculado, e atrelado à questão da água, esgoto, às companhias de saneamento estaduais ou municipais, e de pouco tempo para cá é que começo a dar maior visibilidade, maior volume à condição da parte industrial, também utilizados esses recursos. No caso das operações que nós citamos, dos fundos investimentos, constituir um fundo, são instrumentos financeiros que têm um custo alto atrelado de escrituração, de assessoria jurídica, de avaliação de risco. Então, isso às vezes distancia, ou dificulta o pequeno e médio de acessar esse tipo de recurso. Mas nada impede que você através de um consórcio, de uma associação, ou de como o Alfeu colocou, um grupo de empresas de uma cidade, de uma região possa se aglutinar e buscar um projeto que seja comum e acessível a todos. Aí você dilui o custo dessa constituição e cria uma condição de análise mais interessante, ou através da criação, por exemplo, de fundos de investimento e participação, por exemplo, o FGTS tem dentro dos estudos, tem um, por exemplo, já constituído um FIP, Fundo de Investimento de Participação, chama FIP Saneamento, ele foi aportado quinhentos milhões nele para investimento em companhias municipais ou estaduais de saneamento, que precisavam, que gostariam de ter um processo de modernização, de atualização, onde esse fundo entra como sócio naquela empresa. Nada impede que se constitua um fundo de participação, por exemplo, pode ser capitaneado, um Fdic que você possa agregar os recebíveis dessas empresas para lastrear para financiamento de obras ou investimentos na área de reúso de água, por exemplo. Então, uma entidade classe, ou uma associação de indústrias daquela região pode constituir, através de uma associação, um projeto e fazer essa apresentação. Então, um fundo de investimento desse, por exemplo, ele tem um aporte inicial, ele teve o seu custo inicialmente já custeado, ele já teve um aporte de recursos. Então, aquilo ali já está estruturado. Ele pode, esse FIP já devidamente constituído, uma espécie de individual ou coletiva, pode pleitear valores menores ou mais de varejo a esse fundo. Então, facilita o acesso a essa mesma linha através de um instrumento financeiro, já constituído, que pode ser um consórcio, por associação, por representação que congregue isso. Então, você fica com uma condição de pulverizar esse recurso mais fácil.</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NÃO IDENTIFICADO – </w:t>
      </w:r>
      <w:r>
        <w:rPr>
          <w:rFonts w:cs="Arial" w:ascii="Arial" w:hAnsi="Arial"/>
          <w:sz w:val="20"/>
          <w:szCs w:val="20"/>
        </w:rPr>
        <w:t>Só complementando. Essa ideia do consórcio foi justamente que levamos para o Governo Pernambucano para fazer a realidade, acho que têm outras oportunidades em regiões portuárias, como foi o caso da Suap, mas às vezes existe a iniciativa de cada empresa fazer isoladamente. O Complexo Portuário de Açu, que tem aprumo e aí você tem a anglo. Então, se você pensar você também às vezes não são grandes demandadores de água, mas em conjunto não tenha dúvida, o condômino industrial é a melhor solução em termos de competitividade e de sustentabilidade, e aí você reunindo essas empresas não tenha dúvida que essa é a melhor solução para pequena empres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Muito bem. Temos mais uma alguma da colega da ANA. Mais alguém? O Percy. A ideia é essa, concluir, deixar você, o Percy e aí eu espero que sejam o por cento nas perguntas e breves nas respostas porque nós estamos adiantados aqui na hora. Está bom? Muito obriga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MARCOS PORFÍRIO (ANA) – </w:t>
      </w:r>
      <w:r>
        <w:rPr>
          <w:rFonts w:cs="Arial" w:ascii="Arial" w:hAnsi="Arial"/>
          <w:sz w:val="20"/>
          <w:szCs w:val="20"/>
        </w:rPr>
        <w:t>Eu queria perguntar para o senhor Luís Gustavo, operações diretas da Caixa, porque parece que eu vi em um da apresentação que tinha lá que vocês financiariam estudos técnicos e projetos executivos. Se seria só esse estudo, e só esse projeto, ou também fazer o projeto? Eu não vejo só o financiamento de estudo gerar dinheiro, um retorno. Então, imagino que deve ser o estudo, mais o projeto. Só para continuar, se isso pode ser feito com setor público, por exemplo, uma prefeitura pedir financiamento dentro não da linha do Alfeu, na sua linha, se ele poderia pedir financiamento pelo setor público, porque no privado eu vi que tem, no dele, mas o seu acho que não ficou claro. Só uma outra observação aqui para o Eduardo, que ele falou ali rapidinho, respirômetro para medir toxicidade online e tal, eu achei interessante, só que eu queria saber se essa toxicidade que vocês medem lá é em relação especificamente da água para usar o reúso. Então, avisa assim: a toxicidade está alta. Eu não posso usar essa água. É isso daí que você disse? Então, está bom.</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PERCY SOARES (CNI) – </w:t>
      </w:r>
      <w:r>
        <w:rPr>
          <w:rFonts w:cs="Arial" w:ascii="Arial" w:hAnsi="Arial"/>
          <w:sz w:val="20"/>
          <w:szCs w:val="20"/>
        </w:rPr>
        <w:t>Dizer que a CNI está à disposição, se tiver demanda específica para fazer algum encaminhamento e para continuar. A minha única dúvida é: no caso da sociedade de propósitos específicos, de um distrito industrial, como é que funciona o sistema de garantias ao empréstimo? De onde vem a garantia da SP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LUIS GUSTAVO – </w:t>
      </w:r>
      <w:r>
        <w:rPr>
          <w:rFonts w:cs="Arial" w:ascii="Arial" w:hAnsi="Arial"/>
          <w:sz w:val="20"/>
          <w:szCs w:val="20"/>
        </w:rPr>
        <w:t>A questão do projeto, normalmente o projeto ele é integrado a uma etapa inicial do projeto como um todo. Porque tem algumas linhas de financiamento que elas só financiam a aquisição de máquinas, ou a implantação e não às vezes o projeto. Então, o que nós colocamos é que também pode se colocar no custo do investimento total o que se gastou com o projeto. Então, em relação a isso. O projeto em si isolado nós não financiamos se ele não tiver uma finalidade aplicável e uma perspectiva de retorno em relação ao que foi colocado. O setor público e setor privado, fazemos os dois, não há distinção. A única questão que hoje afeta mais o setor público é a avaliação de risco que muitas vezes uma prefeitura, uma autarquia ou uma empresa pública, em muitos casos, não são todos, ela não consegue passar na avaliação de risco. Então, o Fundo de Garantia tem a sua regra, que nós só podemos contratar com empresa ou projetos que tenham Rate acima de tal. Então, essa é a maior dificuldade. Não que nós não possamos operar, podemos sim operar com o setor público, mas essa é uma dificuldade que eventualmente o setor público enfrenta. E a questão das garantias, nós avaliamos todos os tipos de garantias que o mercado trabalha. Pode ser a garantia de recebíveis, por exemplo, que é muito comum, aquela operação gera recebíveis, eles são avaliados e eles entram quilômetro garantia da própria operação. Pode ser dada fiança bancária, pode ser dada garantia patrimonial dos sócios ou da empresa. Então, todas as garantias que o mercado normalmente trabalha, nós aceitamos e avaliamos, só que ela tem que ter o mínimo de cobertura razoável para suportar aquela operação. Somente iss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NÃO IDENTIFICADO – </w:t>
      </w:r>
      <w:r>
        <w:rPr>
          <w:rFonts w:cs="Arial" w:ascii="Arial" w:hAnsi="Arial"/>
          <w:sz w:val="20"/>
          <w:szCs w:val="20"/>
        </w:rPr>
        <w:t xml:space="preserve">Só respondendo, com relação ao teste de respirometria, de toxicidade, ele é a toxicidade do efluente no processo biológico de tratamento de efluentes. Como o processo nosso é biológico, se o efluente tiver muito tóxico, ele mata o próprio microrganismo. Então, é um equipamento online que mede a toxicidade dele. Se você quer saber no nosso caso, a toxicidade no lançamento oceânico nós usamos um outro equipamento, não é online, mas é um teste rápido, que ele chama </w:t>
      </w:r>
      <w:r>
        <w:rPr>
          <w:rStyle w:val="Emphasis"/>
          <w:rFonts w:cs="Arial" w:ascii="Arial" w:hAnsi="Arial"/>
          <w:bCs/>
          <w:iCs w:val="false"/>
          <w:sz w:val="20"/>
          <w:szCs w:val="20"/>
          <w:shd w:fill="FFFFFF" w:val="clear"/>
        </w:rPr>
        <w:t>Vibrio fischeri</w:t>
      </w:r>
      <w:r>
        <w:rPr>
          <w:rFonts w:cs="Arial" w:ascii="Arial" w:hAnsi="Arial"/>
          <w:sz w:val="20"/>
          <w:szCs w:val="20"/>
        </w:rPr>
        <w:t xml:space="preserve">, que é uma bactéria marinha, luminescente, que a depender da toxicidade varia a luminescência. Mas se você for trabalhar com rios, existem outros ecoindicadores, mas o que é online, é a toxicidade no processo de luz ativada que nós temos lá.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Com isso nós encerramos o debate. Agradeço mais uma vez aos debatedores, aos palestrantes. E já link aqui, muito obrigado mais uma vez, uma salva de palm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i/>
          <w:i/>
          <w:sz w:val="20"/>
          <w:szCs w:val="20"/>
        </w:rPr>
      </w:pPr>
      <w:r>
        <w:rPr>
          <w:rFonts w:cs="Arial" w:ascii="Arial" w:hAnsi="Arial"/>
          <w:i/>
          <w:sz w:val="20"/>
          <w:szCs w:val="20"/>
        </w:rPr>
        <w:t>(Palmas!)</w:t>
      </w:r>
    </w:p>
    <w:p>
      <w:pPr>
        <w:pStyle w:val="TextosemFormatao"/>
        <w:ind w:left="279" w:right="0" w:hanging="0"/>
        <w:jc w:val="both"/>
        <w:rPr>
          <w:rFonts w:ascii="Arial" w:hAnsi="Arial" w:cs="Arial"/>
          <w:i/>
          <w:i/>
          <w:sz w:val="20"/>
          <w:szCs w:val="20"/>
        </w:rPr>
      </w:pPr>
      <w:r>
        <w:rPr>
          <w:rFonts w:cs="Arial" w:ascii="Arial" w:hAnsi="Arial"/>
          <w:i/>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 xml:space="preserve">Bem, já linchando pelo adiantado, nós temos agora a visão do reúso da água sobre o ponto de vista ambiental. O nosso palestrante será o Márcio Rosa Rodrigues de Freitas, que é o Coordenador Geral de Avaliação e Controle de Substâncias Químicas da Diretoria de Qualidade Ambiental do Ibama, e Presidente da Câmara Técnica de Qualidade Ambiental e Gestão de Resíduos, do CONAMA. Márcio, com você a palavra.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MÁRCIO ROSA RODRIGUES DE FREITAS (Ibama) –</w:t>
      </w:r>
      <w:r>
        <w:rPr>
          <w:rFonts w:cs="Arial" w:ascii="Arial" w:hAnsi="Arial"/>
          <w:sz w:val="20"/>
          <w:szCs w:val="20"/>
        </w:rPr>
        <w:t xml:space="preserve"> Eu queria pedir licença para tentarmos subverter um pouco a forma de apresentação, por três razões, na verdade. Primeiro que está todo mundo cansado e já está diminuindo o meu público aqui no final da tarde. Segundo porque eu não preparei propriamente uma apresentação, eu preparei a alguns pontos que eu gostaria de abordar e discutir aqui com vocês, tentando entender duas coisas, primeiro a razão do convite a mim. E segundo por que eu. E como eu acabei respondendo essa última questão do por que eu, de uma forma múltipla, eu acho que dá para fazer um debate com múltiplos e máximos aqui. Eu vou explicar por que. Eu profissionalmente a minha origem é o saneamento, e é o tratamento de efluentes, comecei a trabalhar com isso, no final da década de 70. Primeiro com obras de saneamento, depois entrei para uma companhia de saneamento, passei boa parte de minha vida lá. E depois acabei trabalhando dentro da companhia de saneamento ainda com planos de recuperação de bacia, etc., daí fui para a área de recursos hídricos, e acabei... Então, a minha formação é muito mais saneamento e recursos hídricos do que propriamente a área ambiental. Eu acho que foi por isso que me convidaram, porque na verdade esse pessoal não se conversa muito. Então, quando chama alguém para conversar sobre licenciamento ambiental, chama alguém com essa história, que é uma história que não é de licenciamento ambiental. Eu acabei entrando na ANA, hoje sou servidor da ANA, mas eu acabei cedido, fiquei dois meses na ANA, fui cedido para o Ibama para trabalhar na área de qualidade de ambiental, onde eu já tinha trabalhando anteriormente, e acabei presidindo a Câmara de Qualidade do CONAMA. Eu acho que essa última razão é a razão de eu estar aqui, porque verdade o Ibama não licencia e não trata das questões de licenciamento de qualidade de água de reúso, porque essa é uma atividade de licenciamento exclusiva dos órgãos ambientais, estaduais e municipais. O Ibama não, e tampouco, ao contrário do que muita gente pensa, tampouco o Ibama legisla sobre alguma coisa nessa área, aliás, o Ibama não legisla sobre nada, para quem não sabe o Ibama é o braço executor da Política de Meio Ambiente do Ministério do Meio Ambiente, e portanto, ele executa que o CONAMA regulamenta, que a legislação federal regulamenta, e na área de atuação específica do Ibama que é área federal, aquilo que é de competência federal dentro do Sistema Nacional de Meio Ambiente. Portanto, o Ibama não entra nessa questão de licenciamento de reúso, de padrão de qualidade de reúso, ou de água de reúso etc.. Então, só posso entender que eu estou aqui por isso, um pouco pelo meu passado, e pouco pela situação de eu estar presidindo a Câmara Técnica de Qualidade Ambiental e Resíduos do CONAMA, que é onde se porventura houver uma demanda para estabelecimento de padrões de qualidade de água para reúso, é onde vai parar essa brincadeira. Estou imaginando que alguém deve estar conspirando para tentar alguma coisa dessa forma, ou o contrário, está com medo que alguém proponha isso e está querendo fugir daí. Em qualquer caso eu estou aqui para discutir isso, porque eu acho que nós temos que de fato discutir esse tema. Nós não temos, assim como vários países não têm um padrão de qualidade de água para reúso estabelecido para em relação aos diversos tipos de uso. Eu fiquei achando que não era muito isso porque não vai ser no uso industrial, ou no reúso industrial que vamos discutir padrão, por toda a complexidade que vimos sendo discutida aqui hoje. Os diferentes tipos de uso que nós temos dentro do ciclo industrial, e consequentemente diferentes tipos de requisitos de qualidade de água para esses usos. Então, não cabe, ao meu ver, e aí eu torno a dizer, não estou falando aqui pela área ambiental não, estou aqui falando pela vivência que eu tenho na área e dando a minha opinião em relação a essas questões. Como Presidente da Câmara a minha ideia aqui é muito mais comentar como isso seria tratado no CONAMA, se alguém entender de fazer essa demanda lá. Então, do ponto de vista de água industrial, e por tudo que se colocou aqui, eu não vejo muito sentido falarmos em padrão de qualidade, porque essa é uma coisa mais ou menos auto regulamentada dentro de quem vai estar fornecendo essa água de reúso, que ainda vai receber essa água de reúso, você vai ter o padrão de qualidade dado pela necessidades da água de uso ou reúso, e o padrão sendo atendido por quem está fornecendo essa água, seja ela original, ou uma água de reúso. Falar da importância de reúso de água na área de ambiental é mais ou menos chover no molhado, porque só existe água de reúso, eu não consigo imaginar se pensarmos no planeta e no ciclo biológico que toda a água já teve algum uso antes de chegar em nossas mãos, claro que estamos falando do que convencionamos de chamar de reúso indireto e etc., e o que está se discutindo aqui, eu entendo que está se falando da reúso direto. Esse é o interesse aqui dessa discussão, tanto dentro do Conselho Nacional de Recursos Hídricos, que, aliás, eu sou Conselheiro também, quanto do Conselho Nacional de Meio Ambiente, que eu também sou Conselheiro. Então, o que eu gostaria de colocar é assim, quer dizer, por que é que alguns se assustam quando falam em padrão de qualidade de água do reúso, e por que alguns querem um padrão de qualidade de água de reúso? O pessoal se assusta porque cai naquela história do padrão, e a nossa vivência de padrão não é nada confortável. Se nós tivermos que pensar na Resolução desde lá da Resolução 20 do CONAMA até sucedâneos dela e toda a polêmica que muitos daqui participaram, de revisão dessas normas. E até discutindo a efetividade dessas normas nós vamos ver o que resultado não é lá muito interessante. O representante aqui de Minas Gerais já comentou que não é muito amigo da norma, que não gosta muito da norma, eu também não gosto muito da norma, eu acho que gosto mãos do contrário, quer dizer, que a norma venha regulamentar uma prática, que nós venhamos a trabalhar em cima daquilo que já se verificou como viável e, etc.. Essa ilusão que tem o País, a sociedade brasileira de que uma lei vai modificar um hábito cultural, de que uma lei vai determinar uma mudança de comportamento, já se mostrou ineficiente, a não ser quando ela tem duas características que também foram discutidas aqui. Ou ela tem uma multa muito alta, como, por exemplo, o Código de Trânsito, ou então ela tem um incentivo econômico, como, por exemplo, essa que está sendo discutida aqui na Câmara dos Deputados. Então, de fato, quer dizer, ou você vem... Uma vez me perguntaram por que eu não corri, não fazia ginástica correndo, eu respondia? Tinha que ter duas coisas, uma coisa muito boa na minha frente ou muito ruim atrás, senão eu não corro. É mais ou menos isso. A lei pega se tiver uma coisa muito ruim atrás, ou muito boa na frente, senão dificilmente neste País, com a cultura que nós temos, eu estou falando aqui do Brasil, nós vamos mudar um hábito cultural ou gerar uma mudança de comportamento a partir da uma lei. Eu acredito muito mais no contrário. Então, essa é uma razão, e aí nós temos toda a questão de quais são os instrumentos ambientais hoje que nós temos, quer dizer, aí nós vamos entrar, e eu não quero entrar, todos aqui são muito qualificados, e certamente já pensaram, e já discutiram esse tema, diversas vezes. Eu posso entrar lateralmente, se alguém me perguntar, mas grande questão aí é o instrumento licenciamento ambiental, esse é um ponto que todo mundo se assusta que é a história da vara do salto em altura. Nós vamos lá colocamos um padrão de lançamento lá em cima, ninguém atende, aí o prefeito ao invés de trata, ele prefere nem ter uma estação de tratamento, porque se ele colocar uma estação ele vai ser multado por não atender o padrão. E aí nós entramos num outro problema cultural também, que é o fato de que, e aí eu falo das companhias de saneamento onde eu trabalhei mais de 20 anos na área de tratamento efluentes; então, eu não estou falando aqui de orelha, estou falando aqui de vivência, o foco das companhias de saneamento é obra, não é operação. Poderia ser o contrário. Então, tudo bem que isso não vale para todos, e isso mudou bastante nos últimos anos. Mas ainda é verdade, ainda é o ponto fraco, não só das companhias de saneamento, diga-se de passagem, da indústria também, de todo o mundo, e com uma razão justificada no caso da indústria, porque não é o metiê da indústria tratar efluente. A não ser, dependendo do porte naturalmente o polo petroquímico é outra história, mas na pequena industrial, na média indústria o tratar efluente, acaba sendo uma obrigação que ele vai lá e aí entra a fragilidade do licenciamento ele vai lá e cumpre aquela obrigação do licenciamento, cumpriu a obrigação, ganhou a LI, ganhou a LO, e tchau. Quando o órgão ambiental chega lá encontra a estação desligada, porque o consumo de energia é alta, porque faltou o insumo para fazer ensaio do monitoramento da estação, etc.. Então, isso acabou sendo no Brasil uma experiência bastante fracassada, eu não tem muito medo de dizer isso. O que nós verificamos ao longo dos anos, eu comecei a trabalhar como eu disse nessa área na década de 80, naquela época, quando eu projetava uma estação de tratamento eu sentava com o órgão ambiental, pena que a Ana foi embora, ela trabalhava no órgão ambiental e nós sentávamos um na frente do outro. Naquela época nós sentávamos e discutíamos o padrão de lançamento. O padrão de lançamento era imposto pelo órgão ambiental, mas eu perguntava e muitas vezes eles mudavam o padrão exigido em função da minha argumentação técnica. Um modelinho de auto depuração, com uma discussão da qualidade da água, que naquela época não existia Lei de Recursos Hídricos, nem todos os instrumentos da gestão de recursos hídricos, enquadramento, plano de bacia etc.. Então, naquela situação, nós fazíamos um licenciamento ponto a ponto, com muita precariedade, mas era um licenciamento ponto a ponto, a partir do momento que começamos a colocar um critério raso de padrão de emissão de efluentes, que vai do Oiapoque aso Chuí, nós começamos a ter problemas. Porque aí começa a aquela história, quer dizer, o padrão do Tietê, se nós vamos só pela Resolução do CONAMA o padrão do Tietê é igual do Amazonas, é igual de Gravataí, é igual da Lagoa dos Patos, qualquer lugar, porque aquele é o padrão mínimo para ser atendido. Só que aquele padrão mínimo já é lá em cima, já é uma vareta lá em cima. Então, e os outros instrumentos, ou o casamento dos instrumentos que nós continuamos evitando aqui, quando eu falei vamos levar isso para o CONAMA teve gente que fez assim para mim, e me convidaram aqui porque eu não sou da área ambiental, porque eu sou mais da área de recursos hídricos. Então vejam, se nós não fizermos esse casamento, se não juntarmos esses instrumentos de gestão, todos eles, e colocar tudo na farinha do mesmo saco, e fizermos outorga de qualidade olhando para o licenciamento ambiental, fizer licenciamento ambiental olhando para a classe de uso, olhando para o enquadramento, olhando para as metas intermediárias e não para aquele objetivo de qualidade último lá, nós não vamos sair do chão. Isso falando assim de maneira mais genérica. Então, eu acho essa é uma questão que teremos que enfrentar. Eu acho que maneira de enfrentar é de fato trazendo os problemas da área de recursos hídricos para dentro do CONAMA, os problemas do CONAMA para dentro do Conselho Nacional de Recursos Hídricos. Eu participei em 2003 de uma tentativa de integração dos dois Conselhos. E morreu na segunda reunião. Eu acho. Não passou da segunda reunião. Porque também eu acho que não é uma questão da tentarmos integrar Conselhos e nem de tentarmos fazer com que os membros de um Conselho se entendam com outro. Então, eu acho que é uma questão de que as normativas passem pelos dois Conselhos, que as discussões ocorram nos dois Conselhos, que os interessados dos dois lados estejam nos dois Conselhos. Eu tenho um amigo que uma vez me perguntou: “Márcio, qual é o maior problema do mundo”? Eu fiquei um tempão pensando e disse: “não sei”. “É o teu”. E é mesmo, é o meu, o maior problema do mundo é o meu, se eu quiser resolver o meu problema, ou eu transformo o meu problema no problema dos outros, ou eu resolvo, uma outra forma também no nosso caso aqui, eu resolvo o problema dos outros. Quer dizer, a área ambiental, precisa entender um pouco dos problemas da indústria, e pouco dos problemas da área de recursos hídricos e vice versa. Quer dizer, o licenciamento ambiental foi um instrumento, que quando ele foi pensado na 6938/81, ele era muito bom, era ótimo, ele era um dos 8 ou 9 instrumentos que a lei previa. Nós tínhamos Zoneamento Econômico Ecológico, tinha o monitoramento ambiental, tínhamos o relatório de qualidade ambiental, tinha uma série de... Ainda estão lá na lei. O estudo de impacto ambiental. O que aconteceu? Entrou o licenciamento ambiental caiu na cultura luso brasileira de cartório. Todo mundo adorou, os advogados adoraram, o setor produtivo adorou, o setor público adorou, todo mundo adorou, adorou, maravilhoso, tem agora, aí o cara vai lá obtém a licença, estou legal. O advogado vai lá e tem uma área nova para se especializar, e tem toda uma série de questões lá onde ele pode questionar, o Ministério Público adorou também, todo mundo adorou. O licenciamento ambiental, hoje é discutido em todas as áreas do conhecimento desse país, desde o índio à questão do patrimônio histórico, a questão do uso do solo, até a agricultura já está começando a entrar nessa também, cemitério precisa de licença ambiental, nós já estamos assim... Licença ambiental virou a questão ambiental no País, quer dizer, a gestão ambiental se reduziu ao licenciamento ambiental. Os órgãos ambientais hoje são praticamente um grande departamento de licença ambiental. E a profusão de legislação que nós temos tratando só de licença ambiental é absurda, e o mais incrível, o licenciamento ambiental engoliu o estudo de impacto ambiental. Então, nós colocamos São Paulo dentro de Itu. Ficou lá, o licenciamento, o estudo de impacto ambiental, que era um estudo de planejamento prévio, que tinha todas essas características que hoje poderiam estar vinculadas aos Planos de Bacia, ao planejamento ambiental estratégico, uma série de ferramentas para o setor elétrico, setor de mineração, para a própria agricultura, virou tudo LP e LO, daqui a pouco eu vou estar dando LP, LI e LO de indústria, de indústria eu já dou, de lavoura de arroz. Do jeito que vai eu vou acabar dando LP ali e ali é de lavoura. Então assim, nós pegamos um instrumento que tinha uma limitação quando ele foi pensado, e como ele foi cômodo para todo mundo, ele acabou virando o instrumento de gestão ambiental. E aí agora eu volto para a nossa questão do padrão, por que o pessoal de licenciamento ambiental precisa do padrão? Porque licenciamento ambiental não mais aquela coisa ponto a ponto que era no começo, que era uma discussão técnica em relação àquela situação. Nem ele é o que nós sonhamos na área de recursos hídricos, aquele estudo lá do modelo matemático de qualidade e quantidade integradas, que nós movêssemos aquele lançamento que vai impactar em relação à disponibilidade hídrica lá na frente, e estabelecer o padrão de lançamento em função daquilo e de nossas metas de enquadramento, previstas no plano de bacias. Quer dizer, toda essa integração bonitinha não existe mais, o cara vai lá, olha em uma planilha, atendeu, atendeu, beleza, ganha a licença, não atendeu, melhora o tratamento. O cara melhora o tratamento, não implanta nunca, fica lá, ou diz que vai implantar e não implanta, e me engana que eu gosto, fica aquele negócio dessa forma. Então assim, o licenciador, por sua vez, quer dizer, aí vamos pensar no meu problema, eu estou lá, sou do órgão que emito a licença, eu sou o técnico que emito a licença, eu tenho acima de mim uns 5 órgãos de controle, que ganham 5 vezes o que eu ganho, e se eu fizer qualquer coisa me colocam na cadeia. E o que eu vou querer então? Olha, estabelece aí como é que é porque eu não quero discricionariedade nenhuma, se eu tiver qualquer discricionariedade ela vai ser questionada na justiça. Por isso que nós temos 150 normas para licenciamento, desde cemitério, passando por tudo. Tudo está normatizado. Tem para assentamento rural de pequeno porte, médio porte, grande porte, agora lançaram um novo de eólica lá, para eólica de pequeno porte, para PCH, tudo, tudo tem uma regrinha e estão fazendo uma nova todos os dias, porque está engessado o licenciamento ambiental. Agora, vamos falar de reúso, como é o que cara vai licenciar um reúso de água para uso na agricultura, ou uma estação de tratamento de esgoto municipal, para fornecer água para uma lavoura, como se discutiu aqui hoje, ou mesmo como eu licencio uma instalação industrial mesmo dentro de um ciclo fechado que tem lá uma questão da reúso? Como é que eu vou tratar, por exemplo, no futuro, já está se falando, já tem alguns Municípios que criaram leis desse tipo, obrigatoriedade de reúso de água de chuva em num País onde nem as companhias de saneamento garantem boas condições de operação das estações de tratamento. E aí eu vou dizer, o síndico, aquele cara lá que não limpa nem a caixa d’água no período que ele tem que limpar o reservatório do prédio, que não consegue nem limpar o seu próprio reservatório, vai cuidar de uma estação de tratamento de água de chuva para fazer uso dentro do apartamento, com criança usando, com uma série de coisas? A saúde vai chiar, o órgão ambiental vai querer 450 garantias de que aquilo vai funcionar, e vai complicar a nossa licença, e se não tiver padrão o cara não vai querer estabelecer o padrão, eu quero u padrão. Se chegar para um licenciador e disser: “vamos licenciar água de reúso”. A primeira coisa que ele vai dizer: “é qual é o padrão”. E aí tem gente aí se agarrando lá na NBR, aquela de 86 que tratava de situações individuais de tratamento secundário, para tratamento pós-fossa séptica e lá tinha um padrão de reúso, tem gente que se agarra naquilo e diz que aquilo é padrão de reúso. Aquilo não é padrão de reúso, para começar é uma norma técnica, não é nem uma legislação. Eu particularmente acho que esse assunto tem que ser discutido, eu acho que esse assunto tem que vir para o CONAMA, junto com o CNRH, enfim, da forma que imaginarmos que devemos discutir isso, mas principalmente, talvez não tanto nesse seminário aqui, mas esse seminário, quando eu digo esse seminário eu digo esse título, reúso de água industrial. O reúso de água industrial, talvez fosse interessante nós termos pelo menos diretrizes, existem várias Resoluções do CONAMA que não fixam procedimentos ou padrão, ela fixa diretrizes gerais para o licenciamento ambiental de água de reúso na indústria, por exemplo, e tem lá meia dúzia de coisas para coisas para que os órgãos municipais, estaduais etc., se sintam confortáveis para receber essa demanda. E para os outros usos, principalmente para o reúso, e aí eu volto a falar, quer dizer, nós falarmos hoje de água de reúso como uma estratégia de conservação, e de sustentabilidade do uso da água, nós temos que selecionar um pouco esse negócio. A meu ver. Falar na indústria de pequeno porte, do ponto de vista do Sistema Nacional de Recursos Hídricos é uma significância muito pequena, esse cara usa água da companhia de saneamento da rede pública de água e lança esgoto da rede pública de esgoto. Isso pode ter um interesse específico para a empresa pequena melhorar lá o seu desempenho, seus custos, etc., e racionalizar o uso da água, mas do ponto de vista global de reúso, de desperdício e etc., esse já é um papel que está na escala da companhia de saneamento, seja ela privada ou pública. Então, eu acho que temos que dividir um pouco essas situações, e aí talvez atacar essa questão da normatização do padrão de reúso, naquelas condições de reúso em que esse reúso é fundamental. E aí talvez até questões regionais mesmo, porque vamos pensar num planejamento mais macro, um plano de bacia, uma situação desse tipo, eu posso ter uma situação de muita disponibilidade quantitativa, e baixa qualitativa, ou vice versa. Aí o que eu vou privilegiar nessa questão de reúso? Talvez não seja o mesmo critério das duas bacias. E eu tenho que ter flexibilidade na legislação para poder atender uma condição ou outra. O padrão de lançamento final vai ser outro, deveria ser outro, pelo menos. Enfim, não quero me alongar, eu fiz aqui algumas... Levantei a bola aqui para nós debatermos um pouco essa questão, mas quer dizer também para vocês que não tem Ministério nenhum no CONAMA, era o Bismark que dizia, se nós soubéssemos como são feitas as leis e salsichas... O CONAMA de fato é um saco de gato, não tenho menor dúvida disso, eu brinco sempre, o CONAMA é um monte de amador brincando de legislador, e é um ambiente, assim, são mais de 100 Conselheiros, é uma situação bastante de interesses difusos lá dentro, e a brincadeira que eu faço depois de alguns anos convivendo com o CONAMA, é que tudo é uma questão de ângulo de entrada na atmosfera, se entrar certinho... Ri acabei de aprovar uma Resolução que entrou no CONAMA em abril e saiu aprovada no Conselho, eu bati recordem eu digo eu porque foi na Câmara de Qualidade, não fui, na verdade foi a Câmara de Qualidade, mas como foi uma coisa bem costurada, ele entrou em abril no CONAMA, e quando entra no CONAMA passa primeiro pelo Cipam, que é uma Câmara que verifica a pertinência da norma que está sendo proposta; depois vai para a Jurídica do Ministério, aliás, vai primeiro para o Ministério se posicionar em relação a isso, e normalmente ele pede a opinião do Ibama também, depois vai para o Cipam para ver admissibilidade jurídica, depois ele vai para a Câmara Técnica. Na Câmara Técnica cria um Grupo de Trabalho, volta para a Câmara Técnica, vai para a Câmara Jurídica, e depois vai para a Plenária, volta para a Jurídica do Ministério, para então, ser publicada pela Ministra. Pois bem, essa norma entrou em abril e saiu em julho assinada pela Ministra. Então, não pensem que é... Tem normas que está lá há 8 anos e já teve 3 Grupos de Trabalho e não saem, têm outras que sai em 3 meses, qual é a receita para saírem 3 meses? A receita é ela já vir acordada para dentro do CONAMA. Então, uma discussão ampla como essa que nós estamos tendo aqui, com os vários setores interessados participando e discutindo e formulando uma Minuta de Resolução, quando ela chega lá o Grupo de Trabalho vai ser composto por essa representação que preparo ou a minuta. E a tendência. Então, é ela tramitar com rapidez, vai sofrer algumas críticas, alguns aperfeiçoamentos, e sai. Quais são as experiências mais sucedidas que nós temos nessa área de reúso? Aquela Resolução de reúso de lodo de esgoto, é uma delas, que eu acho que tem uma importância fundamental, aliás, eu quando comecei a trabalhar nessa área nós fazíamos reúso de lodo de estação de lodo ativado para a agricultura com o maior uso esse do mundo e, depois do Paraná levou isso, principalmente o professor Andrioli, lá no Paraná, mas também em São Paulo; teve várias experiência bem sucedidas em relação a isso, se este estabeleceu, já veio de lá com toda uma normativa técnica bem redonda, quando caiu na insegurança dos órgãos ambientais licenciadores se criou um mostro que eu acho que ninguém mais prática isso. Então, essa é uma Resolução que, inclusive precisa ser bem revista com bastante urgência porque muito mais o lodo d e estação de tratamento do que efluente líquido tem um... É um problema do ponto de vista de disposição final, e são situações em que nós podemos estar pelo menos na questão de transporte muito mais tranquilos do que transportar efluente por 20 quilômetros, 30 quilômetros para fazer uso na agricultura. Enfim, a ideia era essa, eu sei que falei de maneira muito dispersa dos assuntos, de maneira muito abrangente, mas a ideia é discutirmos um pouco isso. Obrigado e desculp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i/>
          <w:sz w:val="20"/>
          <w:szCs w:val="20"/>
        </w:rPr>
        <w:t>(Palma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Obrigado, Márcio. Bem, muito obrigado Márcio. Diferentemente do que você falou por que você veio aqui, eu gostei que você veio aqui, porque primeiro assim, como você falou, pelo histórico, um cara que já militou nos dois lados, está militando... Se existe um lado na água, eu nunca vi um lado na água. Mas aqui parece que se fez uma dicotomia e aí tem um lado da água, um lado do ambiente, um lado de não sei o quê e você colocou e pontuou muito bem. Esse tema que estamos discutindo hoje porque ele está no Programa 6, como foi citado aqui pelo Secretário de Recursos Hídricos, Ney Maranhão, que é o Programa de Uso Múltiplo de Gestão Integrada de Recursos Hídricos, com um Subprograma 6.2 que é Gestão da Oferta, Ampliação, Racionalização e reúso de Disponibilidades Hídricas. Então, por isso que nós estamos discutindo isso. Achei muito salutar o que você falou, você falou muitas verdades que às vezes nós ficamos só pensando e raramente fala, quando eu falo, eu desligo o microfone, você quando fala não desliga o microfone não, gostei da coragem de falar mesmo. Por quê? Porque o que parece? Sem gestão inicial lá na frente, ou melhor, a montante não vai ter jusante para usar, não vai ter nada, você não vai ter esgoto porque não vai ter produção nem para diluir e nem para nada. Então, precisa realmente pensar. Eu entrei aqui, nós do CTC viemos para cá com a ideia dessa oficina, o que tirar dessa oficina e sair com outra. Sinceramente. O que você falou do licenciamento parece uma amiga minha que falou para mim que foi comprar o madeiramento da casa dela e o marido perguntou para o cara da construtora: “E essa madeira é certificada”? “Tem papel, Doutor, a madeira tem papel, pode ficar tranquilo que está tudo cheio de papel, não se preocupe não”. Entendeu? Então, quer dizer, é isso que acontece, vai ter o papel pelo papel. Então, o que acontece? É uma situação que não faz bem para ninguém. Então, volto com a frase do início dessa oficina, o País é maior e o País fica, nós vamos embora. E vai ficar o quê? Uma água polida, um aquífero poluído, um tratamento caro, cada vez mais caro, um resíduo que você não sabe o que fazer com ele. Então, é muito complicado, esses paradigmas têm que ser quebrados, você tendo pessoas, como bem colocou o Paulo ali, o Minha Casa Minha Vida tem uma situação em que você que tem um financiamento para pessoas não iguais, embora todo mundo seja igual perante a Constituição, mas as pessoas têm as dificuldades maiores. Para a indústria. E para a agricultura que vamos discutir ainda? Como vai ficar isso para o pequeno produtor? Vai ficar igual Moçambique, entra o grande produtor, tira ele e vai fazer outras coisa, vai inchar a favela, a grande cidade? Então, o problema perpassa da questão técnica e racional e passa para a questão social. Então, é aquilo que você falou, tinha uma prática de colocar o resíduo de ETA e ETE, e aí depois ficou um mostro tão grande que ninguém mais faz, se buscam normas que não são seguidas, porque essa visão que você falou, eu tenho essa visão, até às oito e meia, de criar uma norma, oito e meia da manhã quando entrei aqui era criar uma norma, fazer tudo bonitinho, ajeitadinho e talvez não colocar diretrizes, porque eu acho que é o grande senão da coisa. Eu não posso tratar pessoas que não são exatamente o mesmo DNA, como se todas elas tivessem o mesmo DNA, não posso tratar o efluente como se todos eles fossem iguais, como falou aqui o Eduardo, lá da Bahia, como falou o pessoal das Aquapolo. Então, nós... A maneira simplista, minimalista de tratar as coisas é que está errada. E você colocou isso muito bem, pontuou isso muito bem. Então, agradeço mesmo você ter vindo aqui, a discussão talvez não fique tão ampla, o Percy quer falar, alguém mais? Algum questionamento? Porque pelo adiantado da hora, todo mundo está cansado, o almoço foi bom, também tem iss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PERCY SOARES (CNI) – </w:t>
      </w:r>
      <w:r>
        <w:rPr>
          <w:rFonts w:cs="Arial" w:ascii="Arial" w:hAnsi="Arial"/>
          <w:sz w:val="20"/>
          <w:szCs w:val="20"/>
        </w:rPr>
        <w:t>Professor Jefferson, só uma... O que me preocupa muito nessa discussão, o Paulo Breno foi muito claro, uma questão da competência do sistema de recursos hídricos, do sistema de meio ambiente, eu acho que na fala do Márcio tem um ponto importante, quer dizer, a entrada da Resolução, quer dizer, tem que entrar bem porque aí o processo foi melhor. Quando o Paulo comenta a questão da outorga nas situações de reúso, eu fico tentando entender, Márcio, o que o CNRH e o CONAMA não podem fazer Resoluções conjuntas? O que uma Resolução de diretrizes gerais, se pega no licenciamento, ela nasce no CNRH, e como é que... Qual é a sua visão sobre isso, porque aí é um pouco o pepino. Se eu não tenho nada em termos de outorga, se a outorga para uma água que vai ser reusada já está dada na captação, se eu entendi bem o que o Paulo falou é isso, se quando eu fizer o reúso essa água já está outorgada eu preciso rever a minha outorga, vou fazer o reúso, talvez reduzir, até pedir redução, revisão da minha outorga de lançamento, se eu tiver. Então, aí e não tem problema. O meu problema vai ser o problema, mas a minha regulamentação vai ser via licenciamento ambiental. Que diretriz cabe ao CNRH dentro do escopo da política e dentro dos instrumentos da Política Nacional de Recursos Hídricos? E que diretrizes cabe à Política de Meio Ambiente? Porque eu acho que isso tem que ter uma separação para nós, pegando bem aquilo que o Márcio falou, se vai propor alguma regulamentação que ela entre bem, entre focada, e entre direto nas competências, com alguma coisa que dê resultado, porque fazer uma Resolução com diretrizes que são tão gerais, como se comentou, fazer um programa de reúso do Plano Nacional, que é tão geral que ninguém nunca fez nada em cima disso, ele está lá, está escrito, é um título, eu participei disso também, não é uma crítica, mas assim, bonito, mas não teve afetividade nenhuma. Eu acho que esse é o comentário, onde que cabe e o que cabe a um Sistema Nacional de Recursos Hídricos nesse caso. E sim o que cabe ao Sistema Nacional de Meio Ambient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MÁRCIO ROSA RODRIGUES DE FREITAS (Ibama) –</w:t>
      </w:r>
      <w:r>
        <w:rPr>
          <w:rFonts w:cs="Arial" w:ascii="Arial" w:hAnsi="Arial"/>
          <w:sz w:val="20"/>
          <w:szCs w:val="20"/>
        </w:rPr>
        <w:t xml:space="preserve"> A pergunta do Percy é... Eu vou tentar responder. A questão é o seguinte, Percy, eu acho assim, nós sonharmos com uma integração dos sistemas da noite para o dia, não é factível. Eu acho que isso é uma meta que devemos perseguir e devemos construir. Como é que nós construímos as coisas? A primeira é como uma... Como é que construímos um casamento? Tem que se aproximar, tem que um olhar para o outro, reconhecer o problema do outro, tem que começar a ver uma aproximação dessas coisas. Então, em primeiro lugar eu queria esclarecer que quando eu falei que é para alguns usos, para algumas condições de reúso, eu não tenho muita dúvida, e vocês podem discordar de mim, mas eu não tenho muita dúvida de que nós vamos ter que ter padrão. Quando eu falo irrigação tem que ter padrão, gente, eu sinto muito. Quando eu falo em algum reúso que tenha um risco maior do ponto de vista ambiental ou saúde pública, tem que ter padrão. Não vamos fugir disso. Na questão do uso industrial, quando falamos em ciclo fechado de reúso que é o que indústria está trabalhando, mesmo que seja em um condomínio industrial, em um polo petroquímico, é que eu digo que em função dos diversos padrões de qualidade, isso foi muito bem explicado, o Eduardo, então, chegou ao cúmulo de mostrar até o gerenciamento da qualidade no transporte do efluente. Então, quando chega nesse nível de detalhamento eu digo assim, eu como órgão ambiental vou olhar o resultado lá, não quer nem saber no meio do caminho o que está acontecendo. Não me importa o que está acontecendo. Eu vou olhar no licenciamento, e aí sim eu acho que cabe diretrizes, eu tenho que olhar o quê? Quem é o responsável se der algum problema, porque pode dar. Que é o responsável, quem é que assinou, que é o responsável técnico, tem que ter alguma coisa desse tipo. Então, diretrizes de como que eu faço um planejamento de reúso, como que eu configuro a figura do responsável pela produção da água de reúso, etc. Eu acho de que alguma maneira, a minha opinião pessoal, eu acho que isso seria bom ter para facilitar o licenciamento, lá para não deixar o licenciador inseguro e ele acabar dizendo que não licenci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PERCY SOARES (CNI) – </w:t>
      </w:r>
      <w:r>
        <w:rPr>
          <w:rFonts w:cs="Arial" w:ascii="Arial" w:hAnsi="Arial"/>
          <w:sz w:val="20"/>
          <w:szCs w:val="20"/>
        </w:rPr>
        <w:t>É essa a questão, se é para facilitar o licenciamento é no CONAMA e não no CNRH.</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MÁRCIO ROSA RODRIGUES DE FREITAS (Ibama) –</w:t>
      </w:r>
      <w:r>
        <w:rPr>
          <w:rFonts w:cs="Arial" w:ascii="Arial" w:hAnsi="Arial"/>
          <w:sz w:val="20"/>
          <w:szCs w:val="20"/>
        </w:rPr>
        <w:t xml:space="preserve"> Eu vou chegar onde você quer agora, eu acho que hoje do jeito que as coisas estão, hoje quantidade, mesmo que tenhamos outorga de qualidade etc., questões da qualidade hoje estão no CNRH, e essa questão de gestão do uso da água etc., estão no CNRH. Questão de qualidade, padrão de qualidade, seja para o próprio enquadramento, estão no CONAMA, embora o enquadramento seja o instrumento da gestão de recursos hídricos, estão no CONAMA. Então bom, como é que fazemos tramitamos nos dois? Eu acho que não dá para tramitar, hoje não dá para tramitar nos dois. Qual é a sugestão que eu dou? É a articulação. Então, como é que se dá essa articulação? Bom, esse assunto vai ser levado numa Câmara Técnica do CONAMA, o CONAMA não sei, o CNRH não tem muita experiência, participei da Câmara Técnica de Plano da Bacia lá no começo, já mudou muito de lá para cá. Não sei, e hoje eu frequento só a Plenária, e mesmo assim em algumas situações excepcionais. Então, no CONAMA o espaço é total para participação de quem quer que seja, quer dizer, seja na Câmara Técnica, seja nos Grupos de Trabalho. No Grupo de Trabalho nem se fala, o Grupo de Trabalho é completamente aberto. Então, o que tem que fazer? O setor de recursos hídricos tem que, por exemplo, nesse caso específico, olha a minha sugestão, que venha do setor regulado, ou do próprio interessado na questão da regulamentação, que venha uma proposta de regulamentação, que seja levada o mais costurada possível, se ela vier Sistema de Recursos Hídricos, seja costurada dentro dos atores do Sistema de Recursos Hídricos, fóruns de Comitês, reuniões, debates com os Conselhos Estaduais de Recursos Hídricos, os órgãos reguladores de recursos hídricos, tragam uma proposta de Resolução para o CONAMA. Na hora que isso for ser discutido no CONAMA, venham para dentro do CONAMA para interferir nisso, para opinar, para discutir isso etc., para tentar tirar ela o mais redonda possível dessa articulação entre os interesses da gestão de qualidade, com gestão de recursos hídricos, propriamente dito, e de quantidade de recursos. Eu acho que esse é o caminho hoje, assim rápido, aqui para amanhã. A partir daí talvez surjam novas ideias, a partir dessa aproximação surjam novas ideias. O que eu não fico confortável, e aí, Percy, você conhece bem essa história, eu trabalhei no Rio Grande do Sul, na área de recursos hídricos e nós chegamos estabelecer lá na época, isso faz muito tempo, um processo único de outorga e licenciamento. Ele entrava por um lugar só, e circulava nos dois órgãos, no órgão de meio ambiente e no órgão de recursos hídricos no mesmo processo. Eu defendo alguma coisa desse tipo. Agora, se isso é factível, hoje eu diria que não. Mas por que não? Como fazer isso, amanhã, depois, não sei, mas eu não vejo nenhum problema. É a única maneira de nós casarmos a outorga e o licenciamento, não tem jeito, porque senão o cara vai ficar maluco, tem que ter uma articulação entre os dois sistemas na hora de compatibilizar os instrumentos. Eu só posso dar a licença se tiver de acordo com o Plano de Bacia, com o enquadramento, com a meta de enquadramento, não tem sentido dar padrão de lançamento fora disso. Eu não vejo sentid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WAGNER (Fiemg) – </w:t>
      </w:r>
      <w:r>
        <w:rPr>
          <w:rFonts w:cs="Arial" w:ascii="Arial" w:hAnsi="Arial"/>
          <w:sz w:val="20"/>
          <w:szCs w:val="20"/>
        </w:rPr>
        <w:t>Só mais um comentário, eu fico achando o seguinte, padrão nós vamos ter que estabelecer realmente. O que eu fico muito impressionado é quando você vincula o uso ao gerador, a tal cadeia de custódias porque se fosse assim os laboratórios de remédios estavam fritos se eles fossem responsabilizados pela alta dosagem que eu tomei. Eu tenho um padrão de consumo que é o que cara falar: só posso tomar aquele comprimido três doses por dia, duas doses por dia. E ele responsabilidade de dizer que o conteúdo daquele comprimido tem tal e tal condição. Quer dizer, o licenciamento com essa vinculação é que acabou com o problema do uso do lodo. Como é que eu vou vender um lodo, passar um lodo para o outro se eu me responsabilizo pelo uso futuro do lodo? Então, essa é a situação, quer dizer, por isso é que fica difícil você trabalhar com alguma coisa de reciclagem nesse Brasil. É o princípio da precaução e o princípio do tributário, quer dizer, além de precaução ainda tem o princípio do tributário, tem que pagar ICMS sim pelo que você vendeu e tudo mai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NÃO IDENTIFICADO – </w:t>
      </w:r>
      <w:r>
        <w:rPr>
          <w:rFonts w:cs="Arial" w:ascii="Arial" w:hAnsi="Arial"/>
          <w:sz w:val="20"/>
          <w:szCs w:val="20"/>
        </w:rPr>
        <w:t xml:space="preserve">Era mais uma colocação aí que eu acho que concordo com praticamente tudo que o Márcio falou, só o que eu vejo é o seguinte, eu vejo um espaço, quer dizer, pela legislação de recursos hídricos, eu acho que tem um espaço bem definido dentro do CNRH para estabelecer incentivos e diretrizes. Essa parte eu acho que cabe dentro, está bem claro dentro da lei, que cabe bem definido como área da atuação do CNRH. Agora, quando vai para essa área eu concordo que com o que o Márcio falou, precisa ter padrões, como falou, precisa ter lá para o licenciamento. Então, não vai influir na atuação do órgão de recursos hídricos. E só para terminar assim um pouquinho, se a 357 que é integração dos dois sistemas prevê as metas progressivas, vamos fazer as nossas metas progressivas de integração. </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MÁRCIO ROSA RODRIGUES DE FREITAS (Ibama) –</w:t>
      </w:r>
      <w:r>
        <w:rPr>
          <w:rFonts w:cs="Arial" w:ascii="Arial" w:hAnsi="Arial"/>
          <w:sz w:val="20"/>
          <w:szCs w:val="20"/>
        </w:rPr>
        <w:t xml:space="preserve"> É essa é a ideia.</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Só para pontuar um pouco, eu acredito Wagner, que ele mesmo já colocou isso na revisão dessa norma do lodo, porque é assim, parece que as leis elas são eternas e elas não são. Então, tem que mudar sim, tem que ser dinâmica essa questão, principalmente a nossa área aqui de recursos hídricos e meio ambiente. Você pega hoje Resolução da CETESB e está com um padrão de qualidade do ar que é muito melhor do que há dois anos, porque ela começou a usar o MS e não era. Se você for olhar quando eu falo muito melhor, a CETESB não é nem igual ao CONAMA, você sabe que o padrão de qualidade do ar como mudou e era assim, de 150 para 10. São essas coisas, é dinâmico, você não pode simplesmente falar a lei é minha, eu não vou mudar, ela é mutável. Não. É o dinâmico, vamos ter que reavaliar, e para isso que tem esses Conselhos, para isso que tem essas Câmaras, para reavaliar sempre e paulatinamente.</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SR. MÁRCIO ROSA RODRIGUES DE FREITAS (Ibama) –</w:t>
      </w:r>
      <w:r>
        <w:rPr>
          <w:rFonts w:cs="Arial" w:ascii="Arial" w:hAnsi="Arial"/>
          <w:sz w:val="20"/>
          <w:szCs w:val="20"/>
        </w:rPr>
        <w:t xml:space="preserve"> Eu só queria fazer uma consideração, eu concordo, agora tem que entender o problema do licenciador. É isso que eu estou dizendo, quer dizer, aquela história, a brincadeira do meu problema; vamos entender o meu problema e vamos tentar uma saída. Qual é o meu problema? Imagina que eu tenho uma indústria, como foram citados vários exemplos aqui, que eu estou produzindo água, aquele consórcio da Sabesp com a Odebrecht, eu estou produzindo água de reúso, e estou vendendo lá na ponta. E dá um problema qualquer, eu tenho um prejuízo econômico, vamos imaginar, já que eu não estou falando em abastecimento público, nem alimentação, porque se for agricultura e outra coisa, a coisa é mais complicada. Mas vamos imaginar, porque aí é um problema de difuso, que atinge a sociedade que nem está envolvida nisso, mas vamos imaginar que eu atinja um comprador dessa minha água, e ele perca uma máquina dele, um equipamento e ele vai pedir indenização para quem? Hoje ele vai acabar batendo no Governo e vai dizer o que Governo licenciou, autorizou, e que, portanto, a responsabilidade é no mínimo compartilhada. Entendem? Eu só quer dizer assim, o problema do licenciador... Já lhe passo a palavra. Tudo bem, pode ser que no seu contrato isso tudo esteja previsto, eu não estou falando deste caso, fica tranquilo, eu nem conheço para poder falar assim, eu estou dando um exemplo hipotético porque o que acontece? O temor hoje, nós temos que entender isso, o temor hoje do cara que emite a licença é esse, é o da corresponsabilidade, porque a licença, eu vivencio isso em outras áreas também da área ambiental, o Estado reconheceu aquilo como OK, e se não é OK? Quem responde? O Estado deu aval, ele passou a ser no mínimo compartilhada a responsabilidade sobre a causa daquilo. Então, isso é que nós temos que ver como que fazemos juridicamente, tecnicamente e administrativamente para viabilizar que isso não inviabilize. Eu concordo que no caso do lodo foi isso que inviabilizou mesmo. Aliás, ali ficou uma situação quase Cafiquiana, porque são tantas exigência ao longo da cadeia até chegar no agricultor, que de fato quem conseguir atender aquilo ganha o Oscar. E eu acho que ninguém conseguiu até hoje. Mas tudo isso o que é? É o temos. O cara: mas eu compro o lodo daqui, vendo para o agricultor e eu vou responder pelo lodo? Não. Eu quero que a estação que me deu o lodo responda. E aí começa essa coisa, que eu tenho o intermediário que compra lodo de várias estações, faz o composto, e leva para a agricultura. Quanto mais complexa for essa cadeia, mais claro tem que estar as responsabilidades em cada uma delas, quando se está lidando com questões de saúde pública, ou de problemas sociais do tipo ambiental, de saúde pública que são problemas que pega toda uma população exposta indevidamente, ou não previstas no acidente etc..</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Muito bem. Mais algum questionamento?</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rFonts w:ascii="Arial" w:hAnsi="Arial" w:cs="Arial"/>
          <w:sz w:val="20"/>
          <w:szCs w:val="20"/>
        </w:rPr>
      </w:pPr>
      <w:r>
        <w:rPr>
          <w:rFonts w:cs="Arial" w:ascii="Arial" w:hAnsi="Arial"/>
          <w:b/>
          <w:sz w:val="20"/>
          <w:szCs w:val="20"/>
        </w:rPr>
        <w:t xml:space="preserve">SR. NÃO IDENTIFCICADO – </w:t>
      </w:r>
      <w:r>
        <w:rPr>
          <w:rFonts w:cs="Arial" w:ascii="Arial" w:hAnsi="Arial"/>
          <w:sz w:val="20"/>
          <w:szCs w:val="20"/>
        </w:rPr>
        <w:t>Acho que é interessante só colocar, no caso específico da Aquapolo que é uma relação empresa privada com empresa privada, na verdade nós temos um contrato onde tem bastante cláusulas que vêm do medo que o cliente tinha com relação à quantidade e qualidade, e muito bem definido, bastante extenso. Não acredito nesse caso específico que seria repassado isso para o poder público, por exemplo, o Governo, qualquer nível desses.</w:t>
      </w:r>
    </w:p>
    <w:p>
      <w:pPr>
        <w:pStyle w:val="TextosemFormatao"/>
        <w:ind w:left="279" w:right="0" w:hanging="0"/>
        <w:jc w:val="both"/>
        <w:rPr>
          <w:rFonts w:ascii="Arial" w:hAnsi="Arial" w:cs="Arial"/>
          <w:sz w:val="20"/>
          <w:szCs w:val="20"/>
        </w:rPr>
      </w:pPr>
      <w:r>
        <w:rPr>
          <w:rFonts w:cs="Arial" w:ascii="Arial" w:hAnsi="Arial"/>
          <w:sz w:val="20"/>
          <w:szCs w:val="20"/>
        </w:rPr>
      </w:r>
    </w:p>
    <w:p>
      <w:pPr>
        <w:pStyle w:val="TextosemFormatao"/>
        <w:ind w:left="279" w:right="0" w:hanging="0"/>
        <w:jc w:val="both"/>
        <w:rPr/>
      </w:pPr>
      <w:r>
        <w:rPr>
          <w:rFonts w:cs="Arial" w:ascii="Arial" w:hAnsi="Arial"/>
          <w:b/>
          <w:sz w:val="20"/>
          <w:szCs w:val="20"/>
          <w:shd w:fill="FFFFFF" w:val="clear"/>
        </w:rPr>
        <w:t xml:space="preserve">SR. JEFFERSON NASCIMENTO DE OLIVEIRA – Presidente (Lactec) – </w:t>
      </w:r>
      <w:r>
        <w:rPr>
          <w:rFonts w:cs="Arial" w:ascii="Arial" w:hAnsi="Arial"/>
          <w:sz w:val="20"/>
          <w:szCs w:val="20"/>
        </w:rPr>
        <w:t xml:space="preserve">Está esclarecido realmente assim, como o Márcio frisou foi um exemplo hipotético, ele citou esse caso aí, mas eu acredito que nesse caso aí vocês têm toda uma cadeia que está bem fechada. Pelo adiantado da hora, eu declaro... Agradeço mais uma vez ao Márcio e a todos os participantes aqui que ficaram até 19h00. Muito obrigado. </w:t>
      </w:r>
      <w:r>
        <w:rPr>
          <w:rFonts w:cs="Arial" w:ascii="Arial" w:hAnsi="Arial"/>
          <w:i/>
          <w:sz w:val="20"/>
          <w:szCs w:val="20"/>
        </w:rPr>
        <w:t>(Palmas!)</w:t>
      </w:r>
    </w:p>
    <w:sectPr>
      <w:type w:val="continuous"/>
      <w:pgSz w:w="12240" w:h="15840"/>
      <w:pgMar w:left="1701" w:right="1701" w:gutter="0" w:header="0" w:top="1417" w:footer="720" w:bottom="1417"/>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t-BR" w:eastAsia="zh-CN" w:bidi="ar-SA"/>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Emphasis">
    <w:name w:val="Emphasis"/>
    <w:qFormat/>
    <w:rPr>
      <w:i/>
      <w:iCs/>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extosemFormataoChar1">
    <w:name w:val="Texto sem Formatação Char1"/>
    <w:qFormat/>
    <w:rPr>
      <w:rFonts w:ascii="Consolas" w:hAnsi="Consolas" w:eastAsia="Calibri" w:cs="Consolas"/>
      <w:sz w:val="21"/>
      <w:szCs w:val="21"/>
    </w:rPr>
  </w:style>
  <w:style w:type="character" w:styleId="TextodecomentrioChar1">
    <w:name w:val="Texto de comentário Char1"/>
    <w:qFormat/>
    <w:rPr>
      <w:rFonts w:ascii="Calibri" w:hAnsi="Calibri" w:eastAsia="Calibri" w:cs="Times New Roman"/>
      <w:sz w:val="20"/>
      <w:szCs w:val="20"/>
    </w:rPr>
  </w:style>
  <w:style w:type="character" w:styleId="AssuntodocomentrioChar1">
    <w:name w:val="Assunto do comentário Char1"/>
    <w:qFormat/>
    <w:rPr>
      <w:rFonts w:ascii="Calibri" w:hAnsi="Calibri" w:eastAsia="Calibri" w:cs="Times New Roman"/>
      <w:b/>
      <w:bCs/>
      <w:sz w:val="20"/>
      <w:szCs w:val="20"/>
    </w:rPr>
  </w:style>
  <w:style w:type="character" w:styleId="TextodebaloChar1">
    <w:name w:val="Texto de balão Char1"/>
    <w:qFormat/>
    <w:rPr>
      <w:rFonts w:ascii="Tahoma" w:hAnsi="Tahoma" w:eastAsia="Calibri" w:cs="Tahoma"/>
      <w:sz w:val="16"/>
      <w:szCs w:val="16"/>
    </w:rPr>
  </w:style>
  <w:style w:type="character" w:styleId="StrongEmphasis">
    <w:name w:val="Strong"/>
    <w:qFormat/>
    <w:rPr>
      <w:rFonts w:cs="Times New Roman"/>
      <w:b/>
      <w:bCs/>
    </w:rPr>
  </w:style>
  <w:style w:type="character" w:styleId="LineNumbering">
    <w:name w:val="Line Number"/>
    <w:rPr/>
  </w:style>
  <w:style w:type="character" w:styleId="CabealhoChar">
    <w:name w:val="Cabeçalho Char"/>
    <w:qFormat/>
    <w:rPr>
      <w:sz w:val="22"/>
      <w:szCs w:val="22"/>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semFormatao">
    <w:name w:val="Texto sem Formatação"/>
    <w:basedOn w:val="Normal"/>
    <w:qFormat/>
    <w:pPr>
      <w:spacing w:lineRule="auto" w:line="240" w:before="0" w:after="0"/>
    </w:pPr>
    <w:rPr>
      <w:rFonts w:ascii="Consolas" w:hAnsi="Consolas" w:cs="Consolas"/>
      <w:sz w:val="21"/>
      <w:szCs w:val="21"/>
    </w:rPr>
  </w:style>
  <w:style w:type="paragraph" w:styleId="SemEspaamento">
    <w:name w:val="Sem Espaçamento"/>
    <w:qFormat/>
    <w:pPr>
      <w:widowControl/>
      <w:suppressAutoHyphens w:val="true"/>
      <w:bidi w:val="0"/>
    </w:pPr>
    <w:rPr>
      <w:rFonts w:ascii="Calibri" w:hAnsi="Calibri" w:eastAsia="Calibri" w:cs="Times New Roman"/>
      <w:color w:val="auto"/>
      <w:sz w:val="22"/>
      <w:szCs w:val="22"/>
      <w:lang w:val="pt-BR" w:eastAsia="zh-CN" w:bidi="ar-SA"/>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6:18:00Z</dcterms:created>
  <dc:creator>Liu</dc:creator>
  <dc:description/>
  <dc:language>en-US</dc:language>
  <cp:lastModifiedBy>ProiXL</cp:lastModifiedBy>
  <cp:lastPrinted>2014-08-26T11:50:00Z</cp:lastPrinted>
  <dcterms:modified xsi:type="dcterms:W3CDTF">2014-08-26T13:55:00Z</dcterms:modified>
  <cp:revision>5</cp:revision>
  <dc:subject/>
  <dc:title/>
</cp:coreProperties>
</file>